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8/MP/13 - NA DOSTAWY SPRZĘTU MEDYCZNEGO JEDNORAZOWEGO UŻYTKU DO APTEKI SZPITALNEJ ZESPOŁU OPIEKI ZDROWOTNEJ W LIDZBARKU WARMIŃSKIM W OKRESIE 12 MIESIĘCY OD DATY OBOWIĄZYWANIA UMOWY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84305 - 2013; data zamieszczenia: 21.05.2013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neostrada.pl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, pod którym dostępne są informacje dotyczące dynamicznego systemu zakupów:</w:t>
      </w:r>
      <w:r>
        <w:rPr>
          <w:rFonts w:cs="Arial CE" w:ascii="Arial CE" w:hAnsi="Arial CE"/>
          <w:sz w:val="20"/>
          <w:szCs w:val="20"/>
        </w:rPr>
        <w:t xml:space="preserve"> 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8/MP/13 - NA DOSTAWY SPRZĘTU MEDYCZNEGO JEDNORAZOWEGO UŻYTKU DO APTEKI SZPITALNEJ ZESPOŁU OPIEKI ZDROWOTNEJ W LIDZBARKU WARMIŃSKIM W OKRESIE 12 MIESIĘCY OD DATY OBOWIĄZYWANIA UMO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34 następujących zadań: 1 Igły, strzykawki, przyrządy do przetaczania, przedłużacze do pomp 2 Plastry do kaniul i do wkłuć centralnych 3 Cewniki Kehra , Nelatona , Foleya , zgłębniki , zestawy do odsysania pola operacyjnego 4 Cewniki do odsysania górnych dróg oddechowych , do tlenu , maski do tlenu 5.Kaniule , koreczki , kraniki 6 Rurki intubacyjne , ustno gardłowe, filtry 7 Przedłużenie giętkie j.u. 8 Maski twarzowe anestetyczne wielorazowego użytku 9 Rurki krtaniowe j.u 10 Wyroby różne 11 Zestaw do przezskórnej endoskopowej gastrostomii 12 Elektrody do czasowej stymulacji serca i introduktory 13 Elektrody j.u 14 Elektrody w.u. 15 Siatki do przepuklin 16 Płyn przeciwmgielny do optyk laparoskopowych jałowy j.u. 17 Taśmy do korekcji wysiłkowego nietrzymania moczu u kobiet 18. Cewniki do kaniulacji dużych naczyń 19 Worki na mocz , kanki , zestawy do lewatyw , fartuchy , maski i inne 20 Żel do USG papier do EKG , USG , KTG. 21 Folie operacyjne 22 Klipsy do laparoskopii 23 Rękawy i testy do sterylizacji 24 Ładunki do staplerów wielorazowego użytku i staplery j.u. 25 System do odsysania , zestaw do drenażu klatki piersiowej , zestaw do punkcji opłucnej i jamy otrzewnowej 26 Układy oddechowe do aparatu do znieczulenia typ FABIUS i układ rur do respiratora Savina 27 Uchwyty do lamp operacyjnych 28 Worki do upustu krwi 29 Ustniki do alkomatu ALCO-SENSOR 4 30 Ustniki do alkomatu ALCOTEST 7410 PLUS 31 Protezy do dróg żółciowych ,stenty samorozprężalne do przełyku i dróg żółciowych 32 Zgłębnik Millera-Abbotta i sonda Seng-Stakena 33 Aplikator do pobierania płynów z butelek oraz kranik trójdrożny z drenem 34 Igły do znieczulenia podpajęczynówkow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14.00.00-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3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adium zgodnie z cz. X SIWZ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arunku zostanie dokonana na podstawie złożonych dokumentów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óbki, opisy lub fotografie produktów, które mają zostać dostarczone, których autentyczność musi zostać poświadczona przez wykonawcę na żądanie zamawiającego;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istotne zmiany treści zawieranej umowy. 1. Zmiany mogą dotyczyć ilości poszczególnych pozycji zadania (do wysokości wartości cenowej wynikającej ze złożonej oferty) w zależności od rodzajów prowadzonych hospitalizacji. 2. Ceny jednostkowe mogą ulec zmianie, odpowiednio do zmian wynikających z obowiązujących przepisów prawa. 3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 pok.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9.05.2013 godzina 12:50, miejsce: Administracja Zespołu Opieki Zdrowotnej w Lidzbarku Warmińskim, 11-100 Lidzbark Warmiński, ul. Kard. St. Wyszyńskiego 37 pok.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36:00Z</dcterms:created>
  <dc:creator>User_ADM_05</dc:creator>
  <dc:description/>
  <dc:language>en-US</dc:language>
  <cp:lastModifiedBy>User_ADM_05</cp:lastModifiedBy>
  <dcterms:modified xsi:type="dcterms:W3CDTF">2013-05-21T13:36:00Z</dcterms:modified>
  <cp:revision>2</cp:revision>
  <dc:subject/>
  <dc:title/>
</cp:coreProperties>
</file>