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8/MP/13 - NA DOSTAWY SPRZĘTU MEDYCZNEGO JEDNORAZOWEGO UŻYTKU DO APTEKI SZPITALNEJ ZESPOŁU OPIEKI ZDROWOTNEJ W LIDZBARKU WARMIŃSKIM W OKRESIE 12 MIESIĘCY OD DATY OBOWIĄZYWANIA UMOWY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24257 - 2013; data zamieszczenia: 25.06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84305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8/MP/13 - NA DOSTAWY SPRZĘTU MEDYCZNEGO JEDNORAZOWEGO UŻYTKU DO APTEKI SZPITALNEJ ZESPOŁU OPIEKI ZDROWOTNEJ W LIDZBARKU WARMIŃSKIM W OKRESIE 12 MIESIĘCY OD DATY OBOWIĄZYWANIA UMOWY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34 następujących zadań: 1 Igły, strzykawki, przyrządy do przetaczania, przedłużacze do pomp 2 Plastry do kaniul i do wkłuć centralnych 3 Cewniki Kehra , Nelatona , Foleya , zgłębniki , zestawy do odsysania pola operacyjnego 4 Cewniki do odsysania górnych dróg oddechowych , do tlenu , maski do tlenu 5.Kaniule , koreczki , kraniki 6 Rurki intubacyjne , ustno gardłowe, filtry 7 Przedłużenie giętkie j.u. 8 Maski twarzowe anestetyczne wielorazowego użytku 9 Rurki krtaniowe j.u 10 Wyroby różne 11 Zestaw do przezskórnej endoskopowej gastrostomii 12 Elektrody do czasowej stymulacji serca i introduktory 13 Elektrody j.u 14 Elektrody w.u. 15 Siatki do przepuklin 16 Płyn przeciwmgielny do optyk laparoskopowych jałowy j.u. 17 Taśmy do korekcji wysiłkowego nietrzymania moczu u kobiet 18. Cewniki do kaniulacji dużych naczyń 19 Worki na mocz , kanki , zestawy do lewatyw , fartuchy , maski i inne 20 Żel do USG papier do EKG , USG , KTG. 21 Folie operacyjne 22 Klipsy do laparoskopii 23 Rękawy i testy do sterylizacji 24 Ładunki do staplerów wielorazowego użytku i staplery j.u. 25 System do odsysania , zestaw do drenażu klatki piersiowej , zestaw do punkcji opłucnej i jamy otrzewnowej 26 Układy oddechowe do aparatu do znieczulenia typ FABIUS i układ rur do respiratora Savina 27 Uchwyty do lamp operacyjnych 28 Worki do upustu krwi 29 Ustniki do alkomatu ALCO-SENSOR 4 30 Ustniki do alkomatu ALCOTEST 7410 PLUS 31 Protezy do dróg żółciowych ,stenty samorozprężalne do przełyku i dróg żółciowych 32 Zgłębnik Millera-Abbotta i sonda Seng-Stakena 33 Aplikator do pobierania płynów z butelek oraz kranik trójdrożny z drenem 34 Igły do znieczulenia podpajęczynówkowego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4.00.00-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9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 Igły, strzykawki, przyrządy do przetaczania, przedłużacze do pomp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9734,26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42912,99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42912,99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42912,99</w:t>
      </w:r>
    </w:p>
    <w:p>
      <w:pPr>
        <w:pStyle w:val="NormalnyWeb"/>
        <w:numPr>
          <w:ilvl w:val="0"/>
          <w:numId w:val="4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5.Kaniule , koreczki , kranik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. Chodacki, A. Misztal, Medica S.J., ul. Przemysłowa 4 A, 59-300 Lublin, kraj/woj. lubel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1875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2825,00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2825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2825,00</w:t>
      </w:r>
    </w:p>
    <w:p>
      <w:pPr>
        <w:pStyle w:val="NormalnyWeb"/>
        <w:numPr>
          <w:ilvl w:val="0"/>
          <w:numId w:val="4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6 Rurki intubacyjne , ustno gardłowe, filtr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ME Sp. z o.o. Sp.k, ul. Postępu 1, 02-676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4075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5201,00</w:t>
      </w:r>
    </w:p>
    <w:p>
      <w:pPr>
        <w:pStyle w:val="NormalnyWeb"/>
        <w:numPr>
          <w:ilvl w:val="0"/>
          <w:numId w:val="4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5201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5201,00</w:t>
      </w:r>
    </w:p>
    <w:p>
      <w:pPr>
        <w:pStyle w:val="NormalnyWeb"/>
        <w:numPr>
          <w:ilvl w:val="0"/>
          <w:numId w:val="4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8 Maski twarzowe anestetyczne wielorazowego użytk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>Centrum Zaopatrzenia Medycznego i Weterynaryjnego CENTROWET - CEZAL Sp. z o.o.,, ul. Toruńska 20, 80-747 Gdańsk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559,96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684,76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684,76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127,60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9 Rurki krtaniowe j.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ntrum Zaopatrzenia Medycznego i Weterynaryjnego CENTROWET - CEZAL Sp. z o.o., ul. Toruńska 20, 80-747 Gdańsk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282,7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385,32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385,3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385,32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1 Zestaw do przezskórnej endoskopowej gastrostomi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8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944,00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944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944,00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2 Elektrody do czasowej stymulacji serca i introduktor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ul.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724,8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782,78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782,7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069,20</w:t>
      </w:r>
    </w:p>
    <w:p>
      <w:pPr>
        <w:pStyle w:val="NormalnyWeb"/>
        <w:numPr>
          <w:ilvl w:val="0"/>
          <w:numId w:val="36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3 Elektrody j.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orimex Sp. z o.o. Sp.k., ul. Równinna 25, 87-100 Toruń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628,54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838,82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838,82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838,82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5 Siatki do przepuklin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oruńskie Zakłady Materiałów Opatrunkowych SA, ul. Żółkiewskiego 20/26, 87-100 Toruń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1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188,20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188,2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126,41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7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7 Taśmy do korekcji wysiłkowego nietrzymania moczu u kobie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ter Consult Sp. J. M. Sitek, D. Sitek, ul. Ks. Brzóski 94-18, 91-347 Łódź, kraj/woj. łódz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68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8144,00</w:t>
      </w:r>
    </w:p>
    <w:p>
      <w:pPr>
        <w:pStyle w:val="NormalnyWeb"/>
        <w:numPr>
          <w:ilvl w:val="0"/>
          <w:numId w:val="3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8144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8144,00</w:t>
      </w:r>
    </w:p>
    <w:p>
      <w:pPr>
        <w:pStyle w:val="NormalnyWeb"/>
        <w:numPr>
          <w:ilvl w:val="0"/>
          <w:numId w:val="3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8. Cewniki do kaniulacji dużych naczyń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alton Sp. z o.o., ul. Nowy Świat 7/14, 00-496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975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133,00</w:t>
      </w:r>
    </w:p>
    <w:p>
      <w:pPr>
        <w:pStyle w:val="NormalnyWeb"/>
        <w:numPr>
          <w:ilvl w:val="0"/>
          <w:numId w:val="4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133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133,00</w:t>
      </w:r>
    </w:p>
    <w:p>
      <w:pPr>
        <w:pStyle w:val="NormalnyWeb"/>
        <w:numPr>
          <w:ilvl w:val="0"/>
          <w:numId w:val="4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9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19 Worki na mocz , kanki , zestawy do lewatyw , fartuchy , maski i in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ntrum Zaopatrzenia Medycznego i Weterynaryjnego CENTROWET - CEZAL Sp. z o.o., ul. Toruńska 20, 80-747 Gdańsk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316,4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821,77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821,7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974,80</w:t>
      </w:r>
    </w:p>
    <w:p>
      <w:pPr>
        <w:pStyle w:val="NormalnyWeb"/>
        <w:numPr>
          <w:ilvl w:val="0"/>
          <w:numId w:val="3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0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0 Żel do USG papier do EKG , USG , KTG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Sorimex Sp. z o.o. Sp.k., ul. Równinna 25, 87-100 Toruń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922,8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316,68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316,6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607,58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1 Folie ope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ul.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111,7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200,64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200,6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200,64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2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2 Klipsy do laparoskopi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4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ERYL - MED, Winieckiego 26/lok3A, 81-709 Sopot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528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810,24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810,2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810,24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3 Rękawy i testy do sterylizacj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0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former Med. Sp. z o.o., ul. Winogrady 118, 61-626 Poznań, kraj/woj. wielkopol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4507,2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5667,78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5667,7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0917,01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4 Ładunki do staplerów wielorazowego użytku i staplery j.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OVIDIEN Polska Sp. z o.o., Al. Jerozolimskie 162, 02-342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6641,12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7972,41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7972,4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7972,41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5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5 System do odsysania , zestaw do drenażu klatki piersiowej , zestaw do punkcji opłucnej i jamy otrzewnowej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ERYL - MED., Winieckiego 26/lok3A, 81-709 Sopot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7424,4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018,35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018,35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018,35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6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6 Układy oddechowe do aparatu do znieczulenia typ FABIUS i układ rur do respiratora Savin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rager Polska Sp. z o.o., ul. Sułkowskiego 18 a, 85-655 Bydgoszcz, kraj/woj. kujawsko-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7540,26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8143,48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8143,4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8143,48</w:t>
      </w:r>
    </w:p>
    <w:p>
      <w:pPr>
        <w:pStyle w:val="NormalnyWeb"/>
        <w:numPr>
          <w:ilvl w:val="0"/>
          <w:numId w:val="3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28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28 Worki do upustu krw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órnośląska Centrala Zaopatrzenia Medycznego ZARYS Sp. z o.o., ul. Pod Borem 18, 41-808 Zabrze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22,85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32,68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32,68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32,68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31 Protezy do dróg żółciowych ,stenty samorozprężalne do przełyku i dróg żółciowych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Varimed Sp. z o.o., ul. Powstańców Śl. 5, 53-332 Wrocław, kraj/woj. dolno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343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37044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37044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7044,00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3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33 Aplikator do pobierania płynów z butelek oraz kranik trójdrożny z drene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8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ialmed Sp. z o.o., ul. Konopnickiej 11a, 12-230 Biała Piska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905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057,40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057,4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2057,40</w:t>
      </w:r>
    </w:p>
    <w:p>
      <w:pPr>
        <w:pStyle w:val="NormalnyWeb"/>
        <w:numPr>
          <w:ilvl w:val="0"/>
          <w:numId w:val="3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34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34 Igły do znieczulenia podpajęczynówkow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6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Balton Sp. z o.o., ul. Nowy Świat 7/14, 00-496 Warszawa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476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140,80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140,8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5140,80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38:00Z</dcterms:created>
  <dc:creator>User_ADM_05</dc:creator>
  <dc:description/>
  <dc:language>en-US</dc:language>
  <cp:lastModifiedBy>User_ADM_05</cp:lastModifiedBy>
  <dcterms:modified xsi:type="dcterms:W3CDTF">2013-06-25T13:38:00Z</dcterms:modified>
  <cp:revision>2</cp:revision>
  <dc:subject/>
  <dc:title/>
</cp:coreProperties>
</file>