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Lidzbark Warmiński 25-06-2013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Dotyczy postępowania prowadzonego w trybie przetargu nieograniczonego o wartości szacunkowej przekraczającej kwoty określone w przepisach wydanych na podstawie art. 11 ust. 8 Ustawy Prawo zamówień publicznych. </w:t>
      </w:r>
      <w:r>
        <w:rPr>
          <w:i/>
          <w:sz w:val="24"/>
          <w:szCs w:val="24"/>
        </w:rPr>
        <w:t xml:space="preserve">Dotyczy postępowania </w:t>
      </w:r>
      <w:r>
        <w:rPr>
          <w:rFonts w:cs="Arial"/>
          <w:sz w:val="24"/>
          <w:szCs w:val="24"/>
        </w:rPr>
        <w:t xml:space="preserve">ZOZ.III-270-08/MP/13 - </w:t>
      </w:r>
      <w:r>
        <w:rPr>
          <w:i/>
          <w:sz w:val="24"/>
          <w:szCs w:val="24"/>
        </w:rPr>
        <w:t>dostawy sprzętu medycznego jednorazowego użytku, do Apteki Szpitalnej Zespołu Opieki Zdrowotnej w Lidzbarku Warmińskim</w:t>
      </w:r>
      <w:r>
        <w:rPr>
          <w:sz w:val="24"/>
        </w:rPr>
        <w:t xml:space="preserve"> w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ilościach określonych szczegół</w:t>
      </w:r>
      <w:r>
        <w:rPr>
          <w:rFonts w:cs="Arial"/>
          <w:i/>
          <w:sz w:val="24"/>
        </w:rPr>
        <w:t>owo w załączniku nr 1</w:t>
      </w:r>
      <w:r>
        <w:rPr>
          <w:rFonts w:cs="Arial"/>
          <w:sz w:val="24"/>
          <w:szCs w:val="24"/>
        </w:rPr>
        <w:t xml:space="preserve"> do SIWZ..</w:t>
      </w:r>
    </w:p>
    <w:p>
      <w:pPr>
        <w:pStyle w:val="Normal"/>
        <w:autoSpaceDE w:val="false"/>
        <w:jc w:val="center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godnie z art. 92 ust. 1 Ustawy z dnia 29 stycznia 2004 r. pzp (Dz. U. z 2010 r. Nr 113, poz. 759 z późn. zm.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 IGŁY, STRZYKAWKI, PRZYRZĄDY DO PRZETACZANIA, PRZEDŁUŻACZE DO POMP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Bialmed Sp. z o.o.</w:t>
      </w:r>
      <w:r>
        <w:rPr>
          <w:color w:val="000000"/>
        </w:rPr>
        <w:t xml:space="preserve"> 12-230 Biała Piska, ul. Konopnickiej 11a</w:t>
      </w:r>
    </w:p>
    <w:p>
      <w:pPr>
        <w:pStyle w:val="Normal"/>
        <w:spacing w:lineRule="auto" w:line="360"/>
        <w:rPr/>
      </w:pPr>
      <w:r>
        <w:rPr>
          <w:rFonts w:cs="Times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 Plastry do kaniul i do wkłuć centralnych</w:t>
      </w:r>
    </w:p>
    <w:p>
      <w:pPr>
        <w:pStyle w:val="Normal"/>
        <w:spacing w:lineRule="auto" w:line="360" w:before="0" w:after="0"/>
        <w:rPr/>
      </w:pPr>
      <w:r>
        <w:rPr/>
        <w:t>Oferty odrzucone: Górnośląska Centrala Zaopatrzenia Medycznego ZARYS Sp. z o.o. 41-808 Zabrze,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ul. Pod Borem 18 w trybie art. 89 ust 1 pkt.2 - jej treść nie odpowiada treści specyfikacji istotnych warunków zamówienia, z zastrzeżeniem art.87 ust. 2 pkt 3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3 Cewniki Kehr’a , Nelatona , Foley’a , zgłębniki , zestawy do odsysania pola operacyjn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Oferty odrzucone: Centrum Zaopatrzenia Medycznego i Weterynaryjnego CENTROWET – CEZAL Sp. z o.o., 80-747 Gdańsk, ul. Toruńska 20 w trybie art. 89 ust 1 pkt.2 - jej treść nie odpowiada treści specyfikacji istotnych warunków zamówienia, z zastrzeżeniem art.87 ust. 2 pkt 3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4 Cewniki do odsysania górnych dróg oddechowych , do tlenu , maski do tlenu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>Centrum Zaopatrzenia Medycznego i Weterynaryjnego CENTROWET – CEZAL Sp. z o.o., 80-747 Gdańsk, ul. Toruńska 20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Centrum Zaopatrzenia Medycznego i Weterynaryjnego CENTROWET – CEZAL Sp. z o.o., 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  <w:t>Oferty odrzucone: Górnośląska Centrala Zaopatrzenia Medycznego ZARYS Sp. z o.o. 41-808 Zabrze,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ul. Pod Borem 18 w trybie art. 89 ust 1 pkt.2 - jej treść nie odpowiada treści specyfikacji istotnych warunków zamówienia, z zastrzeżeniem art.87 ust. 2 pkt 3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5 Kaniule , koreczki , kraniki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 xml:space="preserve">J. Chodacki, A. Misztal, </w:t>
      </w:r>
      <w:r>
        <w:rPr>
          <w:b/>
        </w:rPr>
        <w:t>Medica” S.J</w:t>
      </w:r>
      <w:r>
        <w:rPr/>
        <w:t>.,ul.. Przemysłowa 4 A, 59-300 Lublin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J. Chodacki, A. Misztal, </w:t>
            </w:r>
            <w:r>
              <w:rPr>
                <w:b/>
              </w:rPr>
              <w:t>Medica” S.J</w:t>
            </w:r>
            <w:r>
              <w:rPr/>
              <w:t>.,ul.. Przemysłowa 4 A, 59-300 Lub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6 Rurki intubacyjne , ustno-gardłowe, filtry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 xml:space="preserve">AKME Sp. z o.o. Sp.k </w:t>
      </w:r>
      <w:r>
        <w:rPr/>
        <w:t>02-676 Warszawa, ul. Postępu</w:t>
      </w:r>
      <w:r>
        <w:rPr>
          <w:b/>
        </w:rPr>
        <w:t xml:space="preserve"> </w:t>
      </w:r>
      <w:r>
        <w:rPr/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 xml:space="preserve">AKME Sp. z o.o. Sp.k </w:t>
            </w:r>
            <w:r>
              <w:rPr/>
              <w:t>02-676 Warszawa, ul. Postępu</w:t>
            </w:r>
            <w:r>
              <w:rPr>
                <w:b/>
              </w:rPr>
              <w:t xml:space="preserve"> </w:t>
            </w: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7 Przedłużenie giętkie j.u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;Times New Roman" w:hAnsi="Calibri;Times New Roman" w:cs="Calibri;Times New Roman"/>
          <w:i/>
          <w:i/>
          <w:sz w:val="22"/>
          <w:szCs w:val="22"/>
        </w:rPr>
      </w:pPr>
      <w:r>
        <w:rPr>
          <w:rFonts w:cs="Calibri;Times New Roman" w:ascii="Calibri;Times New Roman" w:hAnsi="Calibri;Times New Roman"/>
          <w:i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8 Maski twarzowe anestetyczne wielorazowego użytku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 xml:space="preserve">Centrum Zaopatrzenia Medycznego i Weterynaryjnego </w:t>
      </w:r>
      <w:r>
        <w:rPr>
          <w:b/>
        </w:rPr>
        <w:t>CENTROWET – CEZAL Sp. z o.o</w:t>
      </w:r>
      <w:r>
        <w:rPr/>
        <w:t>., 80-747 Gdańsk, ul. Toruńska 20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Centrum Zaopatrzenia Medycznego i Weterynaryjnego CENTROWET – CEZAL Sp. z o.o., 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BiaMeditek Sp. z o.o., 15-399 Białystok, ul. Składowa 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,18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9 Rurki krtaniowe j.u.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 xml:space="preserve">Centrum Zaopatrzenia Medycznego i Weterynaryjnego </w:t>
      </w:r>
      <w:r>
        <w:rPr>
          <w:b/>
        </w:rPr>
        <w:t>CENTROWET – CEZAL Sp. z o.o</w:t>
      </w:r>
      <w:r>
        <w:rPr/>
        <w:t>., 80-747 Gdańsk, ul. Toruńska 20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Centrum Zaopatrzenia Medycznego i Weterynaryjnego CENTROWET – CEZAL Sp. z o.o., 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0 Wyroby różne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 xml:space="preserve">Centrum Zaopatrzenia Medycznego i Weterynaryjnego </w:t>
      </w:r>
      <w:r>
        <w:rPr>
          <w:b/>
        </w:rPr>
        <w:t>CENTROWET – CEZAL Sp. z o.o</w:t>
      </w:r>
      <w:r>
        <w:rPr/>
        <w:t>., 80-747 Gdańsk, ul. Toruńska 20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Centrum Zaopatrzenia Medycznego i Weterynaryjnego CENTROWET – CEZAL Sp. z o.o., 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  <w:t>Oferty odrzucone: Górnośląska Centrala Zaopatrzenia Medycznego ZARYS Sp. z o.o. 41-808 Zabrze,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ul. Pod Borem 18 w trybie art. 89 ust 1 pkt.2 - jej treść nie odpowiada treści specyfikacji istotnych warunków zamówienia, z zastrzeżeniem art.87 ust. 2 pkt 3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1 Zestaw do przezskórnej endoskopowej gastrostomii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  <w:color w:val="000000"/>
        </w:rPr>
        <w:t>Bialmed Sp. z o.o.</w:t>
      </w:r>
      <w:r>
        <w:rPr>
          <w:color w:val="000000"/>
        </w:rPr>
        <w:t xml:space="preserve"> 12-230 Biała Piska, ul. Konopnickiej 11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2 Elektrody do czasowej stymulacji serca i introduktory.</w:t>
      </w:r>
    </w:p>
    <w:p>
      <w:pPr>
        <w:pStyle w:val="Normal"/>
        <w:spacing w:lineRule="auto" w:line="360" w:before="0" w:after="0"/>
        <w:rPr/>
      </w:pPr>
      <w:r>
        <w:rPr/>
        <w:t xml:space="preserve">Górnośląska Centrala Zaopatrzenia Medycznego </w:t>
      </w:r>
      <w:r>
        <w:rPr>
          <w:b/>
        </w:rPr>
        <w:t>ZARYS Sp. z o.o</w:t>
      </w:r>
      <w:r>
        <w:rPr/>
        <w:t>. 41-808 Zabrze,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>ul. Pod Borem 18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,2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Górnośląska Centrala Zaopatrzenia Medycznego ZARYS Sp. z o.o. 41-808 Zabrze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13 Elektrody j.u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 xml:space="preserve">Sorimex Sp. z o.o. Sp.k. </w:t>
      </w:r>
      <w:r>
        <w:rPr/>
        <w:t>ul. Równinna 25, 87-100 Toruń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Sorimex Sp. z o.o. Sp.k.</w:t>
            </w:r>
            <w:r>
              <w:rPr>
                <w:b/>
              </w:rPr>
              <w:t xml:space="preserve"> </w:t>
            </w:r>
            <w:r>
              <w:rPr/>
              <w:t>ul. Równinna 25, 87-100 Toru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4 Elektrody w.u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;Times New Roman" w:hAnsi="Calibri;Times New Roman" w:cs="Calibri;Times New Roman"/>
          <w:i/>
          <w:i/>
          <w:sz w:val="22"/>
          <w:szCs w:val="22"/>
        </w:rPr>
      </w:pPr>
      <w:r>
        <w:rPr>
          <w:rFonts w:cs="Calibri;Times New Roman" w:ascii="Calibri;Times New Roman" w:hAnsi="Calibri;Times New Roman"/>
          <w:i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bCs/>
          <w:color w:val="000000"/>
          <w:lang w:eastAsia="pl-PL"/>
        </w:rPr>
        <w:t xml:space="preserve">Zadanie 15 Siatki do przepuklin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 xml:space="preserve">Toruńskie Zakłady Materiałów Opatrunkowych SA, </w:t>
      </w:r>
      <w:r>
        <w:rPr/>
        <w:t>87-100 Toruń, ul. Żółkiewskiego 20/26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Toruńskie Zakłady Materiałów Opatrunkowych SA, 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ERYL – MED.1st FLOOR, 26FOUBERTS PLACE, LONDON, ENGLAND, W1F 7PP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,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omedica Toruń Spółka z o.o., ul. Grudziądzka 159 A, 87-100 Toru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,88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6 Płyn przeciwmgielny do optyk laparoskopowych jałowy j.u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;Times New Roman" w:hAnsi="Calibri;Times New Roman" w:cs="Calibri;Times New Roman"/>
          <w:i/>
          <w:i/>
          <w:sz w:val="22"/>
          <w:szCs w:val="22"/>
        </w:rPr>
      </w:pPr>
      <w:r>
        <w:rPr>
          <w:rFonts w:cs="Calibri;Times New Roman" w:ascii="Calibri;Times New Roman" w:hAnsi="Calibri;Times New Roman"/>
          <w:i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7 Taśmy do korekcji wysiłkowego nietrzymania moczu u kobiet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Inter Consult Sp. J</w:t>
      </w:r>
      <w:r>
        <w:rPr/>
        <w:t>.M.D Sitek,91-347 Łódź, ul. Ks. Brzóski 94/18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Inter Consult Sp. J.M.D Sitek,91-347 Łódź, ul. Ks. Brzóski 94/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Oferty odrzucone: Covimed Sp. z o.o. ul. Przelot 10, 04-622 Warszawa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rybie art. 89 ust 1 pkt.2 - jej treść nie odpowiada treści specyfikacji istotnych warunków zamówienia, z zastrzeżeniem art.87 ust. 2 pkt 3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8 Cewniki do kaniulacji dużych naczyń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Balton Sp. z o.o</w:t>
      </w:r>
      <w:r>
        <w:rPr/>
        <w:t>. ul. Nowy Świat 7/14, 00-496 Warszaw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Balton Sp. z o.o</w:t>
            </w:r>
            <w:r>
              <w:rPr/>
              <w:t>. ul. Nowy Świat 7/14, 00-496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19 Worki na mocz , kanki , zestawy do lewatyw , fartuchy , maski i inne .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 xml:space="preserve">Centrum Zaopatrzenia Medycznego i Weterynaryjnego </w:t>
      </w:r>
      <w:r>
        <w:rPr>
          <w:b/>
        </w:rPr>
        <w:t>CENTROWET – CEZAL Sp. z o.o</w:t>
      </w:r>
      <w:r>
        <w:rPr/>
        <w:t>., 80-747 Gdańsk, ul. Toruńska 20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Górnośląska Centrala Zaopatrzenia Medycznego ZARYS Sp. z o.o. 41-808 Zabrze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,8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Centrum Zaopatrzenia Medycznego i Weterynaryjnego CENTROWET – CEZAL Sp. z o.o., 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0 Żel do USG papier do EKG , USG , KTG.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 xml:space="preserve">Sorimex Sp. z o.o. Sp.k. </w:t>
      </w:r>
      <w:r>
        <w:rPr/>
        <w:t>ul. Równinna 25, 87-100 Toruń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Centrum Zaopatrzenia Medycznego i Weterynaryjnego CENTROWET – CEZAL Sp. z o.o., 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,8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Sorimex Sp. z o.o. Sp.k</w:t>
            </w:r>
            <w:r>
              <w:rPr>
                <w:b/>
              </w:rPr>
              <w:t xml:space="preserve">. </w:t>
            </w:r>
            <w:r>
              <w:rPr/>
              <w:t>ul. Równinna 25, 87-100 Toru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  <w:t>Oferty odrzucone: Górnośląska Centrala Zaopatrzenia Medycznego ZARYS Sp. z o.o. 41-808 Zabrze,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ul. Pod Borem 18 w trybie art. 89 ust 1 pkt.2 - jej treść nie odpowiada treści specyfikacji istotnych warunków zamówienia, z zastrzeżeniem art.87 ust. 2 pkt 3</w:t>
      </w:r>
    </w:p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1  Folie operacyjne </w:t>
      </w:r>
    </w:p>
    <w:p>
      <w:pPr>
        <w:pStyle w:val="Normal"/>
        <w:spacing w:lineRule="auto" w:line="360" w:before="0" w:after="0"/>
        <w:rPr/>
      </w:pPr>
      <w:r>
        <w:rPr/>
        <w:t xml:space="preserve">Górnośląska Centrala Zaopatrzenia Medycznego </w:t>
      </w:r>
      <w:r>
        <w:rPr>
          <w:b/>
        </w:rPr>
        <w:t>ZARYS Sp. z o.o</w:t>
      </w:r>
      <w:r>
        <w:rPr/>
        <w:t>. 41-808 Zabrze,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/>
        <w:t>ul. Pod Borem 18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Górnośląska Centrala Zaopatrzenia Medycznego ZARYS Sp. z o.o. 41-808 Zabrze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2 Klipsy do laparoskopii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val="en-US" w:eastAsia="pl-PL"/>
        </w:rPr>
      </w:pPr>
      <w:r>
        <w:rPr>
          <w:b/>
          <w:lang w:val="en-US"/>
        </w:rPr>
        <w:t>BERYL – MED</w:t>
      </w:r>
      <w:r>
        <w:rPr>
          <w:lang w:val="en-US"/>
        </w:rPr>
        <w:t>.1st FLOOR, 26FOUBERTS PLACE, LONDON, ENGLAND, W1F 7PP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ERYL – MED</w:t>
            </w:r>
            <w:r>
              <w:rPr>
                <w:lang w:val="en-US"/>
              </w:rPr>
              <w:t>.1st FLOOR, 26FOUBERTS PLACE, LONDON, ENGLAND, W1F 7P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3 Rękawy i testy do sterylizacji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Informer Med. Sp. z o.o</w:t>
      </w:r>
      <w:r>
        <w:rPr/>
        <w:t>. ul. Winogrady 118,61-626 Poznań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;Times New Roman"/>
              </w:rPr>
              <w:t xml:space="preserve"> </w:t>
            </w: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Informer Med. Sp. z o.o. ul. Winogrady 118,61-626 Pozna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Sterigat Sp. z o.o. ul. Zaściankowa 50,02-989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,9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4 Ładunki do staplerów wielorazowego użytku i staplery j.u.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 xml:space="preserve">COVIDIEN Polska Sp. z o.o. </w:t>
      </w:r>
      <w:r>
        <w:rPr/>
        <w:t>Al. Jerozolimskie 162, 02-342 Warszawa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 xml:space="preserve">COVIDIEN Polska Sp. z o.o. </w:t>
            </w:r>
            <w:r>
              <w:rPr/>
              <w:t>Al. Jerozolimskie 162, 02-342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Zadanie 25 System do odsysania , zestaw do drenażu klatki piersiowej , zestaw do punkcji opłucnej i jamy otrzewnowej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color w:val="000000"/>
          <w:lang w:val="en-US" w:eastAsia="pl-PL"/>
        </w:rPr>
      </w:pPr>
      <w:r>
        <w:rPr>
          <w:b/>
          <w:lang w:val="en-US"/>
        </w:rPr>
        <w:t>BERYL – MED</w:t>
      </w:r>
      <w:r>
        <w:rPr>
          <w:lang w:val="en-US"/>
        </w:rPr>
        <w:t>.1st FLOOR, 26FOUBERTS PLACE, LONDON, ENGLAND, W1F 7PP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BERYL – MED</w:t>
            </w:r>
            <w:r>
              <w:rPr>
                <w:lang w:val="en-US"/>
              </w:rPr>
              <w:t>.1st FLOOR, 26FOUBERTS PLACE, LONDON, ENGLAND, W1F 7P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Zadanie 26 Układy oddechowe do aparatu do znieczulenia typ FABIUS i  układ rur do respiratora Savina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Drager Polska Sp. z o.o</w:t>
      </w:r>
      <w:r>
        <w:rPr/>
        <w:t>. ul. Sułkowskiego 18 a, 85-655 Bydgoszcz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</w:rPr>
              <w:t>Drager Polska Sp. z o.o</w:t>
            </w:r>
            <w:r>
              <w:rPr/>
              <w:t>. ul. Sułkowskiego 18 a, 85-655 Bydgoszc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Zadanie 27  Uchwyty do lamp operacyjnych 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8 Worki do upustu krwi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/>
        <w:t>Górnośląska Centrala Zaopatrzenia Medycznego</w:t>
      </w:r>
      <w:r>
        <w:rPr>
          <w:b/>
        </w:rPr>
        <w:t xml:space="preserve"> ZARYS Sp. z o.o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Górnośląska Centrala Zaopatrzenia Medycznego ZARYS Sp. z o.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29 Ustniki do alkomatu ALCO-SENSOR 4</w:t>
      </w:r>
    </w:p>
    <w:p>
      <w:pPr>
        <w:pStyle w:val="Normal"/>
        <w:spacing w:lineRule="auto" w:line="360" w:before="0" w:after="0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Normal"/>
        <w:autoSpaceDE w:val="false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bCs/>
          <w:color w:val="000000"/>
          <w:lang w:eastAsia="pl-PL"/>
        </w:rPr>
        <w:t>Zadanie 30  Ustniki do alkomatu ALCOTEST 7410 PLUS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;Times New Roman" w:hAnsi="Calibri;Times New Roman" w:cs="Calibri;Times New Roman"/>
          <w:i/>
          <w:i/>
          <w:sz w:val="22"/>
          <w:szCs w:val="22"/>
        </w:rPr>
      </w:pPr>
      <w:r>
        <w:rPr>
          <w:rFonts w:cs="Calibri;Times New Roman" w:ascii="Calibri;Times New Roman" w:hAnsi="Calibri;Times New Roman"/>
          <w:i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31 Protezy do dróg żółciowych ,stenty samorozprężalne do przełyku i dróg żółciowych.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Varimed Sp. z o.o</w:t>
      </w:r>
      <w:r>
        <w:rPr/>
        <w:t>., ul. Powstańców Śl. 5, 53-332 Wrocław</w:t>
      </w:r>
    </w:p>
    <w:p>
      <w:pPr>
        <w:pStyle w:val="Normal"/>
        <w:autoSpaceDE w:val="false"/>
        <w:spacing w:lineRule="auto" w:line="360" w:before="0" w:after="0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>
          <w:trHeight w:val="10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</w:rPr>
              <w:t>Varimed Sp. z o.o., ul. Powstańców Śl. 5, 53-332 Wrocła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32 Zgłębnik Millera-Abbotta i sonda Seng-Stakena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;Times New Roman" w:hAnsi="Calibri;Times New Roman" w:cs="Calibri;Times New Roman"/>
          <w:i/>
          <w:i/>
          <w:sz w:val="22"/>
          <w:szCs w:val="22"/>
        </w:rPr>
      </w:pPr>
      <w:r>
        <w:rPr>
          <w:rFonts w:cs="Calibri;Times New Roman" w:ascii="Calibri;Times New Roman" w:hAnsi="Calibri;Times New Roman"/>
          <w:i/>
          <w:sz w:val="22"/>
          <w:szCs w:val="22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33 Aplikator do pobierania płynów z butelek oraz kranik trójdrożny z drenem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 xml:space="preserve">Bialmed Sp. z o.o. </w:t>
      </w:r>
      <w:r>
        <w:rPr/>
        <w:t>12-230 Biała Piska, ul. Konopnickiej 11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Bialmed Sp. z o.o</w:t>
            </w:r>
            <w:r>
              <w:rPr>
                <w:b/>
              </w:rPr>
              <w:t xml:space="preserve">. </w:t>
            </w:r>
            <w:r>
              <w:rPr/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  <w:t>Oferty odrzucone: Górnośląska Centrala Zaopatrzenia Medycznego ZARYS Sp. z o.o. 41-808 Zabrze,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ul. Pod Borem 18 w trybie art. 89 ust 1 pkt.2 - jej treść nie odpowiada treści specyfikacji istotnych warunków zamówienia, z zastrzeżeniem art.87 ust. 2 pkt 3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danie 34 Igły do znieczulenia podpajęczynówkowego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lang w:eastAsia="pl-PL"/>
        </w:rPr>
      </w:pPr>
      <w:r>
        <w:rPr>
          <w:b/>
        </w:rPr>
        <w:t>Balton Sp. z o.o.</w:t>
      </w:r>
      <w:r>
        <w:rPr/>
        <w:t xml:space="preserve"> ul. Nowy Świat 7/14, 00-496 Warszawa</w:t>
      </w:r>
    </w:p>
    <w:p>
      <w:pPr>
        <w:pStyle w:val="Normal"/>
        <w:spacing w:lineRule="auto" w:line="360" w:before="0" w:after="0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Balton Sp. z o.o. ul. Nowy Świat 7/14, 00-496 Warsza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/>
        <w:t>Oferty odrzucone: Tietze Medical Sp. z o.o.,</w:t>
      </w:r>
      <w:r>
        <w:rPr>
          <w:b/>
        </w:rPr>
        <w:t xml:space="preserve"> </w:t>
      </w:r>
      <w:r>
        <w:rPr/>
        <w:t>ul. Osiedle 28, 46-060 Prószków, w trybie art. 89 ust 1 pkt.2 - jej treść nie odpowiada treści specyfikacji istotnych warunków zamówienia, z zastrzeżeniem art.87 ust. 2 pkt 3</w:t>
      </w:r>
    </w:p>
    <w:p>
      <w:pPr>
        <w:pStyle w:val="Standard"/>
        <w:spacing w:lineRule="auto" w:line="360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ee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 xml:space="preserve">Zawiadomienie o wyborze, ZOZ.270-08/MP/13                                                                                           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omic Sans MS" w:hAnsi="Comic Sans MS" w:eastAsia="Times New Roman" w:cs="Courier New"/>
      <w:i/>
      <w:iCs/>
      <w:sz w:val="28"/>
      <w:szCs w:val="24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omic Sans MS" w:hAnsi="Comic Sans MS" w:eastAsia="Times New Roman" w:cs="Courier New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;Times New Roman" w:hAnsi="Calibri;Times New Roman" w:eastAsia="Calibri;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21:00Z</dcterms:created>
  <dc:creator>USER_ADM_15</dc:creator>
  <dc:description/>
  <cp:keywords/>
  <dc:language>en-US</dc:language>
  <cp:lastModifiedBy>User_ADM_05</cp:lastModifiedBy>
  <cp:lastPrinted>2013-04-16T08:10:00Z</cp:lastPrinted>
  <dcterms:modified xsi:type="dcterms:W3CDTF">2013-06-26T12:14:00Z</dcterms:modified>
  <cp:revision>25</cp:revision>
  <dc:subject/>
  <dc:title/>
</cp:coreProperties>
</file>