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2-05-2013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8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TextBody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tyczy Załącznika nr 1 – Zadanie 15</w:t>
      </w:r>
    </w:p>
    <w:p>
      <w:pPr>
        <w:pStyle w:val="TextBody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</w:rPr>
        <w:t>Czy Zamawiający w w/w pozycji pozwoli zaoferować siatkę polipropylenową sztywną o wymiarze 10x15cm (</w:t>
      </w:r>
      <w:r>
        <w:rPr>
          <w:rFonts w:cs="Tahoma" w:ascii="Calibri" w:hAnsi="Calibri"/>
          <w:i/>
          <w:sz w:val="22"/>
          <w:szCs w:val="22"/>
        </w:rPr>
        <w:t>obecnie w SIWZ 10x16cm</w:t>
      </w:r>
      <w:r>
        <w:rPr>
          <w:rFonts w:cs="Tahoma" w:ascii="Calibri" w:hAnsi="Calibri"/>
          <w:sz w:val="22"/>
          <w:szCs w:val="22"/>
        </w:rPr>
        <w:t>) 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mawiający dopuszcza zaoferowanie siatki o rozmiarach 10x15 mm przy zachowaniu pozostałych parametrów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2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tyczy zapisów umowy § 4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zy Zamawiający wyrazi zgodę na dodanie następującego zapisu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 xml:space="preserve">Wykonawca ma prawo do wstrzymania realizacji kolejnych zamówień w przypadku zwłoki </w:t>
        <w:br/>
        <w:t xml:space="preserve">w płatnościach (należności wymagalnych) powyżej 14 dni od terminu płatności (wymagalności) wskazanego na fakturze”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 uwagi na rodzaj prowadzonej działalności Zamawiający nie wyraża zgody na wprowadzenie zaproponowanego zapisu do umowy.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tyczy zapisów umowy § 4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zy Zamawiający wyrazi zgodę na dodanie następującego zapisu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 xml:space="preserve">Wykonawca ma prawo do naliczania odsetek ustawowych w przypadku zwłoki w płatnościach (należności wymagalnych) powyżej 14 dni od terminu płatności (wymagalności) wskazanego </w:t>
        <w:br/>
        <w:t>na fakturze.”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o do naliczania odsetek za nieterminową płatność określa kodeks cywilny. Zamawiający nie widzi konieczności wprowadzania zapisu do umow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Dotyczy zapisów umowy § 5 ust. 2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zy Zamawiający wyrazi zgodę na zmianę istniejącego zapisu zgodnie z poniższym:</w:t>
      </w:r>
    </w:p>
    <w:p>
      <w:pPr>
        <w:pStyle w:val="Normal"/>
        <w:spacing w:lineRule="auto" w:line="3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„</w:t>
      </w:r>
      <w:r>
        <w:rPr>
          <w:rFonts w:cs="Tahoma" w:ascii="Calibri" w:hAnsi="Calibri"/>
          <w:i/>
          <w:sz w:val="22"/>
          <w:szCs w:val="22"/>
        </w:rPr>
        <w:t>Uzasadnione reklamacje dotyczące ilości i jakości zrealizowanego przedmiotu umowy, Wykonawca uwzględni w ciągu do 7 dni roboczych, licząc od dnia złożenia reklamacji.”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Dotyczy zapisów umowy § 6 ust.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zy Zamawiający wyrazi zgodę na zmniejszenie wysokości kary umownej z 2% do 1% </w:t>
        <w:br/>
        <w:t>w przypadku zwłoki w wykonaniu dostawy oraz w przypadku opóźnienia w usunięciu wady ujawnionej w okresie gwarancj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zy Zamawiający wyrazi zgodę na zmniejszenie wysokości kary umownej z 8% do 4% </w:t>
        <w:br/>
        <w:t>w przypadku odstąpienia od umowy z winy Wykonawcy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zy Zamawiający wyrazi zgodę na zmniejszenie wysokości kary umownej z 2% do 1%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opóźnienia w usunięciu wady ujawnionej w okresie gwarancji, za każdy dzień zwłoki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wracamy się z uprzejmą prośbą o udzielenie informacji czy wobec Zamawiającego nie została wszczęta likwidacja bądź nie przekształca się w spółkę prawa handlowego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ytanie nie dotyczy treści SIWZ. Zamawiający pozostawia pytanie bez odpowiedz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7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 Antiqua"/>
          <w:b/>
          <w:b/>
          <w:color w:val="000000"/>
          <w:sz w:val="22"/>
          <w:szCs w:val="22"/>
        </w:rPr>
      </w:pPr>
      <w:r>
        <w:rPr>
          <w:rFonts w:cs="Book Antiqua" w:ascii="Calibri" w:hAnsi="Calibri"/>
          <w:b/>
          <w:color w:val="000000"/>
          <w:sz w:val="22"/>
          <w:szCs w:val="22"/>
        </w:rPr>
        <w:t xml:space="preserve">Pytanie dotyczy zadania nr 9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 Antiqua"/>
          <w:color w:val="000000"/>
          <w:sz w:val="22"/>
          <w:szCs w:val="22"/>
        </w:rPr>
      </w:pPr>
      <w:r>
        <w:rPr>
          <w:rFonts w:cs="Book Antiqua" w:ascii="Calibri" w:hAnsi="Calibri"/>
          <w:color w:val="000000"/>
          <w:sz w:val="22"/>
          <w:szCs w:val="22"/>
        </w:rPr>
        <w:t>Czy zamawiający wyrazi zgodę na zaoferowanie masek twarzowych w rozmiarze 0 bez pompowanego mankietu ? Maski silikonowe wielorazowego użytku.</w:t>
      </w:r>
    </w:p>
    <w:p>
      <w:pPr>
        <w:pStyle w:val="Normal"/>
        <w:spacing w:lineRule="auto" w:line="360"/>
        <w:jc w:val="both"/>
        <w:rPr>
          <w:rFonts w:ascii="Calibri" w:hAnsi="Calibri" w:cs="Book Antiqua"/>
          <w:b/>
          <w:b/>
          <w:color w:val="000000"/>
          <w:sz w:val="22"/>
          <w:szCs w:val="22"/>
        </w:rPr>
      </w:pPr>
      <w:r>
        <w:rPr>
          <w:rFonts w:cs="Book Antiqua" w:ascii="Calibri" w:hAnsi="Calibri"/>
          <w:b/>
          <w:color w:val="000000"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Book Antiqua"/>
          <w:color w:val="000000"/>
          <w:sz w:val="22"/>
          <w:szCs w:val="22"/>
        </w:rPr>
      </w:pPr>
      <w:r>
        <w:rPr>
          <w:rFonts w:cs="Book Antiqua" w:ascii="Calibri" w:hAnsi="Calibri"/>
          <w:color w:val="000000"/>
          <w:sz w:val="22"/>
          <w:szCs w:val="22"/>
        </w:rPr>
        <w:t>Zamawiający dopuszcza zaoferowanie, w zadaniu 8, masek w rozmiarze 0 bez pompowanego mankietu (maski silikonowe, wielorazowego użytku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nr 8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y Zadania nr 17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zy Zamawiający  zgodzi się na dopuszczenie systemu jednorazowego o parametrach równoważnych lub lepszych jakie określił Zamawiający w Specyfikacji a mianowicie:</w:t>
      </w:r>
    </w:p>
    <w:p>
      <w:pPr>
        <w:pStyle w:val="Normal"/>
        <w:spacing w:lineRule="auto" w:line="36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System taśmowy do leczenia wysiłkowego nietrzymania moczu zakładany przez  otwory zasłonow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 xml:space="preserve">System całkowicie  jednorazowy, sterylny, do implantacji drogą przez otwory zasłonowe  metodą „out-in” , składający się z 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a/ dwóch jednorazowych igieł o średnicy 3 mm z uchwytami, o ostrzach wyprofilowanych helikalnie  z atraumatycznym zakończeniem umożliwiającym połączenie ze złączami taśmy. Igły nie połączone z taśm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Calibri" w:hAnsi="Calibri"/>
          <w:sz w:val="22"/>
          <w:szCs w:val="22"/>
        </w:rPr>
        <w:t>b/ taśmy polipropylenowej , monofilamentowej o długości 50 cm i szerokości 1,1 cm, zakończonej szybkozłączami. Taśma ma zawierać przeplecioną wzdłuż nić zapewniającą  beznapięciowe założenie implantu. Taśma w koszulce foliowe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  <w:t>Wyjaśnieni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 xml:space="preserve">Przedmiotem postępowania w zakresie zadania 17 są taśmy do korekcji wysiłkowego nietrzymania moczu u kobiet, a nie system: taśmy i igły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eastAsia="Arial" w:cs="Arial" w:ascii="Calibri" w:hAnsi="Calibri"/>
          <w:sz w:val="22"/>
          <w:szCs w:val="22"/>
        </w:rPr>
        <w:t>Zamawiający odrzuci ofertę jako niezgodną z SIWZ w przypadku zaoferowania system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Pytanie nr 9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 xml:space="preserve">dotyczy Zadanie nr 17 </w:t>
      </w:r>
    </w:p>
    <w:p>
      <w:pPr>
        <w:pStyle w:val="Cytat"/>
        <w:spacing w:lineRule="auto" w:line="360" w:before="0" w:after="0"/>
        <w:ind w:left="0" w:righ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wdrożeniem dyrektywy 2010/32/UE dla placówek w rozporządzeniu dotyczącym ochrony przed  zranieniami ostrymi narzędziami i koniecznością stosowania bezpiecznych wyrobów zwracamy się z zapytaniem </w:t>
      </w:r>
      <w:r>
        <w:rPr>
          <w:rFonts w:cs="Calibri" w:ascii="Calibri" w:hAnsi="Calibri"/>
          <w:b/>
          <w:sz w:val="22"/>
          <w:szCs w:val="22"/>
        </w:rPr>
        <w:t>czy Zamawiający wprowadzi wymóg stosowania wyłącznie igieł jednorazowych, cienkich, o średnicy do 3 mm? Dodatkowo chroniących pacjentkę przed traumatyzacją tkane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wprowadzi wymogu stosowania wyłącznie igieł jednorazowych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0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dot. zadanie 26 poz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układ oddechowy wielorazowego użytku do aparatu do znieczulenia Fabius GS, składający się z dwóch rur o długości 1,5m, jednej rury o długości 1,1 m , trójnika pacjenta z portem luer lock oraz bezlateksowego worka oddechowego o pojemności 2,3l z łącznikie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ytanie 11 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17 </w:t>
      </w:r>
    </w:p>
    <w:p>
      <w:pPr>
        <w:pStyle w:val="Zwykytekst"/>
        <w:spacing w:lineRule="auto" w:line="36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Czy Zamawiający dopuści taśmę do operacyjnego leczenia wysiłkowego nietrzymania moczu u kobiet, wykonaną z polipropylenu monofilamentowego o niewielkiej elastyczności, grubość nici 0,08mm, jednorodna, całkowicie niewchłanialna, taśma posiadająca gładkie krawędzie umożliwiające gładkie i atraumatyczne pozycjonowanie taśmy bez podrażniania otaczających tkanek? Szerokość 10mm, długość 500mm, wielkość porów 1,1 x 1, 3mm, grubość 0,31mm, gramatura 34g/m2?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ści zaoferowanie taśmy w plastikowej osłonce o podanych w zapytaniu parametrach.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ytanie 12 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17 </w:t>
      </w:r>
    </w:p>
    <w:p>
      <w:pPr>
        <w:pStyle w:val="Zwykytekst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taśmę, której brzegi posiadają przewężenia ułatwiające wprowadzanie i zakładanie taśmy na prowadnicę?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ytanie 13 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22 - pozycja 1 </w:t>
      </w:r>
    </w:p>
    <w:p>
      <w:pPr>
        <w:pStyle w:val="Zwykytekst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sprecyzowanie (jak w pozycji 2) jakiego typu klipsy należy zaoferować?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Zwykytekst"/>
        <w:spacing w:lineRule="auto" w:line="360"/>
        <w:jc w:val="both"/>
        <w:rPr/>
      </w:pPr>
      <w:r>
        <w:rPr/>
        <w:t>Zamawiający poprawił załącznik do SIWZ w zakresie opisu przedmiotu zamówienia - zadanie 2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617"/>
        <w:gridCol w:w="628"/>
        <w:gridCol w:w="1782"/>
        <w:gridCol w:w="1134"/>
        <w:gridCol w:w="1134"/>
        <w:gridCol w:w="960"/>
        <w:gridCol w:w="1166"/>
      </w:tblGrid>
      <w:tr>
        <w:trPr>
          <w:trHeight w:val="300" w:hRule="atLeast"/>
        </w:trPr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ASORTYMENTU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cunkowe 12-m-czne zapotrzebowan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psy tytanowe do laparoskopii x 6 szt</w:t>
              <w:br/>
              <w:t xml:space="preserve">KlipsyHorizon Medium-Large do klipsownicy Horizon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.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psy tytanowe do laparoskopii  x 6 szt</w:t>
              <w:br/>
              <w:t xml:space="preserve">Klipsy typ LT300 do klipsownicy Johnson &amp; Johnson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.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4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2, poz. 1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opatrunku pakowanego a’ 100szt. z odpowiednim przeliczeniem zamawianych ilości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wyraża zgod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5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7, poz. 1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przedłużeń giętkich z obrotową końcówką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6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8, poz. 1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zy Zamawiający wyrazi zgodę na zaoferowanie maski w rozmiarze 5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. Maski w rozmiarze 5 znajdują się w pozycji 1d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7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10, poz. 1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szyny do palców 230x15mm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8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10, poz. 2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szyny do palców 460x20mm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9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10, poz. 4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pojemnika do zużytych igieł o pojemności 1l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0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10, poz. 21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płynu do utrwalania o pojemności 200ml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 Przy zaoferowaniu płynu w pojemnikach 200 ml, należy przeliczyć ilośc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1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akiet nr 15,</w:t>
      </w:r>
      <w:r>
        <w:rPr>
          <w:rFonts w:cs="Calibri" w:ascii="Calibri" w:hAnsi="Calibri"/>
          <w:b/>
          <w:sz w:val="22"/>
          <w:szCs w:val="22"/>
        </w:rPr>
        <w:t xml:space="preserve"> poz. 1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zy Zamawiający wyrazi zgodę na zaoferowanie siatki o wymiarze, 10x15cm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akiet nr 15,</w:t>
      </w:r>
      <w:r>
        <w:rPr>
          <w:rFonts w:cs="Calibri" w:ascii="Calibri" w:hAnsi="Calibri"/>
          <w:b/>
          <w:sz w:val="22"/>
          <w:szCs w:val="22"/>
        </w:rPr>
        <w:t xml:space="preserve"> poz. 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zy Zamawiający wyrazi zgodę na zaoferowanie siatki o wymiarze, 15x15cm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3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akiet nr </w:t>
      </w:r>
      <w:r>
        <w:rPr>
          <w:rFonts w:cs="Calibri" w:ascii="Calibri" w:hAnsi="Calibri"/>
          <w:b/>
          <w:sz w:val="22"/>
          <w:szCs w:val="22"/>
        </w:rPr>
        <w:t>18, poz. 1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zestawu do kaniulacji z kateterem 6F cm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4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akiet nr 19,</w:t>
      </w:r>
      <w:r>
        <w:rPr>
          <w:rFonts w:cs="Calibri" w:ascii="Calibri" w:hAnsi="Calibri"/>
          <w:b/>
          <w:sz w:val="22"/>
          <w:szCs w:val="22"/>
        </w:rPr>
        <w:t xml:space="preserve"> poz. 13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folii ratunkowej w rozmiarze 240x160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5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akiet nr 32,</w:t>
      </w:r>
      <w:r>
        <w:rPr>
          <w:rFonts w:cs="Calibri" w:ascii="Calibri" w:hAnsi="Calibri"/>
          <w:b/>
          <w:sz w:val="22"/>
          <w:szCs w:val="22"/>
        </w:rPr>
        <w:t xml:space="preserve"> poz. 2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wydzielenie w/w pozycji i utworzenie z niej odrębnego pakietu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6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akiet nr 34,</w:t>
      </w:r>
      <w:r>
        <w:rPr>
          <w:rFonts w:cs="Calibri" w:ascii="Calibri" w:hAnsi="Calibri"/>
          <w:b/>
          <w:sz w:val="22"/>
          <w:szCs w:val="22"/>
        </w:rPr>
        <w:t xml:space="preserve"> poz. 2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igły do znieczulenia podpajęczynówkowego typ Pencil-Point 25Gx90mm z igłą prowadzącą 20Gx34m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7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akiet nr 34,</w:t>
      </w:r>
      <w:r>
        <w:rPr>
          <w:rFonts w:cs="Calibri" w:ascii="Calibri" w:hAnsi="Calibri"/>
          <w:b/>
          <w:sz w:val="22"/>
          <w:szCs w:val="22"/>
        </w:rPr>
        <w:t xml:space="preserve"> poz. 3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igły do znieczulenia podpajęczynówkowego z igłą prowadzącą 20Gx34m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8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akiet nr 34,</w:t>
      </w:r>
      <w:r>
        <w:rPr>
          <w:rFonts w:cs="Calibri" w:ascii="Calibri" w:hAnsi="Calibri"/>
          <w:b/>
          <w:sz w:val="22"/>
          <w:szCs w:val="22"/>
        </w:rPr>
        <w:t xml:space="preserve"> poz. 3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wyrazi zgodę na zaoferowanie igły do znieczulenia podpajęczynówkowego z igłą prowadzącą 22Gx34m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9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zadania nr 6, poz. 3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 Zamawiający dopuści rurki Guedel’a rozmiar 3, długość 80mm</w:t>
      </w:r>
      <w:r>
        <w:rPr>
          <w:rFonts w:cs="Minion Pro;Minion Pro" w:ascii="Calibri" w:hAnsi="Calibri"/>
          <w:color w:val="000000"/>
          <w:sz w:val="22"/>
          <w:szCs w:val="22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Minion Pro;Minion Pro"/>
          <w:b/>
          <w:b/>
          <w:color w:val="000000"/>
          <w:sz w:val="22"/>
          <w:szCs w:val="22"/>
        </w:rPr>
      </w:pPr>
      <w:r>
        <w:rPr>
          <w:rFonts w:cs="Minion Pro;Minion Pro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Minion Pro;Minion Pro"/>
          <w:b/>
          <w:b/>
          <w:color w:val="000000"/>
          <w:sz w:val="22"/>
          <w:szCs w:val="22"/>
        </w:rPr>
      </w:pPr>
      <w:r>
        <w:rPr>
          <w:rFonts w:cs="Minion Pro;Minion Pro" w:ascii="Calibri" w:hAnsi="Calibri"/>
          <w:b/>
          <w:color w:val="000000"/>
          <w:sz w:val="22"/>
          <w:szCs w:val="22"/>
        </w:rPr>
        <w:t>Pytanie 3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zadania nr 6, poz. 3b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 Zamawiający dopuści rurki Guedel’a rozmiar 2, długość 70mm</w:t>
      </w:r>
      <w:r>
        <w:rPr>
          <w:rFonts w:cs="Minion Pro;Minion Pro" w:ascii="Calibri" w:hAnsi="Calibri"/>
          <w:color w:val="000000"/>
          <w:sz w:val="22"/>
          <w:szCs w:val="22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zadania nr 6, poz. 3c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 Zamawiający dopuści rurki Guedel’a rozmiar 1, długość 60mm</w:t>
      </w:r>
      <w:r>
        <w:rPr>
          <w:rFonts w:cs="Minion Pro;Minion Pro" w:ascii="Calibri" w:hAnsi="Calibri"/>
          <w:color w:val="000000"/>
          <w:sz w:val="22"/>
          <w:szCs w:val="22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zadania nr 6, poz. 3d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 Zamawiający dopuści rurki Guedel’a rozmiar 0, długość 50mm</w:t>
      </w:r>
      <w:r>
        <w:rPr>
          <w:rFonts w:cs="Minion Pro;Minion Pro" w:ascii="Calibri" w:hAnsi="Calibri"/>
          <w:color w:val="000000"/>
          <w:sz w:val="22"/>
          <w:szCs w:val="22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3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zadania nr 6, poz. 3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 Zamawiający dopuści rurki Guedel’a rozmiar 00, długość 40mm</w:t>
      </w:r>
      <w:r>
        <w:rPr>
          <w:rFonts w:cs="Minion Pro;Minion Pro" w:ascii="Calibri" w:hAnsi="Calibri"/>
          <w:color w:val="000000"/>
          <w:sz w:val="22"/>
          <w:szCs w:val="22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. zadania nr 6, poz. 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zaoferowanie filtrów o objętości 300-1500ml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zy Zamawiający w celu zwiększenia konkurencyjności asortymentowo – cenowej w ramach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dania nr 15 </w:t>
      </w:r>
      <w:r>
        <w:rPr>
          <w:rFonts w:cs="Calibri" w:ascii="Calibri" w:hAnsi="Calibri"/>
          <w:color w:val="000000"/>
          <w:sz w:val="22"/>
          <w:szCs w:val="22"/>
        </w:rPr>
        <w:t xml:space="preserve">wyrazi zgodę na zaoferowanie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zycji 1 </w:t>
      </w:r>
      <w:r>
        <w:rPr>
          <w:rFonts w:cs="Calibri" w:ascii="Calibri" w:hAnsi="Calibri"/>
          <w:color w:val="000000"/>
          <w:sz w:val="22"/>
          <w:szCs w:val="22"/>
        </w:rPr>
        <w:t xml:space="preserve">siatek do przepuklin w rozmiarze 7,6x15 cm lub 10x15 cm? Pozostałe parametry produktu zgodne z siwz. W przypadku odpowiedzi pozytywnej proszę o wskazanie, który z ww. rozmiarów powinien zaoferować wykonawc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jaś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zaoferowanie siatek w wymiarze 10x15, przy zachowaniu pozostałych parametrów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ytanie 3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zy Zamawiający w celu zwiększenia konkurencyjności asortymentowo – cenowej w ramach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dania nr 15 </w:t>
      </w:r>
      <w:r>
        <w:rPr>
          <w:rFonts w:cs="Calibri" w:ascii="Calibri" w:hAnsi="Calibri"/>
          <w:color w:val="000000"/>
          <w:sz w:val="22"/>
          <w:szCs w:val="22"/>
        </w:rPr>
        <w:t xml:space="preserve">wyrazi zgodę na zaoferowanie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zycji 2 </w:t>
      </w:r>
      <w:r>
        <w:rPr>
          <w:rFonts w:cs="Calibri" w:ascii="Calibri" w:hAnsi="Calibri"/>
          <w:color w:val="000000"/>
          <w:sz w:val="22"/>
          <w:szCs w:val="22"/>
        </w:rPr>
        <w:t xml:space="preserve">siatek do przepuklin w rozmiarze 15x15 cm lub 20x20 cm? Pozostałe parametry produktu zgodne z siwz. W przypadku odpowiedzi pozytywnej proszę o wskazanie, który z ww. rozmiarów powinien zaoferować wykonawca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jaś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zaoferowanie siatek w wymiarze 20x20, przy zachowaniu pozostałych parametrów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ytanie 37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15, poz. 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należy zaoferować siatkę pakowaną bez składania powodującego trwałe zagięcie </w:t>
        <w:br/>
        <w:t xml:space="preserve">na powierzchni, które może utrudnić właściwą implantację?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8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 Zamawiający mając na względzie bezpieczeństwo pacjenta wymaga zaoferowania siatek przebadanych na zawartość endotoksyn bakteryjnych wykazujących działanie gorączkotwórcze? Na potwierdzenie należy załączyć oświadczenie producent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wymaga potwierdzenia przebadania siatek na zawartość endotoksyn bakteryjnych wykazujących działanie gorączkotwórcze.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9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 nr 17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zi zgodę za zaoferowanie w Zadaniu nr 17 taśm o atraumatycznych brzegach, bez plastikowej osłonki, o szerokości 11 mm, gramatura  ok. 65 g/m2 , wielkość porów 4,1 mm x 1,2  mm, grubość nici 0,16mm przy zachowaniu pozostałych wymaganych parametrów 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dopuści taśmy bez osłonk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ojektu umowy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>zy Zamawiający zgadza się na zmianę kary na 1 % wartości netto zlecenia za każdy dzień zwłoki w dostawie, o której mowa w § 6 ust. 1?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isy SIWZ pozostają bez zmian.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4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ojektu umowy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 dni robocze w rozumieniu wzoru umowy będą uważane dni od poniedziałku do piątku, za wyjątkiem dni ustawowo wolnych od pracy?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42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.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m, po uzyskaniu zgody kierownika Apteki szpitalnej.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43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i procent ilości wyrobów określonej w umowie zostanie przez Zamawiającego na pewno zamówiony.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Zapotrzebowanie ilościowe wyspecyfikowane w załączniku do SIWZ zostało opracowane na podstawie hospitalizacji z roku 2012 przy zachowaniu zakresu umów kontraktowych podpisanych z NFZ. Zamawiający nie widzi potrzeby i możliwości szacowania wielkości zamówienia minimalnego gdyż ze specyfiki działalności leczniczej wynika, że zamawiający zrealizuje zamówienie w całości o ile zaoferowane przez wykonawcę towary będą odpowiadały wymogom SIWZ i obowiązującym normom prawnym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44</w:t>
      </w:r>
    </w:p>
    <w:p>
      <w:pPr>
        <w:pStyle w:val="Tekstpodstawowy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man Old Style"/>
          <w:b/>
          <w:b/>
          <w:color w:val="000000"/>
          <w:sz w:val="22"/>
          <w:szCs w:val="22"/>
        </w:rPr>
      </w:pPr>
      <w:r>
        <w:rPr>
          <w:rFonts w:cs="Bookman Old Style" w:ascii="Calibri" w:hAnsi="Calibri"/>
          <w:b/>
          <w:color w:val="000000"/>
          <w:sz w:val="22"/>
          <w:szCs w:val="22"/>
        </w:rPr>
        <w:t>Wyjaś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man Old Style"/>
          <w:color w:val="000000"/>
          <w:sz w:val="22"/>
          <w:szCs w:val="22"/>
        </w:rPr>
      </w:pPr>
      <w:r>
        <w:rPr>
          <w:rFonts w:cs="Bookman Old Style" w:ascii="Calibri" w:hAnsi="Calibri"/>
          <w:color w:val="000000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Calibri" w:hAnsi="Calibri"/>
          <w:b/>
          <w:bCs/>
          <w:color w:val="000000"/>
          <w:sz w:val="22"/>
          <w:szCs w:val="22"/>
        </w:rPr>
        <w:t>Pytanie 45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man Old Style"/>
          <w:color w:val="000000"/>
          <w:sz w:val="22"/>
          <w:szCs w:val="22"/>
        </w:rPr>
      </w:pPr>
      <w:r>
        <w:rPr>
          <w:rFonts w:cs="Bookman Old Style" w:ascii="Calibri" w:hAnsi="Calibri"/>
          <w:b/>
          <w:bCs/>
          <w:color w:val="000000"/>
          <w:sz w:val="22"/>
          <w:szCs w:val="22"/>
        </w:rPr>
        <w:t xml:space="preserve">Zadanie nr 1 poz. 3,4,5 </w:t>
      </w:r>
      <w:r>
        <w:rPr>
          <w:rFonts w:cs="Bookman Old Style" w:ascii="Calibri" w:hAnsi="Calibri"/>
          <w:color w:val="000000"/>
          <w:sz w:val="22"/>
          <w:szCs w:val="22"/>
        </w:rPr>
        <w:t>Zwracam się z prośbą do Zamawiającego o dopuszczenie strzykawki z pojedynczą skalą pomiarową pozostałe parametry bez zmia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man Old Style"/>
          <w:b/>
          <w:b/>
          <w:color w:val="000000"/>
          <w:sz w:val="22"/>
          <w:szCs w:val="22"/>
        </w:rPr>
      </w:pPr>
      <w:r>
        <w:rPr>
          <w:rFonts w:cs="Bookman Old Style" w:ascii="Calibri" w:hAnsi="Calibri"/>
          <w:b/>
          <w:color w:val="000000"/>
          <w:sz w:val="22"/>
          <w:szCs w:val="22"/>
        </w:rPr>
        <w:t>Wyjaś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Bookman Old Style"/>
          <w:color w:val="000000"/>
          <w:sz w:val="22"/>
          <w:szCs w:val="22"/>
        </w:rPr>
      </w:pPr>
      <w:r>
        <w:rPr>
          <w:rFonts w:cs="Bookman Old Style" w:ascii="Calibri" w:hAnsi="Calibri"/>
          <w:color w:val="000000"/>
          <w:sz w:val="22"/>
          <w:szCs w:val="22"/>
        </w:rPr>
        <w:t>Zamawiający nie wyraża zgody na zaoferowanie strzykawek z pojedynczą skalą pomiarową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imieniu zamawiającego – </w:t>
      </w:r>
      <w:r>
        <w:rPr>
          <w:rFonts w:cs="Arial" w:ascii="Calibri" w:hAnsi="Calibri"/>
          <w:i/>
          <w:sz w:val="22"/>
          <w:szCs w:val="22"/>
        </w:rPr>
        <w:t>Agnieszka Lasowa, Dyrektor Zespołu Opieki Zdrowotnej w Lidzbarku Warmińskim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70C0"/>
          <w:sz w:val="22"/>
          <w:szCs w:val="22"/>
        </w:rPr>
      </w:pPr>
      <w:r>
        <w:rPr>
          <w:rFonts w:cs="Arial" w:ascii="Calibri" w:hAnsi="Calibri"/>
          <w:color w:val="0070C0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cs="Calibri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>
      <w:rFonts w:cs="Calib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2:00Z</dcterms:created>
  <dc:creator>Janusz</dc:creator>
  <dc:description/>
  <cp:keywords/>
  <dc:language>en-US</dc:language>
  <cp:lastModifiedBy>User_ADM_06</cp:lastModifiedBy>
  <cp:lastPrinted>2013-05-27T12:56:00Z</cp:lastPrinted>
  <dcterms:modified xsi:type="dcterms:W3CDTF">2013-05-27T11:22:00Z</dcterms:modified>
  <cp:revision>7</cp:revision>
  <dc:subject/>
  <dc:title>ZESPÓŁ OPIEKI ZDROWOTNEJ</dc:title>
</cp:coreProperties>
</file>