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08/MP/13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Heading3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wiązując do ogłoszenia o przetargu nieograniczonym na dostawy sprzętu medycznego jednorazowego użytku,  do Apteki Szpitala Powiatowego w Lidzbarku Warmińskim, zobowiązuję </w:t>
      </w:r>
      <w:r>
        <w:rPr/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2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3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w przypadku nici i sprzętu jednorazowego użytku – do 3 dni robocz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2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1:00Z</dcterms:created>
  <dc:creator>User_ADM_05</dc:creator>
  <dc:description/>
  <cp:keywords/>
  <dc:language>en-US</dc:language>
  <cp:lastModifiedBy>User_ADM_05</cp:lastModifiedBy>
  <dcterms:modified xsi:type="dcterms:W3CDTF">2013-05-21T10:53:00Z</dcterms:modified>
  <cp:revision>5</cp:revision>
  <dc:subject/>
  <dc:title/>
</cp:coreProperties>
</file>