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/>
        </w:rPr>
        <w:t>Lidzbark Warmiński 22-05-2013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8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Wadium może być wniesione w następujących formach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ieniądzu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gwarancjach bankowych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gwarancjach ubezpieczeniowych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Bank Gospodarki Żywnościowej Spółka A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4 2030 0045 1110 0000 0171 26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zatrzyma wadium wraz z odsetkami, jeżeli Wykonawca, którego oferta została wybran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odmówi podpisania umowy w sprawie zamówienia publicznego na warunkach określonych w ofercie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44:00Z</dcterms:created>
  <dc:creator>Janusz</dc:creator>
  <dc:description/>
  <dc:language>en-US</dc:language>
  <cp:lastModifiedBy>User_ADM_06</cp:lastModifiedBy>
  <cp:lastPrinted>2011-04-05T13:44:00Z</cp:lastPrinted>
  <dcterms:modified xsi:type="dcterms:W3CDTF">2013-05-23T15:44:00Z</dcterms:modified>
  <cp:revision>2</cp:revision>
  <dc:subject/>
  <dc:title>ZESPÓŁ OPIEKI ZDROWOTNEJ</dc:title>
</cp:coreProperties>
</file>