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Calibri"/>
          <w:b/>
          <w:bCs/>
          <w:sz w:val="24"/>
          <w:szCs w:val="24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-1905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Times New Roman" w:cs="Calibri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Calibri"/>
          <w:b/>
          <w:bCs/>
          <w:sz w:val="24"/>
          <w:szCs w:val="24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Lidzbark Warmiński 13-03-2013 r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Dotyczy: przetargu nieograniczonego </w:t>
      </w:r>
      <w:r>
        <w:rPr>
          <w:sz w:val="24"/>
          <w:szCs w:val="24"/>
        </w:rPr>
        <w:t>Znak sprawy: ZOZ.III-270-06/MP/13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ytanie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y Pakietu nr 42, poz. 5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do oceny preparat do mycia i wstępnej dezynfekcji zanieczyszczonych narzędzi chirurgicznych i innych wyrobów medycznych zawierający w swoim składzie 3 enzymy z różnych grup chemicznych, roztwór roboczy 0,5%, zakres działania B, TBC, V (HIV, HBV, HCV, Vacciniawirus, Herpeswirus, A, H1N1), F - 5 min., roztwór aktywny 24 godz., konfekcjonowany w opakowaniach 1L, po odpowiednim przeliczeniu zapotrzebowania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y Pakietu nr 42, poz. 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simy o potwierdzenie, że Zamawiający stawiając wymóg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„…wyrobów medycznych zawierający w swoim składzie 3 enzymy„</w:t>
      </w:r>
      <w:r>
        <w:rPr>
          <w:rFonts w:cs="Times New Roman" w:ascii="Times New Roman" w:hAnsi="Times New Roman"/>
          <w:sz w:val="24"/>
          <w:szCs w:val="24"/>
        </w:rPr>
        <w:t xml:space="preserve"> wymaga, aby preparat posiadał w swoim składzie trzy enzymy tj. proteazę, lipazę i amylazę, ponieważ tylko kompleks tych trzech enzymów skutecznie i szybko upłynnia zanieczyszczenia organiczne – hydrolizuje albuminy, glikogen i trójglicerydy do peptydów, dwu- i monoglicerydów oraz glukoz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yjaśnienie:</w:t>
      </w:r>
      <w:r>
        <w:rPr>
          <w:rFonts w:cs="Times New Roman" w:ascii="Times New Roman" w:hAnsi="Times New Roman"/>
          <w:sz w:val="24"/>
          <w:szCs w:val="24"/>
        </w:rPr>
        <w:t xml:space="preserve"> Zamawiający potwierdza, że wymaga aby preparat posiadał w swoim składzie trzy enzymy tj. proteazę, lipazę i amylaz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27 poz. 4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Zamawiający wyrazi zgodę na wydzielenie powyższej pozycji do oddzielnego pakietu, co pozwoli na złożenie korzystnych ofert przez bezpośrednich przedstawicieli producentów, i w konsekwencji obniży wartość zamówienia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yjaśnien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nie wyraża zgody na wydzielenie do oddzielnego pakietu pozycji 4 z pakietu 2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ytanie 4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41 poz. 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simy o potwierdzenie, że wystąpiła omyłka pisarska i Zamawiający wymaga zaoferowania preparatu Mikrozid Af Liquid o zakresie i czasie działania: B (MRSA), Tbc (M.tuberculossis), F, V (HIV, HBV, HCV, HSV, Noro, Vaccinia, Rota) - w czasie do 1 min., Adeno - w czasie do 2 min., spełniającego pozostałe wymagania SIWZ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yjaśnieni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prawia omyłkę pisarsk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41 poz. 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Zamawiający wyrazi zgodę na zaoferowanie preparatu do dezynfekcji i mycia wyrobów medycznych oraz wszelkiego rodzaju powierzchni nie medycznych, na bazie alkoholi aromatycznych i czwartorzędowych związków amoniowych, spektrum działania: B, Tbc (Mycobacterium Terre, Mycobacterium Avium), F, V (HIV, HBV, HCV, Rota, Vaccinia) w czasie do 15 min. i stężeniu 0,5%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owany przez nas preparat można stosować również w pomieszczeniach związanych z przygotowaniem, obróbką, produkcją, przechowywaniem, przewozem surowców i produktów spożywczych, jak również w tzw. obszarach krytycznych, np. na oddziałach intensywnej opieki nad wcześniakami (inkubatory). Preparat można stosować również na oddziałach noworodków i wcześniaków, do mycia i dezynfekcji inkubatorów – zaświadczenie producenta preparatu. Preparat posiada pozytywne opinie użytkowników o stosowaniu na oddziałach noworodkowych i wcześniaków, blokach operacyjnych, w strefach najwyższego zagrożenia. Opakowania  a 5L, z odpowiednim przeliczeniem ilości opakowań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raża zgodę na zaoferowanie opisanego w pytaniu preparat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ci opakowań nie należy przelicza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43 poz. 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simy o potwierdzenie, że wystąpiła omyłka pisarska i Zamawiający wymaga zaoferowania preparatu Thermosept ER zawierającego niejonowe związki powierzchniowo-czynne, enzymy, glikole konserwujące, inhibitory korozji, substancje zwiększające rozpuszczalność, spełniającego pozostałe wymagania SIWZ i kompatybilnego z preparatem z poz. 2 Pakietu 4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prawia omyłkę pisarsk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ogólne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simy o określenie czy wycenić ułamkową ilość opakowań, czy zaokrąglać w górę, bądź zgodnie</w:t>
        <w:br/>
        <w:t xml:space="preserve">z zasadami matematyki (do 0,5 w dół, a powyżej 0,5 w górę)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SIWZ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 zaproponowania przez Wykonawcę wyrobów w opakowaniach o innej wielkości niż określona w załączniku nr 1 do SIWZ, na Wykonawcy ciąży obowiązek prawidłowej kalkulacji ilości opakowań. W sytuacji, gdy nie jest możliwa dostawa dokładnej ilości zapotrzebowanych wyrobów z uwagi na sposób ich konfekcjonowania u Wykonawców, Zamawiający dopuszcza modyfikację ich ilości przy zastosowaniu zasady zaokrąglania w górę, tj. kalkulacji takiej ilości sztuk (opakowań), którą Zamawiający będzie musiał zakupić, aby zostało zrealizowane jego zapotrzebowanie, przy założeniu powstania pewnej nadwyż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ind w:left="283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imieniu Zamawiającego – Agnieszka Lasowa Dyrektor Zespołu Opieki Zdrowotnej w Lidzbarku Warmińskim</w:t>
      </w:r>
    </w:p>
    <w:sectPr>
      <w:footerReference w:type="default" r:id="rId3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3, ZOZ.270-06/MP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eastAsia="Times New Roman" w:cs="Times New Roman"/>
      <w:b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9z0">
    <w:name w:val="WW8Num39z0"/>
    <w:qFormat/>
    <w:rPr>
      <w:rFonts w:ascii="Verdana" w:hAnsi="Verdana" w:cs="Arial"/>
      <w:color w:val="000000"/>
      <w:sz w:val="2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45:00Z</dcterms:created>
  <dc:creator>USER_ADM_15</dc:creator>
  <dc:description/>
  <dc:language>en-US</dc:language>
  <cp:lastModifiedBy>User_ADM_06</cp:lastModifiedBy>
  <cp:lastPrinted>2013-03-13T11:48:00Z</cp:lastPrinted>
  <dcterms:modified xsi:type="dcterms:W3CDTF">2013-03-13T13:45:00Z</dcterms:modified>
  <cp:revision>2</cp:revision>
  <dc:subject/>
  <dc:title/>
</cp:coreProperties>
</file>