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lineRule="auto" w:line="360" w:before="0" w:after="0"/>
        <w:jc w:val="right"/>
        <w:rPr/>
      </w:pPr>
      <w:r>
        <w:rPr>
          <w:b w:val="false"/>
          <w:i/>
          <w:iCs/>
          <w:sz w:val="20"/>
          <w:szCs w:val="20"/>
        </w:rPr>
        <w:t>Załącznik Nr 1a do SIWZ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Wykaz sprzęt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563"/>
        <w:gridCol w:w="699"/>
        <w:gridCol w:w="1510"/>
        <w:gridCol w:w="977"/>
        <w:gridCol w:w="1602"/>
        <w:gridCol w:w="1843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/>
              <w:t>l.p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/>
              <w:t>Wyszczególnieni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/>
              <w:t>Iloś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Cena jednostkowa nett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Stawka VA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Wartość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b w:val="false"/>
              </w:rPr>
              <w:t xml:space="preserve">Stół do rehabilitacji pięciosekcyjny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b w:val="false"/>
              </w:rPr>
              <w:t xml:space="preserve">Stół do rehabilitacji trzysekcyjny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b w:val="false"/>
              </w:rPr>
              <w:t>Stół do rehabilitacji dwusekcyjn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b w:val="false"/>
              </w:rPr>
              <w:t xml:space="preserve">Rotor do kończyn dolnych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b w:val="false"/>
              </w:rPr>
              <w:t>Rotor do kończyn górnyc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rFonts w:cs="Cambria" w:ascii="Cambria" w:hAnsi="Cambria"/>
                <w:b w:val="false"/>
              </w:rPr>
              <w:t>Zestaw do ćwiczeń rehabilitacyjnych w odciążeniu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b w:val="false"/>
              </w:rPr>
              <w:t>Aparat/Zestaw do elektroterapii i ultradźwiękó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b w:val="false"/>
              </w:rPr>
              <w:t>Aparat do terapii ultradźwiękowej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b w:val="false"/>
              </w:rPr>
              <w:t>Zestaw do magnetoterapi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 w:val="false"/>
              </w:rPr>
              <w:t>Zestaw do laseroterapii z sondami punktowymi i skanere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b w:val="false"/>
              </w:rPr>
              <w:t>Lampa do naświetleń IR/UV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b w:val="false"/>
              </w:rPr>
              <w:t xml:space="preserve">Drewniana leżanka do fizykoterapii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rFonts w:eastAsia="Calibri"/>
                <w:b w:val="false"/>
              </w:rPr>
              <w:t>Tablica do ćwiczeń manualnych z obciążenie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ar-SA"/>
              </w:rPr>
            </w:pPr>
            <w:r>
              <w:rPr>
                <w:rFonts w:eastAsia="Calibri"/>
                <w:b w:val="false"/>
              </w:rPr>
              <w:t>Tor do nauki chodzenia z przeszkodam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ar-SA"/>
              </w:rPr>
            </w:pPr>
            <w:r>
              <w:rPr>
                <w:rFonts w:eastAsia="Calibri"/>
                <w:b w:val="false"/>
              </w:rPr>
              <w:t>Drabinki rehabilitacyjne (pojedyncze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lang w:eastAsia="ar-SA"/>
              </w:rPr>
            </w:pPr>
            <w:r>
              <w:rPr>
                <w:rFonts w:eastAsia="Calibri"/>
                <w:b w:val="false"/>
              </w:rPr>
              <w:t>Materac rehabilitacyjny z pianki poliuretanowej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rFonts w:eastAsia="Calibri"/>
                <w:b w:val="false"/>
              </w:rPr>
              <w:t>Stolik pod aparaturę medyczną, 1 półka + kosz na akcesori</w:t>
            </w:r>
            <w:r>
              <w:rPr>
                <w:b w:val="false"/>
              </w:rPr>
              <w:t>a, wymiary: około 480 x 510 x 740 m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>
                <w:b w:val="false"/>
              </w:rPr>
              <w:t>Fotele rehabilitacyjne, trójdzielne z hydrauliczną regulacją wysokości, regulacją kąta podparcia pleców i nó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 w:val="false"/>
        <w:bCs/>
        <w:sz w:val="20"/>
      </w:rPr>
      <w:t>Załącznik 1a do SIWZ,  ZOZ.III-270-04/MP/13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 w:val="false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53:00Z</dcterms:created>
  <dc:creator>Marian</dc:creator>
  <dc:description/>
  <dc:language>en-US</dc:language>
  <cp:lastModifiedBy>User_ADM_06</cp:lastModifiedBy>
  <cp:lastPrinted>2013-02-13T12:43:00Z</cp:lastPrinted>
  <dcterms:modified xsi:type="dcterms:W3CDTF">2013-02-13T11:53:00Z</dcterms:modified>
  <cp:revision>2</cp:revision>
  <dc:subject/>
  <dc:title/>
</cp:coreProperties>
</file>