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3/MP/13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8436 - 2013; data zamieszczenia: 21.01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3/MP/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Sukcesywne (przez okres 36 miesięcy) dostawy paliw płynnych do pojazdów samochodowych Zespołu Opieki Zdrowotnej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09.13.42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36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5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a na obrót paliwami ciekłymi, wydana przez Urząd Regulacji Energetyki zgodnie z ustawą z dnia 10 kwietnia 1997 roku - Prawo energetyczne (Dz. U. z 2006 r. nr 89, poz. 625 ze zm.),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ryginał pełnomocnictwa, jeżeli oferta będzie podpisana przez pełnomocnik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zmiany treści zawieranej umowy w przypadku zakupu kolejnego pojazdu. W takim przypadku umowa zostanie rozszerzona o wydanie kolejnej karty flotowej oraz o dostawę paliw do nowego pojazd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i Zespołu Opieki Zdrowotnej w Lidzbarku Warmińskim, 11-100 Lidzbark Warmiński, ul. Wyszyńskiego 37, pok. nr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30.01.2013 godzina 12:50, miejsce: Administracji Zespołu Opieki Zdrowotnej w Lidzbarku Warmińskim, 11-100 Lidzbark Warmiński, ul. Wyszyńskiego 37,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6:00Z</dcterms:created>
  <dc:creator>User_ADM_06</dc:creator>
  <dc:description/>
  <dc:language>en-US</dc:language>
  <cp:lastModifiedBy>User_ADM_06</cp:lastModifiedBy>
  <dcterms:modified xsi:type="dcterms:W3CDTF">2013-01-21T11:36:00Z</dcterms:modified>
  <cp:revision>2</cp:revision>
  <dc:subject/>
  <dc:title/>
</cp:coreProperties>
</file>