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5 do SIWZ/UMOW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PROTOKÓŁ REKLAMACJI PRODUKTU/POTRAWY</w:t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  <w:gridCol w:w="2977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D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RODZAJ POSIŁ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RODZAJ REKLAMOWANEGO PRODU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POWÓD REKLAM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ILOŚĆ REKLAMOWANEGO PRODUKTU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6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</w:rPr>
      <w:t>Protokół reklamacji, ZOZ.III-270-02/MP/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4:00Z</dcterms:created>
  <dc:creator>User_ADM_05</dc:creator>
  <dc:description/>
  <dc:language>en-US</dc:language>
  <cp:lastModifiedBy>User_ADM_06</cp:lastModifiedBy>
  <cp:lastPrinted>2011-11-16T15:37:00Z</cp:lastPrinted>
  <dcterms:modified xsi:type="dcterms:W3CDTF">2013-01-18T14:34:00Z</dcterms:modified>
  <cp:revision>2</cp:revision>
  <dc:subject/>
  <dc:title/>
</cp:coreProperties>
</file>