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905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dzbark Warmiński 28-01-2013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Dotyczy: przetargu nieograniczonego </w:t>
      </w:r>
      <w:r>
        <w:rPr>
          <w:rFonts w:cs="Calibri" w:ascii="Calibri" w:hAnsi="Calibri"/>
          <w:sz w:val="24"/>
          <w:szCs w:val="24"/>
        </w:rPr>
        <w:t>Znak sprawy: ZOZ.III-270-02/MP/13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Pytanie 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amawiający w punkcie III.4 ogłoszenia o zamówieniu żąda m.in. załączenia do oferty następujących dokumentów w celu potwierdzenia spełniania warunków udziału w postępowaniu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color w:val="000000"/>
        </w:rPr>
      </w:pPr>
      <w:r>
        <w:rPr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color w:val="000000"/>
        </w:rPr>
      </w:pPr>
      <w:r>
        <w:rPr/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 xml:space="preserve">3. „ Wykazu osób, które będą uczestniczyć w wykonywaniu zamówienia, w szczególności   </w:t>
        <w:tab/>
      </w:r>
      <w:r>
        <w:rPr/>
        <w:t xml:space="preserve">odpowiedzialnych za świadczenie usług, kontrolę jakości lub </w:t>
      </w:r>
      <w:r>
        <w:rPr>
          <w:b/>
        </w:rPr>
        <w:t xml:space="preserve">kierowanie robotami </w:t>
        <w:tab/>
        <w:t>budowlanymi</w:t>
      </w:r>
      <w:r>
        <w:rPr/>
        <w:t xml:space="preserve">, wraz z informacjami na temat ich kwalifikacji zawodowych, </w:t>
        <w:tab/>
        <w:t xml:space="preserve">doświadczenia i wykształcenia niezbędnych dla wykonania zamówienia, a także </w:t>
        <w:tab/>
        <w:t xml:space="preserve">zakresu wykonywanych przez nie czynności, oraz informacją o podstawie do </w:t>
        <w:tab/>
        <w:t>dysponowania tymi osobami.</w:t>
      </w:r>
    </w:p>
    <w:p>
      <w:pPr>
        <w:pStyle w:val="Normal"/>
        <w:ind w:firstLine="708"/>
        <w:jc w:val="both"/>
        <w:rPr/>
      </w:pPr>
      <w:r>
        <w:rPr/>
        <w:t xml:space="preserve">Zamawiający w pkt III.3 ogłoszenia ani również w  SIWZ  </w:t>
      </w:r>
      <w:r>
        <w:rPr>
          <w:u w:val="single"/>
        </w:rPr>
        <w:t>nie określił warunków udziału</w:t>
      </w:r>
      <w:r>
        <w:rPr/>
        <w:t xml:space="preserve"> w postępowaniu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W takiej sytuacji Zamawiający zobowiązany jest opisać warunki udziału w postępowaniu oraz sposób ich oceny oraz żądać adekwatnych dokumentów umożliwiających dokonanie sprawdzenia spełnienia danego warunku.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DejaVu Sans"/>
          <w:lang w:eastAsia="zxx" w:bidi="zxx"/>
        </w:rPr>
        <w:tab/>
        <w:t xml:space="preserve">W postępowaniu o udzielenie zamówienia publicznego może wziąć udział tylko taki wykonawca, który spełnia warunki udziału w postępowaniu W sytuacji, gdy zamawiający nie opisuje warunków ani sposobu oceny  spełnienia  warunków udziału w postępowaniu, wykonawca nie jest w stanie ustalić, czy może ubiegać się o udzielenie zamówienia. Podobnie zamawiający nie jest w stanie ocenić, czy każdy z wykonawców, który złożył ofertę w postępowaniu może ubiegać się o udzielenie zamówienia. Zamawiający nie opisał ani w ogłoszeniu ani w SIWZ warunków oraz sposobu ich oceny. </w:t>
      </w:r>
      <w:r>
        <w:rPr/>
        <w:t xml:space="preserve">W sytuacji, gdy Zamawiający jest publicznym zakładem opieki zdrowotnej winien wykazać szczególną troskę przy wyborze podmiotu świadczącego na jego rzecz usługi sprzątania i dezynfekcji albowiem są one bezpośrednio związane z ochroną życia i zdrowia ludzkiego. </w:t>
      </w:r>
      <w:r>
        <w:rPr>
          <w:u w:val="single"/>
        </w:rPr>
        <w:t xml:space="preserve">Zamawiający powinien dopełnić należytej staranności, aby o udzielenie zamówienia mogli ubiegać się wykonawcy posiadający doświadczenie i odpowiednią wiedzę niezbędne do  wykonywania usług stanowiących przedmiot zamówienia na rzecz  zakładów opieki zdrowotnej. 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Zgodnie z ogłoszenia ocena spełniania warunków udziału w postępowaniu zostanie dokonana na podstawie złożonych dokumentów, wg formuły „spełnia-nie spełnia”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pis warunków udziału w postępowaniu znajduje się w cz. VII SIWZ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kaz dokumentów wymaganych od Wykonawców znajduje się w cz. VIII SIWZ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Pytanie 2</w:t>
      </w:r>
    </w:p>
    <w:p>
      <w:pPr>
        <w:pStyle w:val="Normal"/>
        <w:autoSpaceDE w:val="false"/>
        <w:spacing w:lineRule="auto" w:line="360"/>
        <w:rPr>
          <w:bCs/>
          <w:sz w:val="20"/>
          <w:szCs w:val="20"/>
          <w:lang w:eastAsia="pl-PL"/>
        </w:rPr>
      </w:pPr>
      <w:r>
        <w:rPr/>
        <w:t xml:space="preserve">Zamawiający w załączniku nr 2 do SIWZ Szczegółowy opis przedmiotu zamówienia w pkt 36 opisuje rodzaje diet </w:t>
      </w:r>
      <w:r>
        <w:rPr>
          <w:sz w:val="20"/>
          <w:szCs w:val="20"/>
        </w:rPr>
        <w:t>(</w:t>
      </w:r>
      <w:r>
        <w:rPr>
          <w:bCs/>
          <w:sz w:val="20"/>
          <w:szCs w:val="20"/>
          <w:lang w:eastAsia="pl-PL"/>
        </w:rPr>
        <w:t>DIETA PODSTAWOWA, DIETA LEKKOSTRAWNA</w:t>
      </w:r>
      <w:r>
        <w:rPr>
          <w:sz w:val="20"/>
          <w:szCs w:val="20"/>
          <w:lang w:eastAsia="pl-PL"/>
        </w:rPr>
        <w:t>,</w:t>
      </w:r>
      <w:r>
        <w:rPr>
          <w:bCs/>
          <w:sz w:val="20"/>
          <w:szCs w:val="20"/>
          <w:lang w:eastAsia="pl-PL"/>
        </w:rPr>
        <w:t xml:space="preserve"> DIETA CUKRZYCOWA, DIETA WĄTROBOWA – BEZTŁUSZCZOWA, DIETA WRZODOWA, DIETA PŁYNNA ODŻYWCZA,DIETA NISKOBIAŁKOWA, DIETA BEZRESZTOWA, DIETA UBOGOSODOWA (MAŁOSOLNA),DIETA BEZMLECZNA,DIETA LEKKOSTRAWNA PAPKOWATA,DIETA,BOGATOBIAŁKOWA,DIETA BIEGUNKOWA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oraz podaje Wykonawcom informację, iż: „Wykonawca jest zobowiązany podać w ofercie ceny całodziennego wyżywienia dla każdej z diet. Natomiast Formularz ofertowy Wykonawcy – załącznik nr 1 do SIWZ nie zawiera wszystkich rodzajów diet wymienionych w szczegółowym opisie których związku których powyższym: dla których diet należy podać ceny całodziennego wyżywienia?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godnie z zapisami Załącznika 2 do SIWZ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 zamówienia został podzielony na posiłki sporządzane wg diet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ieta podstawowa w ilości około 21 648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lekkostrawna w ilości około 21 648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ieta cukrzycowa w ilości około 3 719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zieci w ilości około 3 792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ieta wątrobowa - beztłuszczowa w ilości około 516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ieta wrzodowa w ilości około  516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ieta płynna odżywcza w ilości około 516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zostałe w ilości około 5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zostałe diety występujące w szpitalu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DIETA NISKOBIAŁKOWA, DIETA BEZRESZTKOWA, DIETA UBOGOSODOWA, (MAŁOSOLNA), DIETA BEZMLECZNA, DIETA LEKKOSTRAWNA PAPKOWATA, DIETA BOGATOBIAŁKOWA, DIETA BIEGUNKOW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>Diety te występują sporadycznie, na specjalne zlecenie. Wykonawca będzie je kalkulował przy kosztach pozostałych diet, bez dodatkowych opłat.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pisu Załącznika 2 do SIWZ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 xml:space="preserve">Wykonawca jest zobowiązany podać w ofercie ceny całodziennego wyżywienia dla każdej z diet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e należy wyrywać z kontekst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imieniu Zamawiającego – </w:t>
      </w:r>
      <w:r>
        <w:rPr>
          <w:rFonts w:eastAsia="Times New Roman" w:cs="Calibri"/>
          <w:i/>
          <w:sz w:val="24"/>
          <w:szCs w:val="24"/>
          <w:lang w:eastAsia="pl-PL"/>
        </w:rPr>
        <w:t>Agnieszka Lasowa – Dyrektor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02/MP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eastAsia="Times New Roman" w:cs="Times New Roman"/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Verdana" w:hAnsi="Verdana" w:cs="Arial"/>
      <w:color w:val="000000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3:00Z</dcterms:created>
  <dc:creator>USER_ADM_15</dc:creator>
  <dc:description/>
  <dc:language>en-US</dc:language>
  <cp:lastModifiedBy>User_ADM_06</cp:lastModifiedBy>
  <cp:lastPrinted>2013-01-28T10:02:00Z</cp:lastPrinted>
  <dcterms:modified xsi:type="dcterms:W3CDTF">2013-01-28T09:03:00Z</dcterms:modified>
  <cp:revision>2</cp:revision>
  <dc:subject/>
  <dc:title/>
</cp:coreProperties>
</file>