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V-270-01/AG/13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6982 - 2013; data zamieszczenia: 18.01.2013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V-270-01/AG/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Świadczenie usług wywozu i unieszkodliwienia odpadów medycznych pochodzących z Zespołu Opieki Zdrowotnej w Lidzbarku Warmiń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90.52.42.00-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36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nie wymaga wniesienia wadiu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2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Wykonawca nie zalega z opłacaniem podatków, opłat oraz składek na ubezpieczenie zdrowotne i społeczne, lub że uzyskał przewidziane prawem zwolnienie, odroczenie lub rozłożenie na raty zaległych płatności lub wstrzymanie w całości wykonania decyzji właściwego organu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ul. Kard. St. Wyszyńskiego 37 pok. 322,11-100 Lidzbark Warmińsk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8.01.2013 godzina 13:50, miejsce: 28.01.2013 godzina 13:50, miejsce: 11-100 Lidzbark Warmiński, ul. Kard. St. Wyszyńskiego 37, pok. 329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4:00Z</dcterms:created>
  <dc:creator>User_ADM_05</dc:creator>
  <dc:description/>
  <dc:language>en-US</dc:language>
  <cp:lastModifiedBy>User_ADM_05</cp:lastModifiedBy>
  <dcterms:modified xsi:type="dcterms:W3CDTF">2013-01-18T12:54:00Z</dcterms:modified>
  <cp:revision>2</cp:revision>
  <dc:subject/>
  <dc:title/>
</cp:coreProperties>
</file>