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21/MP/12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453228 - 2012; data zamieszczenia: 15.11.2012</w:t>
      </w:r>
      <w:r>
        <w:rPr>
          <w:rFonts w:cs="Arial CE" w:ascii="Arial CE" w:hAnsi="Arial CE"/>
        </w:rPr>
        <w:br/>
        <w:t>OGŁOSZENIE O ZAMÓWIENIU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21/MP/1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Usługa kompleksowej dostawy energii elektrycznej oraz świadczenie usług dystrybucji energii elektrycznej do budynków Zespołu Opieki Zdrowotnej w Lidzbarku Warmińskim w okresie 24 miesięcy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tak.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możliwość udzielenia zamówień uzupełniających, jeżeli w okresie obowiązywania umowy zmieni się zapotrzebowanie prognozowane w niniejszym postępowaniu w zakresie 20 % szacowanego zużyc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09.31.00.00-5, 65.31.00.00-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24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nie wymaga wniesienia wadiu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 SIWZ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 SIWZ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 SIWZ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 SIWZ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cesję, zezwolenie lub licencję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tLeast" w:line="3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3"/>
        </w:numPr>
        <w:spacing w:lineRule="atLeast" w:line="300"/>
        <w:ind w:left="450" w:right="300" w:hanging="360"/>
        <w:rPr>
          <w:rFonts w:ascii="Arial CE" w:hAnsi="Arial CE" w:cs="Arial CE"/>
          <w:sz w:val="20"/>
          <w:szCs w:val="20"/>
        </w:rPr>
      </w:pPr>
      <w:r>
        <w:rPr>
          <w:rStyle w:val="Bold1"/>
          <w:rFonts w:cs="Arial CE" w:ascii="Arial CE" w:hAnsi="Arial CE"/>
          <w:sz w:val="20"/>
          <w:szCs w:val="20"/>
        </w:rPr>
        <w:t>III.4.3.2)</w:t>
      </w:r>
      <w:r>
        <w:rPr>
          <w:rFonts w:cs="Arial CE" w:ascii="Arial CE" w:hAnsi="Arial CE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tak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ma prawo do zmiany ilości (zmniejszenia, zwiększenia) punktów poboru energii elektrycznej, przy czym stawki cenowe podane w Formularzu cenowym obowiązują także w przypadku nowych punktów poboru energii elektrycznej jeżeli należą do tych samych grup taryfowych. Zmiana ilości punktów poboru energii elektrycznej wymaga zmiany umowy (aneksu)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11-100 Lidzbark Warmiński, ul. Kard. St. Wyszyńskiego 37, pok.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3.11.2012 godzina 13:50, miejsce: 11-100 Lidzbark Warmiński, ul. Kard. St. Wyszyńskiego 37, pok. 32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49:00Z</dcterms:created>
  <dc:creator>User_ADM_06</dc:creator>
  <dc:description/>
  <dc:language>en-US</dc:language>
  <cp:lastModifiedBy>User_ADM_06</cp:lastModifiedBy>
  <dcterms:modified xsi:type="dcterms:W3CDTF">2012-11-15T13:49:00Z</dcterms:modified>
  <cp:revision>2</cp:revision>
  <dc:subject/>
  <dc:title/>
</cp:coreProperties>
</file>