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5 do SIW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, w szczególności odpowiedzialnych za kontrolę jakości lub kierowanie robotami budowlanym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83"/>
        <w:gridCol w:w="2350"/>
        <w:gridCol w:w="2523"/>
        <w:gridCol w:w="1671"/>
        <w:gridCol w:w="156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(wykształcenie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o dysponowan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Wykaz niezbędnych do wykonania zamówienia narzędzi i urządzeń technicznych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7"/>
        <w:gridCol w:w="2694"/>
        <w:gridCol w:w="310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is (rodzaj/nazwa, producent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dstawa do dysponowani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(Podpis i pieczęć imienn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  <w:sz w:val="20"/>
      </w:rPr>
      <w:tab/>
      <w:tab/>
      <w:t>Strona 1 z 1</w:t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2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56:00Z</dcterms:created>
  <dc:creator>Marian</dc:creator>
  <dc:description/>
  <dc:language>en-US</dc:language>
  <cp:lastModifiedBy>User_ADM_06</cp:lastModifiedBy>
  <cp:lastPrinted>2012-09-28T13:55:00Z</cp:lastPrinted>
  <dcterms:modified xsi:type="dcterms:W3CDTF">2012-09-28T11:56:00Z</dcterms:modified>
  <cp:revision>2</cp:revision>
  <dc:subject/>
  <dc:title>ZAŁĄCZNIK NR 11</dc:title>
</cp:coreProperties>
</file>