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5/MP/12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71896 - 2012; data zamieszczenia: 28.09.2012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5/MP/1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modernizacja i adaptacja części parteru budynku Przychodni Rejonowej w Lidzbarku Warmińskim na ośrodek rehabilitacji dziennej wraz z usługą sfinansowania robót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udzielenie zamówień uzupełniających w trybie art.67 ust.1 pkt 5 i 6 dla robót budowlanych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40.00.00-1, 45.30.00.00-0, 66.00.00.00-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60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niesienia wadium w kwocie 5 000,00 PL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6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należy przedkładać oświadczenie wykonawcy o zatrudnianiu ponad 50% osób niepełnosprawnych w rozumieniu przepisów o rehabilitacji zawodowej i społecznej oraz zatrudnianiu osób niepełnosprawnych, lub w rozumieniu właściwych przepisów państw członkowskich Unii Europejskiej lub Europejskiego Obszaru Gospodarczego – jeżeli wykonawca ma siedzibę lub miejsce zamieszkania w tych państwach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Wyszyńskiego 37, pok.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5.10.2012 godzina 11:50, miejsce: 11-100 Lidzbark Warmiński, ul. Wyszyńskiego 37, pok. 326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28:00Z</dcterms:created>
  <dc:creator>User_ADM_06</dc:creator>
  <dc:description/>
  <dc:language>en-US</dc:language>
  <cp:lastModifiedBy>User_ADM_06</cp:lastModifiedBy>
  <cp:lastPrinted>2012-09-28T14:27:00Z</cp:lastPrinted>
  <dcterms:modified xsi:type="dcterms:W3CDTF">2012-09-28T12:28:00Z</dcterms:modified>
  <cp:revision>2</cp:revision>
  <dc:subject/>
  <dc:title/>
</cp:coreProperties>
</file>