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354336 - 2012; data zamieszczenia: 19.09.2012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332816 - 2012 data 05.09.2012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20.09.2012 godzina 11:50, miejsce: 11-100 Lidzbark Warmiński, ul. Wyszyńskiego 37, pok. 326.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27.09.2012 godzina 11:50, miejsce: 11-100 Lidzbark Warmiński, ul. Wyszyńskiego 37, pok. 326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43:00Z</dcterms:created>
  <dc:creator>User_ADM_06</dc:creator>
  <dc:description/>
  <dc:language>en-US</dc:language>
  <cp:lastModifiedBy>User_ADM_06</cp:lastModifiedBy>
  <cp:lastPrinted>2012-09-19T08:43:00Z</cp:lastPrinted>
  <dcterms:modified xsi:type="dcterms:W3CDTF">2012-09-19T06:43:00Z</dcterms:modified>
  <cp:revision>2</cp:revision>
  <dc:subject/>
  <dc:title/>
</cp:coreProperties>
</file>