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http://zozlw.neostrada.pl</w:t>
      </w:r>
    </w:p>
    <w:p>
      <w:pPr>
        <w:pStyle w:val="Heading2"/>
        <w:ind w:left="2160" w:hanging="0"/>
        <w:rPr/>
      </w:pPr>
      <w:r>
        <w:rPr>
          <w:u w:val="none"/>
          <w:lang w:val="de-DE"/>
        </w:rPr>
        <w:t xml:space="preserve">Regon: 000308459 </w:t>
      </w:r>
      <w:r>
        <w:rPr>
          <w:b w:val="false"/>
          <w:bCs/>
          <w:u w:val="none"/>
          <w:lang w:val="de-DE"/>
        </w:rPr>
        <w:tab/>
      </w:r>
      <w:r>
        <w:rPr>
          <w:b w:val="false"/>
          <w:bCs/>
          <w:sz w:val="20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sz w:val="20"/>
            <w:u w:val="none"/>
            <w:lang w:val="de-DE"/>
          </w:rPr>
          <w:t>zozlw-portal@wp.pl</w:t>
        </w:r>
      </w:hyperlink>
      <w:r>
        <w:rPr>
          <w:b w:val="false"/>
          <w:bCs/>
          <w:sz w:val="20"/>
          <w:u w:val="none"/>
          <w:lang w:val="de-DE"/>
        </w:rPr>
        <w:t>;</w:t>
      </w:r>
      <w:r>
        <w:rPr>
          <w:b w:val="false"/>
          <w:bCs/>
          <w:u w:val="none"/>
          <w:lang w:val="de-DE"/>
        </w:rPr>
        <w:t xml:space="preserve">     </w:t>
      </w:r>
      <w:r>
        <w:rPr>
          <w:u w:val="none"/>
          <w:lang w:val="de-DE"/>
        </w:rPr>
        <w:t>NIP: 743-16-41-641</w:t>
      </w:r>
    </w:p>
    <w:p>
      <w:pPr>
        <w:pStyle w:val="Header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wyborz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 xml:space="preserve">30-07-2012 r. </w:t>
      </w:r>
      <w:r>
        <w:rPr>
          <w:rFonts w:cs="Calibri" w:ascii="Calibri" w:hAnsi="Calibri"/>
          <w:sz w:val="22"/>
          <w:szCs w:val="22"/>
        </w:rPr>
        <w:t>Zamawiający, Zespół Opieki Zdrowotnej w Lidzbarku Warmińskim, dokonał wyboru oferty w postępowaniu przetargowym 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>dostawy sprzętu medycznego jednorazowego użytku, leków, materiałów opatrunkowych oraz gazów medycznych do Apteki Szpitala Powiatowego w Lidzbarku Warmińskim,</w:t>
      </w:r>
      <w:r>
        <w:rPr>
          <w:rFonts w:cs="Times New Roman" w:ascii="Times New Roman" w:hAnsi="Times New Roman"/>
          <w:b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znak sprawy: ZOZ.V-270-10/MP/12, w zakresie zadania 4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1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najkorzystniejszą wybrano ofertę</w:t>
      </w:r>
    </w:p>
    <w:p>
      <w:pPr>
        <w:pStyle w:val="Normal"/>
        <w:spacing w:lineRule="auto" w:line="360"/>
        <w:ind w:right="-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5 – Centrum Zaopatrzenia Medycznego „CEZAL” SA- Wrosław,50-543 Wrocław,  ul. Widna 4, cena brutto: 2 144,8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6 – Dräger Polska, ul. Sułkowskiego 18 a, 85-655 Bydgoszcz, cena brutto: 5 163,48</w:t>
      </w:r>
    </w:p>
    <w:p>
      <w:pPr>
        <w:pStyle w:val="Normal"/>
        <w:spacing w:lineRule="auto" w:line="360"/>
        <w:ind w:right="11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ZADANIE 16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Dräger Polska, ul. Sułkowskiego 18 a, 85-655 Bydgoszcz, cena brutto: 241,92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17 - Toruńskie Zakłady Materiałów Opatrunkowych SA, 87-100 Toruń, ul. Żółkiewskiego 20/26, cena brutto: 1 854,10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18 – GSK Services Sp. z p.o., 60-322 Poznań, ul. Grunwaldzka 189, cena brutto: 1 274,00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19 – Konsorcjum Firm: PGF Urtica Sp. z o.o. – Lider, 54-613 Wrocław, ul. Krzemieniecka 120 oraz PGF HURT Sp. z o.o., 91-342 Łódź, ul. Zbąszyńska 3; cena brutto: 1 659,05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0 –Media-Med. Sp. z o.o., 31-476 Kraków, ul. Lublańska 34, cena brutto: 7 120,44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1 - Konsorcjum Firm: PGF Urtica Sp. z o.o. – Lider, 54-613 Wrocław, ul. Krzemieniecka 120 oraz PGF HURT Sp. z o.o., 91-342 Łódź, ul. Zbąszyńska 3; cena brutto6 913,5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2 – Konsorcjum Firm: PGF Urtica Sp. z o.o. – Lider, 54-613 Wrocław, ul. Krzemieniecka 120 oraz PGF HURT Sp. z o.o., 91-342 Łódź, ul. Zbąszyńska 3; cena brutto 651,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3 – Varimed Sp. z o.o.  53-332 Wrocław, ul. Powstańców Śląskich , cena brutto: 21 060,0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5 – Eurogaz – Bombi H. Choroszucha, Z. Choroszucha Spółka Jawna, 10-381 Olsztyn, Słupy 44 b cena brutto: 48 246,9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6 - Konsorcjum Firm: PGF Urtica Sp. z o.o. – Lider, 54-613 Wrocław, ul. Krzemieniecka 120 ora PGF HURT Sp. z o.o., 91-342 Łódź, ul. Zbąszyńska 3; cena brutto 673,92</w:t>
      </w:r>
    </w:p>
    <w:p>
      <w:pPr>
        <w:pStyle w:val="Normal"/>
        <w:ind w:right="1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sadnienie wyboru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brane oferty są najkorzystniejsze. Nie podlegają odrzuceniu. Oferty otrzymały najwyższą ilość punktów w wyniku dokonanej oceny zgodnie z przyjętym kryterium – cena 100%. Wykonawcy spełniają warunki udziału 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right="110" w:hanging="0"/>
        <w:rPr/>
      </w:pPr>
      <w:r>
        <w:rPr>
          <w:rFonts w:cs="Calibri" w:ascii="Calibri" w:hAnsi="Calibri"/>
          <w:sz w:val="22"/>
          <w:szCs w:val="22"/>
          <w:u w:val="single"/>
        </w:rPr>
        <w:t>Wykonawcy wykluczeni</w:t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stępowania nie wykluczono wykonawc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ferty odrzucone 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zucono ofertę firmy BALTON w zakresie zadania 4.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prawne: art. 89 ust 1 pkt 2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Uzasadnienie formalne: zaoferowane w poz. 5 zestawy nie spełniają wymogów SIWZ. Zamawiający wymagał, aby </w:t>
      </w:r>
      <w:r>
        <w:rPr>
          <w:rFonts w:cs="Calibri" w:ascii="Calibri" w:hAnsi="Calibri"/>
        </w:rPr>
        <w:t>zestawy posiadały zatrzaskowy system mocowania cewnika do skóry pacjenta z przezroczystą, częścią zatrzaskową umożliwiającą obserwację miejsca wkłucia.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  <w:u w:val="single"/>
        </w:rPr>
        <w:t>Unieważnienie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 - unieważnione w trybie art. 93, ust. 1, pkt 1ustawy pzp – nie wpłynęła żadna ważna ofert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NIE 2 - unieważnione w trybie art. 93, ust. 1, pkt 1ustawy pzp – nie wpłynęła żadna ważna oferta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ZADANIE 4 - unieważnione w trybie art. 93, ust. 1, pkt 4 ustawy pzp – </w:t>
      </w:r>
      <w:r>
        <w:rPr>
          <w:rFonts w:cs="Calibri"/>
          <w:b/>
          <w:i/>
          <w:sz w:val="22"/>
          <w:szCs w:val="22"/>
        </w:rPr>
        <w:t>cena najkorzystniejszej oferty przewyższa kwotę jaką zamawiający zamierzał przeznaczyć na sfinansowanie zamówienia. Zamawiający nie może zwiększyć przeznaczonej kwoty do ceny najkorzystniejszej oferty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7 -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8 –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9 – unieważnione w trybie art. 93, ust. 1, pkt 1ustawy pzp – nie wpłynęła żadna ważna oferta</w:t>
      </w:r>
    </w:p>
    <w:p>
      <w:pPr>
        <w:pStyle w:val="Normal"/>
        <w:ind w:right="-52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0 - unieważnione w trybie art. 93, ust. 1, pkt 1ustawy pzp – nie wpłynęła żadna ważna oferta</w:t>
      </w:r>
    </w:p>
    <w:p>
      <w:pPr>
        <w:pStyle w:val="Normal"/>
        <w:ind w:right="-52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1 –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ZADANIE 12 – unieważnione w trybie art. 93, ust. 1, pkt 1ustawy pzp – nie wpłynęła żadna ważna oferta 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3 –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4 – unieważnione w trybie art. 93, ust. 1, pkt 1ustawy pzp – nie wpłynęła żadna ważna oferta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5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24 –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y zostaną zawarte w dniu </w:t>
      </w:r>
      <w:r>
        <w:rPr>
          <w:rFonts w:cs="Arial" w:ascii="Arial" w:hAnsi="Arial"/>
          <w:b/>
          <w:i/>
          <w:sz w:val="18"/>
          <w:szCs w:val="18"/>
        </w:rPr>
        <w:t>28.07.2012 r.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Calibri"/>
          <w:sz w:val="18"/>
          <w:szCs w:val="18"/>
        </w:rPr>
      </w:pPr>
      <w:r>
        <w:rPr>
          <w:rFonts w:cs="Calibri" w:ascii="Arial" w:hAnsi="Arial"/>
          <w:sz w:val="18"/>
          <w:szCs w:val="1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imieniu Zamawiającego: Agnieszka Lasowa – Dyrektor Zespołu Opieki Zdrowotnej w Lidzbarku Warmińskim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11:00Z</dcterms:created>
  <dc:creator>Janusz</dc:creator>
  <dc:description/>
  <dc:language>en-US</dc:language>
  <cp:lastModifiedBy>User_ADM_06</cp:lastModifiedBy>
  <cp:lastPrinted>2012-05-23T16:47:00Z</cp:lastPrinted>
  <dcterms:modified xsi:type="dcterms:W3CDTF">2012-07-30T08:11:00Z</dcterms:modified>
  <cp:revision>2</cp:revision>
  <dc:subject/>
  <dc:title>ZESPÓŁ OPIEKI ZDROWOTNEJ</dc:title>
</cp:coreProperties>
</file>