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2do SIWZ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1680"/>
        <w:gridCol w:w="232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graniczne (wymagan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twierdzenie spełnienia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oferowanego parametru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-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-</w:t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abrycznie nowy Aparat do znieczul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 produkcji aparatu 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Podstaw jezdna z blokadą przednich kó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elektryczne dostosowane do 230V 50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Aparat wyposażony w blat do pisania i min. 2 szuflady na akceso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 do zapasowej butli tlenowej i uchwyt butli podtlenku azotu na tylnej ścianie aparat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4 gniazda elektryczne 230V do podłączenia dodatkowego sprzętu medycznego zamontowane w aparac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Zasilanie gazowe (N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, 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, powietrze) z sieci central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Możliwość awaryjnego zasilania w gazy z butli (N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, 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Awaryjne zasilanie elektryczne na minimum 30 minut w warunkach standardow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Reduktory do butli 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i N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ze złączami gwintowanymi zgodnymi z PN, wyposażone w manometr i przyłącze do aparat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ak iniektorowy z regulacją siły ssania i zbiornikiem na wydzieliny oraz minimum jednym zapasowym wymiennym zbiorniki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cyzyjne elektroniczne przepływomierze dla O2, N2O, A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stem automatycznego utrzymywania stężenia tlenu w mieszaninie oddechowej na poziomie  23% ± 2%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libracja przepływomierzy dostosowana do znieczulania z niskimi i minimalnymi przepływami; przepływ świeżych gazów ≤ 300 ml/min. Regulacja przepływu gazów  (N2O, AIR, O2) ze skokiem max 30 ml w przedziale min (300 ml/min do 3l/min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ezależny przepływomierz tlenu do tlenoterapii biernej wbudowany fabrycznie w apara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paktowy układ oddechowy okrężny do wentylacji dorosłych i dziec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demontażu płatków zastawek bez użycia jakichkolwiek narzędzi w celu sterylizac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oddechowy o prostej budowie, łatwy do wymiany i sterylizacji, pozbawiony lateks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oddechowy przystosowany do prowadzenia znieczulenia w systemach półotwartym i półzamknięty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jście tlenowe o dużej wydajnoś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hłaniacz dwutlenku węgla o obudowie przeziernej i pojemności min 1,4 li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minacja gazów poanestetycznych poza salą operacyjn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a kompensacja podatności układu oddechow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or anestetyczny z  ekranem wbudowanym w aparat– podać przekątną ekran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pirator nie zużywający gazów do napędu miecha, tłok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ownik sevofluranu typu Q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z aparatem w języku polski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komplety drenów oddechowych dla dorosł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ryby wentylacji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owadzenia wentylacji ręcz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wentylacji ciśnieniowo zmienny PC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wentylacji objętościowo zmienny  VC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owadzenia wentylacji mechanicznej  w przypadku zaniku dopływu świeżych gazów  do respiratora (z centralnej instalacji gazów medycznych oraz butli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owanie na  ekranie minimum  krzywej ciśnienia w drogach oddechow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egulacje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Minimalny zakres PEEP od 2 do 15 cm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– podać zak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stosunku wdechu do wydechu minimum 4:1 do 1:3 – podać zak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częstości oddechu minimum od 4 do 60 / 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regulacji  objętości oddechowej od  min 20 do 1400 ml –   w trybie wentylacji objętościow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Regulacja ciśnienia wdechu przy PCV minimum od 10 do 50 cm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– podać zak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owana płynnie lub skokowo pauza oddechowa w zakresie minimum od 5 do 5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larmy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skiej minutowej objętości oddechow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ego i maksymalnego ciśnienia wdechow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bezde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ku zasilania w energię elektryczn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ku zasilania w gaz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rezentacja  na ekranie w postaci liczbowej wyniku pomiaru  min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ężenia tlenu w gazach wdechow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ci oddechowej T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minutowej M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tliwości oddechowej 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szczytow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Platea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średni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PEE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  <w:t>Prezentacja graficzna (w aparacie lub w niezależnym monitorz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prężności dwutlenku węgla CO2 w strumieniu wdechowym i wydechowy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stężenia środków anestetycznych dla mieszaniny wdechowej i wydechowej (dla podtlenku azotu, izofluranu, sevofluranu, halotanu, desfluran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200" w:right="1149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556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2 do SIWZ, Znak sprawy ZOZ.III-270-09/MP/12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0:00Z</dcterms:created>
  <dc:creator>User_ADM_06</dc:creator>
  <dc:description/>
  <dc:language>en-US</dc:language>
  <cp:lastModifiedBy>User_ADM_06</cp:lastModifiedBy>
  <cp:lastPrinted>2012-06-18T12:09:00Z</cp:lastPrinted>
  <dcterms:modified xsi:type="dcterms:W3CDTF">2012-06-18T10:10:00Z</dcterms:modified>
  <cp:revision>2</cp:revision>
  <dc:subject/>
  <dc:title/>
</cp:coreProperties>
</file>