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18-06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Dotyczy: przetargu nieograniczonego na zakup aparatu do znieczulania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9/MP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>Działając na podstawie art. 38 ust.  Zamawiający, Zespół Opieki Zdrowotnej w Lidzbarku Warmińskim, informuje o zmianie treści SIWZ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iejsce, w którym dokonano zmian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 xml:space="preserve">Zmiana: dodanie wymogu </w:t>
      </w:r>
      <w:r>
        <w:rPr>
          <w:rFonts w:cs="Calibri"/>
        </w:rPr>
        <w:t>prezentacji graficznej prężności dwutlenku węgla CO2 w strumieniu wdechowym i wydechowym oraz pomiaru i prezentacji stężenia środków anestetycznych dla mieszaniny wdechowej i wydechowej, dla podtlenku azotu, izofluranu, sevofluranu, halotanu, desfluran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Pomiary realizowane w aparacie do znieczulania bądź w niezależnym monitorze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prowadzone zmiany są wyróżnione żółtym kolorem (w załączniku 2 po zmianach)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 xml:space="preserve">W imieniu Zamawiającego: </w:t>
      </w:r>
      <w:r>
        <w:rPr>
          <w:rFonts w:eastAsia="Times New Roman" w:cs="Calibri"/>
          <w:i/>
          <w:lang w:eastAsia="pl-PL"/>
        </w:rPr>
        <w:t>Agnieszka Lasowa Dyrektor ZOZ w Lidzbarku Warmińskim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98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09:00Z</dcterms:created>
  <dc:creator>USER_ADM_15</dc:creator>
  <dc:description/>
  <dc:language>en-US</dc:language>
  <cp:lastModifiedBy>User_ADM_06</cp:lastModifiedBy>
  <cp:lastPrinted>2012-06-18T12:08:00Z</cp:lastPrinted>
  <dcterms:modified xsi:type="dcterms:W3CDTF">2012-06-18T10:09:00Z</dcterms:modified>
  <cp:revision>2</cp:revision>
  <dc:subject/>
  <dc:title/>
</cp:coreProperties>
</file>