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Modernizacja połaci dachowej w Przychodni Rejonowej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47444 - 2012; data zamieszczenia: 09.05.2012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Modernizacja połaci dachowej w Przychodni Rejonowej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Modernizacja połaci dachowej w Przychodni Rejonowej w Lidzbarku Warmińskim. Zakres robót przewidzianych do realizacji określono w: Specyfikacjach technicznych wykonania i odbioru robót. Przedmiarach robót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6.00.00-7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20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w wysokości 1 500,00 PL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1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Wyszyńskiego 37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4.05.2012 godzina 12:00, miejsce: 11-100 Lidzbark Warmiński, ul. Wyszyńskiego 37 pok. 32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1:00Z</dcterms:created>
  <dc:creator>User_ADM_06</dc:creator>
  <dc:description/>
  <dc:language>en-US</dc:language>
  <cp:lastModifiedBy>User_ADM_06</cp:lastModifiedBy>
  <cp:lastPrinted>2012-05-09T14:00:00Z</cp:lastPrinted>
  <dcterms:modified xsi:type="dcterms:W3CDTF">2012-05-09T12:01:00Z</dcterms:modified>
  <cp:revision>2</cp:revision>
  <dc:subject/>
  <dc:title/>
</cp:coreProperties>
</file>