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2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Bartoszycka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b w:val="false"/>
          <w:i/>
        </w:rPr>
        <w:t>Modernizację  połaci dachowej w Przychodni Rejonowej w 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wykonanie robót objętych przetargiem, zgodnie z wymogami SIWZ wg oferty cenowej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świadczamy, że zawarty w SIWZ wzór umowy został przez nas zaakceptowany </w:t>
        <w:br/>
        <w:t xml:space="preserve">i zobowiązujemy się, w przypadku wyboru naszej oferty do zawarcia umowy na warunkach zawartych we wzorze umowy, zgodnie ze zobowiązaniem zawartym </w:t>
        <w:br/>
        <w:t>w ofercie, w miejscu i terminie wskazanym przez Zamawiającego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b w:val="false"/>
          <w:bCs/>
        </w:rPr>
        <w:t>Oferujemy następujący okres gwarancji jakości ……………….. licząc od daty odbioru  końcowego robót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Załącznik Nr 2 SIWZ Znak Sprawy ZOZ.III-270-08/MP/12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19:00Z</dcterms:created>
  <dc:creator>nyszk</dc:creator>
  <dc:description/>
  <dc:language>en-US</dc:language>
  <cp:lastModifiedBy>User_ADM_06</cp:lastModifiedBy>
  <cp:lastPrinted>2012-05-09T14:19:00Z</cp:lastPrinted>
  <dcterms:modified xsi:type="dcterms:W3CDTF">2012-05-09T12:19:00Z</dcterms:modified>
  <cp:revision>2</cp:revision>
  <dc:subject/>
  <dc:title>Załącznik nr 3 do SIWZ</dc:title>
</cp:coreProperties>
</file>