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0" w:after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Numer ogłoszenia: 132004 - 2012; data zamieszczenia: 25.04.2012</w:t>
      </w:r>
      <w:r>
        <w:rPr>
          <w:rFonts w:cs="Arial CE" w:ascii="Arial CE" w:hAnsi="Arial CE"/>
          <w:sz w:val="28"/>
          <w:szCs w:val="28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128762 - 2012 data 23.04.2012 r.</w:t>
      </w:r>
    </w:p>
    <w:p>
      <w:pPr>
        <w:pStyle w:val="Normal"/>
        <w:spacing w:lineRule="atLeast" w:line="4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Normal"/>
        <w:spacing w:lineRule="atLeast" w:line="4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II.6). 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2. Formularz cenowy do SIWZ- Wypełniony Załącznik Nr 2 3. Wykonawca dostarczy Formularz cenowy w wersji elektronicznej -droga mailową do dnia 02.05.2012 r.. 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2. Formularz cenowy do SIWZ- Wypełniony Załącznik Nr 2 3. Wykonawca dostarczy Formularz cenowy w wersji elektronicznej -droga mailową do dnia 08.05.2012 r. </w:t>
      </w:r>
    </w:p>
    <w:p>
      <w:pPr>
        <w:pStyle w:val="Normal"/>
        <w:spacing w:before="0" w:after="2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2:00Z</dcterms:created>
  <dc:creator>EWA</dc:creator>
  <dc:description/>
  <dc:language>en-US</dc:language>
  <cp:lastModifiedBy>User_ADM_06</cp:lastModifiedBy>
  <dcterms:modified xsi:type="dcterms:W3CDTF">2012-04-27T10:42:00Z</dcterms:modified>
  <cp:revision>2</cp:revision>
  <dc:subject/>
  <dc:title/>
</cp:coreProperties>
</file>