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http://zozlw.neostrada.pl</w:t>
      </w:r>
    </w:p>
    <w:p>
      <w:pPr>
        <w:pStyle w:val="Heading2"/>
        <w:ind w:left="2160" w:hanging="0"/>
        <w:rPr/>
      </w:pPr>
      <w:r>
        <w:rPr>
          <w:u w:val="none"/>
          <w:lang w:val="de-DE"/>
        </w:rPr>
        <w:t xml:space="preserve">Regon: 000308459 </w:t>
      </w:r>
      <w:r>
        <w:rPr>
          <w:b w:val="false"/>
          <w:bCs/>
          <w:u w:val="none"/>
          <w:lang w:val="de-DE"/>
        </w:rPr>
        <w:tab/>
      </w:r>
      <w:r>
        <w:rPr>
          <w:b w:val="false"/>
          <w:bCs/>
          <w:sz w:val="20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sz w:val="20"/>
            <w:u w:val="none"/>
            <w:lang w:val="de-DE"/>
          </w:rPr>
          <w:t>zozlw-portal@wp.pl</w:t>
        </w:r>
      </w:hyperlink>
      <w:r>
        <w:rPr>
          <w:b w:val="false"/>
          <w:bCs/>
          <w:sz w:val="20"/>
          <w:u w:val="none"/>
          <w:lang w:val="de-DE"/>
        </w:rPr>
        <w:t>;</w:t>
      </w:r>
      <w:r>
        <w:rPr>
          <w:b w:val="false"/>
          <w:bCs/>
          <w:u w:val="none"/>
          <w:lang w:val="de-DE"/>
        </w:rPr>
        <w:t xml:space="preserve">     </w:t>
      </w:r>
      <w:r>
        <w:rPr>
          <w:u w:val="none"/>
          <w:lang w:val="de-DE"/>
        </w:rPr>
        <w:t>NIP: 743-16-41-641</w:t>
      </w:r>
    </w:p>
    <w:p>
      <w:pPr>
        <w:pStyle w:val="Header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wyborz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 xml:space="preserve">22-05-2012 r. </w:t>
      </w:r>
      <w:r>
        <w:rPr>
          <w:rFonts w:cs="Calibri" w:ascii="Calibri" w:hAnsi="Calibri"/>
          <w:sz w:val="22"/>
          <w:szCs w:val="22"/>
        </w:rPr>
        <w:t>Zamawiający, Zespół Opieki Zdrowotnej w Lidzbarku Warmińskim, dokonała wyboru ofert w postępowaniu przetargowym na</w:t>
      </w:r>
      <w:r>
        <w:rPr>
          <w:rFonts w:cs="Calibri" w:ascii="Calibri" w:hAnsi="Calibri"/>
          <w:b/>
          <w:sz w:val="22"/>
          <w:szCs w:val="22"/>
        </w:rPr>
        <w:t xml:space="preserve"> dostawy sprzętu medycznego jednorazowego użytku do apteki szpitalnej Zespołu Zakładów Opieki Zdrowotnej Lidzbarku Warmińskim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nak sprawy: ZOZ.V-270-15/06MO/12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11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Jako najkorzystniejszą(-sze) wybrano następujące oferty:</w:t>
      </w:r>
    </w:p>
    <w:p>
      <w:pPr>
        <w:pStyle w:val="Normal"/>
        <w:ind w:right="-5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- Bialmed Sp. z o. o., 12-230 Biała Piska, ul. Marii Konopnickiej 11a, cena brutto: 31 473,04</w:t>
      </w:r>
    </w:p>
    <w:p>
      <w:pPr>
        <w:pStyle w:val="Normal"/>
        <w:ind w:right="-5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3- Bialmed Sp. z o. o., 12-230 Biała Piska, ul. Marii Konopnickiej 11a, cena brutto: 9 278,70</w:t>
      </w:r>
    </w:p>
    <w:p>
      <w:pPr>
        <w:pStyle w:val="Normal"/>
        <w:ind w:left="1091" w:hanging="109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5 - J Chodacki, A. Misztal „MEDICA”  Spółka Jawna, 59-300 Lublin, ul. Przemysłowa 4A, cena brutto: 11 894,04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6 - AKME Sp. z o.o. Sp. k. 02-676 Warszawa, ul. Postępu, cena brutto: 11 087,82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7 – Trident Med. S.c., 00-357 Warszawa, ul. Nowy Świat 60/13, cena brutto: 1 209,60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9 - EUMed Sp. z o.o. 04-275 Warszawa, ul. Chłopickiego 50, cena brutto: 1 095,12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0 - Zarys Sp. z o.o., 41-808 Zabrze, ul. Pod Borem 18, cena brutto: 14 193,77</w:t>
      </w:r>
    </w:p>
    <w:p>
      <w:pPr>
        <w:pStyle w:val="Normal"/>
        <w:ind w:left="1134" w:right="110" w:hanging="113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1 - Bialmed Sp. z o. o., 12-230 Biała Piska, ul. Marii Konopnickiej 11a, cena brutto: 1 511,78</w:t>
      </w:r>
    </w:p>
    <w:p>
      <w:pPr>
        <w:pStyle w:val="Normal"/>
        <w:ind w:left="1233" w:hanging="123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2 - Zakład Tworzyw Sztucznych HAGMED Zając i Tomaszewski Spółka Jawna, 96-200 Rawa Mazowiecka, ul. Toruńska 3211a, cena brutto: 1 312,20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3- Sorimex Sp./ z o. o. Sp. k. 87-100 Toruń, ul. Równinna 25, cena brutto: 2 460,24</w:t>
      </w:r>
    </w:p>
    <w:p>
      <w:pPr>
        <w:pStyle w:val="Normal"/>
        <w:ind w:left="1233" w:hanging="123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5 – Toruńskie Zakłady Materiałów Opatrunkowych SA, 87-100 Toruń, ul. Żółkiewskiego 20/26, cena brutto: 1 896,48</w:t>
      </w:r>
    </w:p>
    <w:p>
      <w:pPr>
        <w:pStyle w:val="Normal"/>
        <w:ind w:left="1375" w:hanging="1418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6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nter Consul Spółka jawna M.D. Sitek 91-347 Łódź, ul. Księdza Brzóski 94/18 cena brutto: 27 648,00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8 - Zarys Sp. z o.o., 41-808 Zabrze, ul. Pod Borem 18, cena brutto: 5 667,57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20 – Zarys Sp. z o.o., 41-808 Zabrze, ul. Pod Borem 18, cena brutto: 5 997,55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21 - Zarys Sp. z o.o., 41-808 Zabrze, ul. Pod Borem 18, cena brutto: 885,06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23 – DIAG-MED. 02-495 Warszawa, u. Ryżowa 51, cena brutto: 112 313,52</w:t>
      </w:r>
    </w:p>
    <w:p>
      <w:pPr>
        <w:pStyle w:val="Normal"/>
        <w:ind w:left="1375" w:hanging="1375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24 – Beryl Med. Ltd 1</w:t>
      </w:r>
      <w:r>
        <w:rPr>
          <w:rFonts w:cs="Calibri" w:ascii="Calibri" w:hAnsi="Calibri"/>
          <w:i/>
          <w:sz w:val="22"/>
          <w:szCs w:val="22"/>
          <w:vertAlign w:val="superscript"/>
        </w:rPr>
        <w:t>ST</w:t>
      </w:r>
      <w:r>
        <w:rPr>
          <w:rFonts w:cs="Calibri" w:ascii="Calibri" w:hAnsi="Calibri"/>
          <w:i/>
          <w:sz w:val="22"/>
          <w:szCs w:val="22"/>
        </w:rPr>
        <w:t xml:space="preserve"> FLOOR, 26 FOUBERTS PLACE, LONDON, ENGLAND, W1F 7PP, cena brutto: 2 851,20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25 - INFORMER MED. Sp. z o.o. 61-626 Poznań, ul. Winogrady 118, cena brutto: 12 561,80</w:t>
      </w:r>
    </w:p>
    <w:p>
      <w:pPr>
        <w:pStyle w:val="Normal"/>
        <w:ind w:left="1418" w:hanging="1418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26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Covidien Polska Sp. z o.o. 02-342 Warszawa, Al. Jerozolimskie 162, cena brutto:18 874,43</w:t>
      </w:r>
    </w:p>
    <w:p>
      <w:pPr>
        <w:pStyle w:val="Normal"/>
        <w:ind w:left="1375" w:hanging="1375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27 - Beryl Med. Ltd 1</w:t>
      </w:r>
      <w:r>
        <w:rPr>
          <w:rFonts w:cs="Calibri" w:ascii="Calibri" w:hAnsi="Calibri"/>
          <w:i/>
          <w:sz w:val="22"/>
          <w:szCs w:val="22"/>
          <w:vertAlign w:val="superscript"/>
        </w:rPr>
        <w:t>ST</w:t>
      </w:r>
      <w:r>
        <w:rPr>
          <w:rFonts w:cs="Calibri" w:ascii="Calibri" w:hAnsi="Calibri"/>
          <w:i/>
          <w:sz w:val="22"/>
          <w:szCs w:val="22"/>
        </w:rPr>
        <w:t xml:space="preserve"> FLOOR, 26 FOUBERTS PLACE, LONDON, ENGLAND, W1F 7PP, cena brutto: 4 100,76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32 – Varimed Sp. z o.o.  53-332 Wrocław, ul. Powstańców Śląskich , cena brutto: 4 c428,00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35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AKME Sp. z o.o. Sp. k. 02-676 Warszawa, ul. Postępu, cena brutto: 1 023,84</w:t>
      </w:r>
    </w:p>
    <w:p>
      <w:pPr>
        <w:pStyle w:val="Normal"/>
        <w:ind w:left="1418" w:hanging="141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36 – Przedsiębiorstwo YAVO Sp. z o.o. 97-400 Bełchatów, ul. Bawełniana 1, cena brutto: 21 231,21</w:t>
      </w:r>
    </w:p>
    <w:p>
      <w:pPr>
        <w:pStyle w:val="Normal"/>
        <w:ind w:left="1276" w:hanging="1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38 – Przedsiębiorstwo YAVO Sp. z o.o. 97-400 Bełchatów, ul. Bawełniana 1, cena brutto: 1 251,54</w:t>
      </w:r>
    </w:p>
    <w:p>
      <w:pPr>
        <w:pStyle w:val="Normal"/>
        <w:ind w:left="1276" w:right="110" w:hanging="1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41 – Przedsiębiorstwo YAVO Sp. z o.o. 97-400 Bełchatów, ul. Bawełniana 1, cena brutto: 8 504,05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y wykonawców, z którymi zostanie podpisana umowa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Bialmed Sp. z o. o., 12-230 Biała Piska, ul. Marii Konopnickiej 11a,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ys Sp. z o.o., 41-808 Zabrze, ul. Pod Borem 18,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 Chodacki, A. Misztal „MEDICA”  Spółka Jawna59-300 Lublin, ul. Przemysłowa 4A,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KME Sp. z o.o. Sp. k. 02-676 Warszawa, ul. Postępu, 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rident Med. S.c., 00-357 Warszawa, ul. Nowy Świat 60/13,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UMed Sp. z o.o. 04-275 Warszawa, ul. Chłopickiego 50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kład Tworzyw Sztucznych HAGMED Zając i Tomaszewski Spółka Jawna, 96-200 Rawa Mazowiecka, ul. Toruńska 3211a,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orimex Sp./ z o. o. Sp. k. 87-100 Toruń, ul. Równinna 25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oruńskie Zakłady Materiałów Opatrunkowych SA, 87-100 Toruń, ul. Żółkiewskiego 20/26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ter Consul Spółka jawna M.D. Sitek 91-347 Łódź, ul. Księdza Brzóski 94/18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IAG-MED. 02-495 Warszawa, u. Ryżowa 51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Beryl Med. Ltd 1</w:t>
      </w:r>
      <w:r>
        <w:rPr>
          <w:rFonts w:cs="Calibri" w:ascii="Calibri" w:hAnsi="Calibri"/>
          <w:i/>
          <w:sz w:val="22"/>
          <w:szCs w:val="22"/>
          <w:vertAlign w:val="superscript"/>
        </w:rPr>
        <w:t>ST</w:t>
      </w:r>
      <w:r>
        <w:rPr>
          <w:rFonts w:cs="Calibri" w:ascii="Calibri" w:hAnsi="Calibri"/>
          <w:i/>
          <w:sz w:val="22"/>
          <w:szCs w:val="22"/>
        </w:rPr>
        <w:t xml:space="preserve"> FLOOR, 26 FOUBERTS PLACE, LONDON, ENGLAND, W1F 7PP,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FORMER MED. Sp. z o.o. 61-626 Poznań, ul. Winogrady 118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vidien Polska Sp. z o.o. 02-342 Warszawa, Al. Jerozolimskie 162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arimed Sp. z o.o.  53-332 Wrocław, ul. Powstańców Śląskich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KME Sp. z o.o. Sp. k. 02-676 Warszawa, ul. Postępu</w:t>
      </w:r>
    </w:p>
    <w:p>
      <w:pPr>
        <w:pStyle w:val="Normal"/>
        <w:numPr>
          <w:ilvl w:val="0"/>
          <w:numId w:val="3"/>
        </w:numPr>
        <w:ind w:left="360" w:right="11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edsiębiorstwo YAVO Sp. z o.o. 97-400 Bełchatów, ul. Bawełniana 1</w:t>
      </w:r>
    </w:p>
    <w:p>
      <w:pPr>
        <w:pStyle w:val="Normal"/>
        <w:ind w:left="470"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1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sadnienie wyboru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brane oferty są najkorzystniejsze. Nie podlegają odrzuceniu. Oferty otrzymały najwyższą ilość punktów w wyniku dokonanej oceny zgodnie z przyjętym kryterium – cena 100%. Wykonawcy spełniają warunki udziału 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konawcy wykluczeni</w:t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stępowania wykluczono wykonawców:</w:t>
      </w:r>
    </w:p>
    <w:p>
      <w:pPr>
        <w:pStyle w:val="Normal"/>
        <w:tabs>
          <w:tab w:val="clear" w:pos="709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Sy Tech Nowe Systemy i Technologie, 00-367 Warszawa, ul. Kopernika 3 – oferta wpłynęła po termini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ferty odrzucon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0" w:leader="none"/>
        </w:tabs>
        <w:ind w:left="290" w:right="110" w:hanging="290"/>
        <w:jc w:val="both"/>
        <w:rPr/>
      </w:pPr>
      <w:r>
        <w:rPr>
          <w:rFonts w:cs="Calibri" w:ascii="Calibri" w:hAnsi="Calibri"/>
          <w:sz w:val="22"/>
          <w:szCs w:val="22"/>
        </w:rPr>
        <w:t>Zarys Sp. z o.o. 41-808 Zabrze, ul. Pod Borem 18, w zakresie zadania 2 oraz 4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" w:leader="none"/>
        </w:tabs>
        <w:ind w:left="290" w:right="110" w:hanging="29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vidien Polska Sp. z o.o. 02-342 Warszawa, ul. Al. Jerozolimskie 162 w zakresie zadań: 36 i 4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bis Mazur Sp. z o.o. 62-800 Kalisz, ul. Stawiszyńska 10/2 w zakresie zdania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iębiorstwo YAVO Sp. z o.o. 97-400 Bełchatów, ul. Bawełniana 1, w zakresie zadania 4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HERNIA Beata Galos, 80-366 Gdańsk, ul. Jagiellońska 28c/7 w zakresie zdania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" w:leader="none"/>
        </w:tabs>
        <w:ind w:left="241" w:hanging="2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rimex Spółka z Ograniczoną Odpowiedzialnością, Sp. k., ul. Równinna 25, 87-100 Toruń, w zakresie zadania 14 oraz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Sy Tech Nowe Systemy i Technologie, 00-367 Warszawa, ul. Kopernika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  <w:u w:val="single"/>
        </w:rPr>
        <w:t>Unieważnienie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8 - unieważnione w trybie art. 93, ust. 1, pkt 1ustawy pzp – nie wpłynęła żadna ważna oferta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4 -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7 -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19 –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22 – unieważnione w trybie art. 93, ust. 1, pkt 1ustawy pzp – nie wpłynęła żadna ważna oferta</w:t>
      </w:r>
    </w:p>
    <w:p>
      <w:pPr>
        <w:pStyle w:val="Normal"/>
        <w:ind w:right="-5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28 - unieważnione w trybie art. 93, ust. 1, pkt 1ustawy pzp – nie wpłynęła żadna ważna oferta</w:t>
      </w:r>
    </w:p>
    <w:p>
      <w:pPr>
        <w:pStyle w:val="Normal"/>
        <w:ind w:right="-5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29 –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DANIE 30 – unieważnione w trybie art. 93, ust. 1, pkt 1ustawy pzp – nie wpłynęła żadna ważna oferta 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31 –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33 – unieważnione w trybie art. 93, ust. 1, pkt 1ustawy pzp – nie wpłynęła żadna ważna oferta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37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39 –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40 –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42 –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43 – unieważnione w trybie art. 93, ust. 1, pkt 1ustawy pzp – nie wpłynęła żadna ważna oferta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y zostaną zawarte w dniu </w:t>
      </w:r>
      <w:r>
        <w:rPr>
          <w:rFonts w:cs="Arial" w:ascii="Arial" w:hAnsi="Arial"/>
          <w:b/>
          <w:i/>
          <w:sz w:val="18"/>
          <w:szCs w:val="18"/>
        </w:rPr>
        <w:t>28.05.2012 r.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Calibri"/>
          <w:sz w:val="18"/>
          <w:szCs w:val="18"/>
        </w:rPr>
      </w:pPr>
      <w:r>
        <w:rPr>
          <w:rFonts w:cs="Calibri" w:ascii="Arial" w:hAnsi="Arial"/>
          <w:sz w:val="18"/>
          <w:szCs w:val="1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Rozstrzygnięcie w zakresie zadań: 2, 4, oraz 34 nastąpi w dniu 25 maja 2012 rok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imieniu Zamawiającego: Agnieszka Lasowa – Dyrektor Zespołu Opieki Zdrowotnej w Lidzbarku Warmińskim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7:00Z</dcterms:created>
  <dc:creator>Janusz</dc:creator>
  <dc:description/>
  <cp:keywords/>
  <dc:language>en-US</dc:language>
  <cp:lastModifiedBy>User_ADM_06</cp:lastModifiedBy>
  <cp:lastPrinted>2012-05-23T16:47:00Z</cp:lastPrinted>
  <dcterms:modified xsi:type="dcterms:W3CDTF">2012-05-23T14:56:00Z</dcterms:modified>
  <cp:revision>5</cp:revision>
  <dc:subject/>
  <dc:title>ZESPÓŁ OPIEKI ZDROWOTNEJ</dc:title>
</cp:coreProperties>
</file>