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</w:rPr>
        <w:t>Lidzbark Warmiński 12-04-2012 r.</w:t>
      </w:r>
    </w:p>
    <w:p>
      <w:pPr>
        <w:pStyle w:val="Standard"/>
        <w:jc w:val="both"/>
        <w:rPr/>
      </w:pPr>
      <w:r>
        <w:rPr>
          <w:i/>
          <w:u w:val="single"/>
        </w:rPr>
        <w:t>Dotyczy: postępowanie o udzielenie zamówienia na Świadczenie Usługi Ubezpieczenia Mienia oraz Odpowiedzialności Cywilnej na Rzecz Zespołu Opieki Zdrowotnej w Lidzbarku Warmińskim.</w:t>
      </w:r>
    </w:p>
    <w:p>
      <w:pPr>
        <w:pStyle w:val="Standard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  <w:t>Znak sprawy: ZOZ.III-270-04/MP/12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UNIEWAŻNIENIE POSTĘPOWANIA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Działając na podstawie art. 93 ust. 3 Zamawiający, Zespół Opieki Zdrowotnej W Lidzbarku Warmińskim, informuje o unieważnieniu postępowani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Uzasadnienie faktyczn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Cena najkorzystniejszej oferty przewyższa kwotę, którą zamawiający zamierza przeznaczyć na sfinansowanie zamówienia. Zamawiający nie może zwiększyć tej kwoty do ceny najkorzystniejszej oferty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Uzasadnienie praw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Art. 93 ust. 1, pkt 4 ustawy prawo zamówień publi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Zamawiającego: Agnieszka Lasowa - Dyrek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44:00Z</dcterms:created>
  <dc:creator>USER_ADM_15</dc:creator>
  <dc:description/>
  <dc:language>en-US</dc:language>
  <cp:lastModifiedBy>User_ADM_06</cp:lastModifiedBy>
  <cp:lastPrinted>2012-04-12T10:16:00Z</cp:lastPrinted>
  <dcterms:modified xsi:type="dcterms:W3CDTF">2012-04-12T08:44:00Z</dcterms:modified>
  <cp:revision>2</cp:revision>
  <dc:subject/>
  <dc:title/>
</cp:coreProperties>
</file>