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  <w:t>Załącznik nr 5 do SIWZ/Umowy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YKAZ POMIESZCZEŃ I POWIERZCHNI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szCs w:val="28"/>
        </w:rPr>
      </w:pPr>
      <w:r>
        <w:rPr>
          <w:bCs/>
          <w:i/>
          <w:iCs/>
          <w:color w:val="000000"/>
          <w:szCs w:val="28"/>
        </w:rPr>
        <w:t>Wykaz  komórek Zespołu Opieki Zdrowotnej w Lidzbarku Warmińskim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Szpital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wewnętrzn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chirurgiczn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dziecięc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ginekologiczno – położnicz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ddział terapii uzależnień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Szpitalna Izba Przyjęć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racownie diagnostyki obrazowej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Laboratorium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Cs w:val="28"/>
        </w:rPr>
        <w:t>Pracownia endoskopi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Pracownia diagnostyki kardiologicznej/poradnia kardiologiczna/poradnia medycyny sportowej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Cs w:val="28"/>
        </w:rPr>
        <w:t>Poradnia ortopedii i traumatologii/ gabinet lekarza POZ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Cs w:val="28"/>
        </w:rPr>
        <w:t xml:space="preserve">Centralna sterylizatornia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RUM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Komora dezynfekcyjn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Magazyn bielizny brudnej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unkt przyjęcia bielizny czystej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tiernia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rzychodnia Specjalistyczn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chirur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ginekologiczno – położnicz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okulisty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neurolo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chorób zakaźn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endokrynolo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laryngolo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adnia medycyny pracy/poradnia reumatologicz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Z Medic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Z ZDROW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Niepubliczny z\Zakład Podstawowej i Specjalistycznej Opieki Lekarskiej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Gabinet pielęgniarek środowiskowy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Gabinet pielęgniarek POZ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Portiern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RU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Archiwum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ogotowie ratunkowe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Administracja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Pozostałe - </w:t>
      </w:r>
      <w:r>
        <w:rPr>
          <w:color w:val="000000"/>
          <w:szCs w:val="28"/>
        </w:rPr>
        <w:t>ciągi komunikacyjne w tym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Hole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Korytarze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Windy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Klatki schodowe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Przypisana funkcjonalność poszczególnych pomieszczeń może ulec zmianie.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Cs w:val="28"/>
        </w:rPr>
      </w:pPr>
      <w:r>
        <w:rPr>
          <w:rFonts w:cs="Garamond,Bold" w:ascii="Garamond,Bold" w:hAnsi="Garamond,Bold"/>
          <w:b/>
          <w:color w:val="000000"/>
        </w:rPr>
        <w:t>Wykaz powierzchni poziomych [m2] przeznaczonych do sprzątania</w:t>
      </w:r>
    </w:p>
    <w:p>
      <w:pPr>
        <w:pStyle w:val="Normal"/>
        <w:autoSpaceDE w:val="false"/>
        <w:rPr>
          <w:rFonts w:ascii="Garamond,Bold" w:hAnsi="Garamond,Bold" w:cs="Garamond,Bold"/>
          <w:b/>
          <w:b/>
          <w:i/>
          <w:i/>
          <w:color w:val="000000"/>
          <w:szCs w:val="28"/>
        </w:rPr>
      </w:pPr>
      <w:r>
        <w:rPr>
          <w:rFonts w:cs="Garamond,Bold" w:ascii="Garamond,Bold" w:hAnsi="Garamond,Bold"/>
          <w:b/>
          <w:i/>
          <w:color w:val="000000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440"/>
        <w:gridCol w:w="1440"/>
        <w:gridCol w:w="10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wewnętr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0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2"/>
              </w:rPr>
              <w:t>Gabinet lekar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apl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głó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ortier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racownia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a intensywnego nadzoru med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boczna i ty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– od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a dla odwiedzaj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chirurg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1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2"/>
              </w:rPr>
              <w:t>Pokój socjalny Bloku Operac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głó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6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 czys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a pooper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a opatrun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latka boczna i ty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Blok Opera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i korytarze (wykładzina antystatycz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ginekologiczno – położni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7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Świetl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0,28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, sale poro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4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a noworod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dziecię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lekar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ddział terap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Sale chorych, korytarze, gabinety lekarskie, dyżurki pielęgniarskie, magazynki, brudowniki, pomieszczenia porządkowe, pomieszczenia so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69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41,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(płytki PCV 203,22; panele 38,39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Szpitalna Izba Przyję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oryta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Gabinety, dyżurki, depozy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zabie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U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racownia endoskop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inekologiczna Izba Przyję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Centralna sterylizator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4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 RTG (wykładzina antystatycz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8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zyziemie Szpit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Korytarze, pomieszczenia magazynowe, komora dezynfek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.c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borato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Pomieszczenia laboratorium, korytarze, pomieszczenie biurowe 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7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zychod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y lekarskie, ciągi 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 35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2,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 i w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gotowie ratun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y, ciągi 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dministr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Gabinety, ciągi 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Łazie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pte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mieszczenia apteczne, ciągi komunikacyjne, łazienki i w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16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osekto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ra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ykładzina dywa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astry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anele</w:t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4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Wykaz pozostałych powierzchni </w:t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2409"/>
        <w:gridCol w:w="2409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owierzchnia (m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k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 051,71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zeświet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mywal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lazu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 275,90</w:t>
            </w:r>
          </w:p>
        </w:tc>
      </w:tr>
      <w:tr>
        <w:trPr>
          <w:trHeight w:val="63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ne pow. pionowe zmyw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 8518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zw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altName w:val="Bold"/>
    <w:charset w:val="ee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Załącznik nr 5, ZOZ.III-270-01/ASZ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5:00Z</dcterms:created>
  <dc:creator>USER_ADM_15</dc:creator>
  <dc:description/>
  <dc:language>en-US</dc:language>
  <cp:lastModifiedBy>USER_ADM_15</cp:lastModifiedBy>
  <dcterms:modified xsi:type="dcterms:W3CDTF">2012-01-13T08:45:00Z</dcterms:modified>
  <cp:revision>2</cp:revision>
  <dc:subject/>
  <dc:title/>
</cp:coreProperties>
</file>