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09-02-2012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Dotyczy postępowania prowadzonego w trybie przetargu nieograniczonego o wartości szacunkowej przekraczającej kwoty określone w przepisach wydanych na podstawie art. 11 ust. 8 Ustawy Prawo zamówień publicznych. 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  <w:t>Znak sprawy: ZOZ.III-270-01/ASZ/12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Działając na podstawie art. 38 ust. 1 Zamawiający, Zespół Opieki Zdrowotnej </w:t>
        <w:br/>
        <w:t xml:space="preserve">w Lidzbarku Warmińskim, przekazuje treść zapytań jakie wpłynęły do Zamawiającego wraz </w:t>
        <w:br/>
        <w:t xml:space="preserve">z wyjaśnieniami. </w:t>
      </w:r>
      <w:r>
        <w:rPr>
          <w:rFonts w:cs="Times New Roman" w:ascii="Times New Roman" w:hAnsi="Times New Roman"/>
          <w:sz w:val="24"/>
          <w:szCs w:val="24"/>
        </w:rPr>
        <w:t>Jednocześnie, działając na podstawie art. 38 ust. 4 Zamawiający zmienia treść Specyfikacji Istotnych Warunków Zamówienia. Odpowiedzi Zamawiającego zmieniające treść SIWZ (w tym jej załączników) bądź uzupełniające ją zgodnie z art. 38 ust. 4 ustawy Pzp należy uznać jako zmianę do SIW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IWZ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ć przed zmianami: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jest prowadzone w trybie przetargu nieograniczonego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zgodnie z art. 10 ust. 1 ustawy z dnia 29.01.2004 r. – Prawo zamówień publicznych (tekst jednolity Dz. U. z 2007 r. Nr 223, poz. 1655 </w:t>
        <w:br/>
        <w:t>z późniejszymi zmianami).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ć po zmianach: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jest prowadzone w trybie przetargu nieograniczonego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zgodnie z art. 10 ust. 1 ustawy z dnia 29.01.2004 r. – Prawo zamówień publicznych (Dz. U. z 2010 r. Nr 113, poz. 759 ze zm.)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pl-PL"/>
        </w:rPr>
        <w:t xml:space="preserve">Zapyta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racamy się  o uzupełnienie w SIWZ w Cz. XVIII pkt. 2b „Opis kryteriów, którymi Zamawiający będzie się kierował przy wyborze oferty wraz z podaniem znaczenia tych kryteriów i sposobu oceny ofert”  przy ocenie jakości usługi – 20% tj.:                                                                                               o szczegółowe i jednoznaczne określenie jakie warunki musi spełnić wykonawca, aby uzyskał max 5pkt za każdy z 7 kryterium wymienionych w SIWZ. Obecny zapis nie pozwala wykonawcy przygotowującemu ofertę do jednoznacznej oceny jakie warunki musi spełnić, aby uzyskać maksymalną ilość punktów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dzaj, ilość, jakość sprzętu użytego do wykonania usługi max 5 pk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mawiający przyzna 1 punkt za dodatkowe odkurzacze  na sucho, 1 punkt za dodatkowe szorowarki, 1 punkt za dodatkowe polerki, maksymalnie 2 punkty za pozostały sprzęt specjalistyczny (1 pkt za jeden sprzęt specjalistyczny)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środki czystości i preparaty dezynfekcyjne proponowane do wykonania usługi  max 5 pkt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przyzna punkty za krótszy, od wymaganego maksymalnego w punkcie 2 załącznika 10, czas działania środka myjąco – dezynfekującego, 1 punkt za każde pięć minut (maksymalnie zamawiający przyzna 2 punkty) z zachowaniem pełnego zakresu działania. Zamawiający przyzna punkty za krótszy, od wymaganego maksymalnego w punkcie 3 załącznika 10, czas działania środka dezynfekującego, 1 punkt za każde 10 minut (maksymalnie zamawiający przyzna 3 punkty) z zachowaniem pełnego zakresu działa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ganizacja pracy, metody sprzątania max 5 pk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przyzna punkty za zabezpieczenie mopów 1 pkt za każde 100 mopów powyżej wymaganego minimum, maksymalnie 2 pk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bsługa specjalistycznego sprzętu – (poleowanie i akrylowanie podłóg) 1 punkt za każdego przeszkolonego pracownika – maksymalnie 3 pkt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stępność pracowników max 5 pk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przyzna 1 pkt za każdy telefon służbowy udostępniony pracownikom wykonawcy. Maksymalna liczba przyznanych punktów – 5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bezpieczenia realizacji usługi w sytuacjach nagłych (nagłe zanieczyszczenie) max 5 pkt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przyzna 2 pkt za gotowość (dyżur pod telefonem)  jednego pracownika i 5 pkt za gotowość dwóch pracowników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posoby monitorowania przez wykonawcę wykonanej przez siebie pracy max 5 pk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przyzna 1 pkt za jedną kontrolę przeprowadzaną przez Wykonawcę (zakończoną protokołem) w miesiącu. Maksymalna liczba punktów 5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kwalifikacje posiadane przez osoby wykonujące przedmiotową usługę max 5 pk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rzyzna 1 pkt za każde dwie osoby posiadające kurs sanitariusza, powyżej wymaganej liczby sanitariuszy w transpor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pytan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to zgodnie z obowiązującymi przepisami  dokumentem dopuszczającym  dla preparatów myjących  i  konserwujących są karty charakterystyki, w których nie ma informacji o możliwości stosowania  w placówkach służby zdrowia w związku z czym wnosimy o wykreślenie w Cz. V SIWZ pkt. 8 „ atest na środki myjące i konserwujące” a zastąpieniem go zapisem „ środki myjące i konserwujące muszą posiadać aktualne karty charakterystyki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nie wykreśla z pkt 8 w Cz. V SIWZ zapisu: „ atest na środki myjące i konserwujące”. Zamawiający zmienia zapis przywołanego punktu w zakresie atestu n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Atest lub inny dokument potwierdzający dopuszczenie preparatu do stosowania do wykładzin PCV homogenicznych  i PCV wymagających akrylowani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prosimy o udzielenie odpowiedzi na poniższe pytania celem rzetelnego przygotowania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imy o jednoznaczne określenie jakie osoby mają być umieszczone w wykazie osób? Czy ma on zgodnie z załącznikiem nr 9 do SIWZ zawierać tylko dane osoby nadzorującej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9 do SWIZ powinien zawierać wykaz wszystkich osób, które będą uczestniczyć w wykonywaniu zamówienia. Zgodnie z treścią załącznika nr 9 do SIWZ wykaz osób będzie w szczególności przedstawiał osoby nadzorujące i odpowiedzialne za świadczenie usług i kontrolę jak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imy o udostępnienie procedur obowiązujących u Zamawiającego dot. zasad opieki nad pacjentem, zasad dezynfekcji i utrzymania czystości, zasad  gospodarki odpadami, zasad postępowania z materiałem biologicznym, zasad izolacji pacjenta celem prawidłowego przygotowania  „ procedur sprzątania” zgodnie z zapisem SIWZ Cz. V pkt.7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bowiązujące u Zamawiającego procedury są do wglądu w siedzibie Zamawiającego, </w:t>
        <w:br/>
        <w:t>u pielęgniarki epidemiologicznej, ul. Wyszyńskiego 37, pok. 316  tel. 89/767-22-71 w. 2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a ilość  pracowników  ma zabezpieczyć transport wewnątrzszpitalny całodobowo zgodnie z załącznikiem nr 3 SIWZ oraz jaka jest niezbędna ilość pracowników posiadających kurs sanitariusza szpitalnego ( załącznik nr 2 SIWZ)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nimalna liczba pracowników zabezpieczających transport całodobowo wynosi 3, co odpowiada 13,5 etatom, przy założeniu, że liczba godzin pracy w miesiącu wynosi 16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jakich godzinach jest odbierana brudna i przywożona czysta bielizna do Szpitala? W jakich godzinach są przyjmowane i wydawane posiłk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dna bielizna odbierana jest w godz. 9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10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 Czysta bielizna przywożona jest w godz. 8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9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 Posiłki przyjmowane i wydawane pacjentom są w godz. śniadania: 8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8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obiady: 1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1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kolacje: 17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4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18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jakich godzinach ma się odbywać przyjmowanie i wydawanie odzieży pracowniczej do i z pralni ( załącznik SIWZ nr 3 pkt. 4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zież pracownicza odbierana jest w godz. 9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10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 Odzież pracownicza przywożona jest w godz. 8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9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a ilość miesięcznie  bielizny i odpadów podlega transportowi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jaśnien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a miesięczna liczba kilogramów bielizny wynosi 2 000,00 k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a miesięczna ilość odpadów medycznych wynosi 900,00 k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o zabezpiecza wózek do transportu zwłok, do transportu materiału do badań laboratoryjnych, materiału do i z sterylizacji, towarów z magazynów szpitalnych, leków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zabezpiecza w/w sprzę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ogo należy pranie worków odzieżowych w szatni chorych? Jeżeli do wykonawcy to prosimy o podanie ilości jaka podlegać będzie prani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nie worków odzieżowych nie wchodzi w zakres zamówi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imy o określenie jaki sprzęt zostanie przekazany wykonawcy protokółe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przekazania sprzętu Zamawiający zamieszcza w dalszej części zapytań i wyjaśnie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dy wykonawca ma przedstawić roczny plan szkoleń  ( załącznik nr 2 SIWZ pkt.20e), czy należy go załączyć do ofert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przedłoży do wglądu roczny plan szkoleń pielęgniarce epidemiologicznej w dniu rozpoczęcia świadczenia usłu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pomieszczenie przewidziane dla wykonawcy nadaje się na pomieszczenie szatni dla personelu, gdzie będzie można ustawić szafki BHP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 udostępni bezpłatnie pomieszczenia do używania w zakresie niezbędnym do wykonywania usługi. Przekazane do używania pomieszczenia Wykonawca wg własnych potrzeb dostosuje do określonego zakresu wykonywanej w nim działalnośc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wykonawca będzie ponosił koszty użytkowania pomieszczeń na szatnie, magazyn środków, biuro? Jeżeli, tak to w jakiej wysokośc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 udostępni bezpłatnie pomieszczenia do używania w zakresie niezbędnym do wykonywania usługi. Przekazane do używania pomieszczenia Wykonawca wg własnych potrzeb dostosuje do określonego zakresu wykonywanej w nim działalnośc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na terenie Szpitala istnieje możliwość zainstalowania pralnicy i suszarki do prania mopów? Jeżeli tak, to jakie z tego tytułu wykonawca będzie ponosił koszt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terenie szpitala nie ma możliwości zainstalowania pralnicy i suszarki do prania mopów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do wykonawcy należy zabezpieczenie środka dezynfekcyjnego do dezynfekcji żarników lamp bakteriobójczych. Jeżeli tak, to prosimy o podanie ilości lamp podlegających dezynfekcj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 obowiązków Wykonawcy należy zabezpieczenie środka dezynfekcyjnego do dezynfekcji żarników lamp bakteriobójcz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lość lamp – 6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zapisem w załączniku nr 2 „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zapewni swoim pracownikom” pkt. 9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nansowanie postępowania po ekspozycji zawodowej potencjalnie infekcyjnym materiałem zgodnie z obowiązująca u Zamawiającego procedurą -  zwracamy się o udostępnienie w/w procedur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postępowanie po ekspozycji zawodowej (zgodnie z pkt. 9 zał. nr 2 SIWZ) wchodzą: postępowanie lekarskie, leki, badania. Obowiązująca u Zamawiającego procedura jest dostępna do wglądu w siedzibie Zamawiającego, u pielęgniarki epidemiologicznej, ul. Wyszyńskiego 37,  pok. 316, tel. 89/767-22-71 w. 2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i jest koszt jednego badania mikrobiologicznego we wskazanym  przez Zamawiającego Laboratorium ( załącznik nr 2 SIWZ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 wymaga, aby laboratorium mikrobiologiczne posiadało akredytację PCA. Zamawiający miał na myśli wskazanie takiego laboratorium, które spełnia powyższy wymóg. Koszt badań laboratoryjnych należy ustalić w laboratorium, o którym mowa wy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imy o podanie ilości i rodzaj podajników na ręczniki i papier toaletowy oraz ilości i rodzaj dozowników na mydło, które wykonawca będzie zobowiązany uzupełnia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zowniki na mydło, typu Dermados- 115 szt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jniki na ręczniki papierowe- 134 sz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a jest ilość i pojemność koszy na odpady, w których wykonawca będzie zobowiązany wymieniać work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sze na odpady- 250 szt., w tym o pojemności 60 l (235 sztuk) i 120 l. (15 sztu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kogo należy zapewnienie wagi do warzenia odpadów i bielizny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gę do ważenia bielizny zapewnia Zamawiają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a jest ilość, rodzaj, typ, rok produkcji  i stan techniczny na dzień dzisiejszy zmywarek,  wózków bemarowych,  dezynfekatorów, które będą podlegały serwisowi, konserwacji i naprawie zgodnie z zapisem w załączniku nr 3i nr 2 SIWZ. Prosimy o podanie nazw firm, które obecnie konserwowały powyższy sprzę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mywarka –typ: LOZAMET ZKU- 10.30 - szt. 1,, rok produkcji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ózki bemarowe – typ: trzymodułowe – szt. 2, rok produkcji: 2001, typ: dwumodułowe – szt. 2, rok produkcji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zynfekatory – typ: KD.2 MMEIKO szt. 2, rok produkcji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nie ma wiedzy kto obecnie konserwuje wymieniony sprzęt, gdyż sprzęt jest oddany do użytkowania Wykonawcy świadczącemu usługi sprzątania i higi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a ilość na dzień dzisiejszy zastawy stołowej wymaga uzupełnienia oraz jaka ilość zastawy stołowej jest niezbędna do podania pacjentom posiłków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dzień dzisiejszy zastawa stołowa nie wymaga uzupełnień. Aktualnie szpital posiada 121 łóż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na dzień dzisiejszy wykonawca ma zakupić sprzęt typu zmywarki, wózki bemarowe? Jeżeli tak to ile i jakie? ( załącznik nr 2 SIWZ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 dzień dzisiejszy wykonawca nie ma obowiązku zakupu w/w sprzęt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oznacza zapis „itd.” w załączniku nr 2 SIWZ pkt.17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rót „itd.” oznacza sprzęt, który zostanie przekazany protokołem przekaz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wykonawca zabezpiecza środek do dezynfekcji rąk w sanitariatach ? ( załącznik nr 12 SIWZ §3 pkt. 1e  Umowa – wzór ). Jeżeli tak, to prosimy podać jaki środek i jaką ilość ma zabezpieczyć wykonaw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ak w SIWZ – Zamawiający zabezpie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odek do dezynfekcji rąk w sanitariatach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zobowiązany jest do uzupełniania na bieżąco wykorzystywanego środka do dezynfekcji rą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simy o szczegółowe określenie kiedy Zamawiający może naliczyć kary umowne w wysokości 5% wartości niezrealizowanej części umowy w przypadku rozwiązania umowy z zachowaniem 3 miesięcznego okresu wypowiedzenia przez wykonawcę ( załącznik nr 12 SIWZ §7 pkt. 4 ). Jednocześnie wnosimy o wykreślenie powyższego zapisu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nadto o dopisanie w projekcie umowy zapisu, że wykonawcy przysługuje wzrost wynagrodzenia z tytułu wzrostu najniższego wynagrodzenia dla pracownika wraz z pochodnymi oraz o średnioroczny wskaźnik cen towarów i usług konsumpcyjnych ogłaszanym przez Prezesa GUS w Monitorze Polski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>W sytuacji rozwiązania przez Wykonawcę umowy w okresie jej trwania z zachowaniem okresu wypowiedzenia określonego w ust. 1 § 7 załącznika 12 do SIWZ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  <w:color w:val="000000"/>
        </w:rPr>
        <w:t>Zamawiający dodaje w załączniku 12 do SIWZ § 1 ust. 9 o następującej treści: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bCs/>
        </w:rPr>
        <w:t>9. Zamawiający przewiduje</w:t>
      </w:r>
      <w:r>
        <w:rPr>
          <w:rFonts w:cs="Times New Roman" w:ascii="Times New Roman" w:hAnsi="Times New Roman"/>
          <w:bCs/>
        </w:rPr>
        <w:t xml:space="preserve"> </w:t>
      </w:r>
      <w:r>
        <w:rPr>
          <w:bCs/>
        </w:rPr>
        <w:t>zmiany</w:t>
      </w:r>
      <w:r>
        <w:rPr>
          <w:rFonts w:cs="Times New Roman" w:ascii="Times New Roman" w:hAnsi="Times New Roman"/>
          <w:bCs/>
        </w:rPr>
        <w:t xml:space="preserve">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mawiający przewiduje istotne zmiany treści zawieranej umowy.  Zmiany mogą dotyczyć zakresu czynności wykonywanych przez Wykonawcę w sytuacji zmian organizacyjnych jednostek Zamawiającego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eny oferowanych usług mogą ulec obniżeniu, gdy cenę obniży Wykonawc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Ceny brutto oferowanych usług mogą ulec zmianie w przypadku zmiany obowiązujących stawek VAT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Cs/>
          <w:color w:val="000000"/>
        </w:rPr>
        <w:t>Strony przewidują zmianę wartości zamówienia w przypadku ustawowego wzrostu/spadku minimalnego wynagrodzenia za pracę lub wzrostu/spadku stopy procentowej składek ZUS będących kosztem zakładu pracy. Miesięczne wynagrodzenie Wykonawcy w takim przypadku zostanie zwiększone/zmniejszone o kwotę wyliczoną wg poniższ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bCs/>
          <w:color w:val="000000"/>
        </w:rPr>
        <w:t>(ilość etatów wynikających z aktualnego planu pracy (z wyłączeniem etatów kierowniczych)) x (wartość wzrostu/spadku minimalnego wynagrodzenia za pracę + wartość wzrostu/spadku kosztów ZU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nawiązaniu do modyfikacji zapisów SIWZ i odpowiedzi na pytanie 8 z dnia 30.01.2012r informującej iż 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ystkie preparaty dezynfekcyjne, które będzie stosował Wykonawca muszą posiadać szerokie spektrum działania odpowiednio:  B, F, V, Tbc lub B, F, V. W przypadku skażenia bakterią wytwarzającą zarodniki (spory), Wykonawca zastosuje środki dezynfekujące o najszerszym spektrum działania: B, F, V, Tbc, S. Środki o najszerszym spektrum działania będą stosowane wyłącznie na zlecenie Zespołu ds. Zakażeń Szpitalnych.” Prosimy o informację czy Zamawiajacy dopuszcza także preparaty, które w zakresie działania wirusobójczego obejmują tylko wirusy osłonkowe ( HIV, HBV, HCV) i będą stosowane w zależności od strefy sanitarnej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dopuszcza preparaty, które w zakresie działania wirusobójczego obejmują wirusy osłonkowe i nieosłonkowe ( HIV, HBV, HCV) i będą stosowane w zależności od strefy sanitar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M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 na uwadze tr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FF0000"/>
          <w:lang w:eastAsia="pl-PL"/>
        </w:rPr>
        <w:t xml:space="preserve">§ 1 </w:t>
      </w:r>
      <w:r>
        <w:rPr>
          <w:rFonts w:eastAsia="Times New Roman" w:cs="Times" w:ascii="Times" w:hAnsi="Times"/>
          <w:color w:val="000000"/>
          <w:lang w:eastAsia="pl-PL"/>
        </w:rPr>
        <w:t>wzoru umowy proponujemy dopis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ostanowienie dotyc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wynagrodzenia wykonawcy, które z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kszone 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o wsk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ź</w:t>
      </w:r>
      <w:r>
        <w:rPr>
          <w:rFonts w:eastAsia="Times New Roman" w:cs="Times" w:ascii="Times" w:hAnsi="Times"/>
          <w:color w:val="000000"/>
          <w:lang w:eastAsia="pl-PL"/>
        </w:rPr>
        <w:t>nik wzrostu minimalnej płacy kraj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Wnioskujemy o wprowadzenie nast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pu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zapisu do umow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„</w:t>
      </w:r>
      <w:r>
        <w:rPr>
          <w:rFonts w:eastAsia="Times New Roman" w:cs="Times" w:ascii="Times" w:hAnsi="Times"/>
          <w:color w:val="000000"/>
          <w:lang w:eastAsia="pl-PL"/>
        </w:rPr>
        <w:t>Wynagrodzenie Wykonawcy 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z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kszone o wsk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ź</w:t>
      </w:r>
      <w:r>
        <w:rPr>
          <w:rFonts w:eastAsia="Times New Roman" w:cs="Times" w:ascii="Times" w:hAnsi="Times"/>
          <w:color w:val="000000"/>
          <w:lang w:eastAsia="pl-PL"/>
        </w:rPr>
        <w:t>nik wzrostu minimalnej płacy krajowej”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color w:val="000000"/>
          <w:lang w:eastAsia="pl-PL"/>
        </w:rPr>
      </w:pPr>
      <w:r>
        <w:rPr>
          <w:rFonts w:eastAsia="Times New Roman" w:cs="Times" w:ascii="Times" w:hAnsi="Times"/>
          <w:color w:val="000000"/>
          <w:lang w:eastAsia="pl-PL"/>
        </w:rPr>
        <w:t>Pow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sza zmiana wynika z koniecz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dostosowywanie przez wykonawców wynagrodz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wypłacanych przez nich pracownikom wykonu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m usługi por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dkowe do poziomu ustalanego w ustawie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color w:val="000000"/>
          <w:lang w:eastAsia="pl-PL"/>
        </w:rPr>
      </w:pPr>
      <w:r>
        <w:rPr>
          <w:rFonts w:eastAsia="Times New Roman" w:cs="Times" w:ascii="Times" w:hAnsi="Times"/>
          <w:color w:val="000000"/>
          <w:lang w:eastAsia="pl-PL"/>
        </w:rPr>
        <w:t>Wskaz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 xml:space="preserve">y,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 w przypadku usług por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dkowo – czyst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owych płace pracowników oparte s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o minimal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łac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krajow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. Płaca stanowi około 75% kosztów kontraktu. D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wiadczenia roku 2007 r. i 2008 r., 2009 r wskazu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, 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nawet najbardziej ostr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ni przeds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biorcy mog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zost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zaskoczeni niespodziewanymi uregulowaniami prawnymi, które s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ynikiem politycznych rachub r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du, a nie odzwierciedleniem gospodarczych wsk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ź</w:t>
      </w:r>
      <w:r>
        <w:rPr>
          <w:rFonts w:eastAsia="Times New Roman" w:cs="Times" w:ascii="Times" w:hAnsi="Times"/>
          <w:color w:val="000000"/>
          <w:lang w:eastAsia="pl-PL"/>
        </w:rPr>
        <w:t>ników. Proponowana w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j zmiana jest nie tylko korzystna dla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, ale pozwala mu t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 xml:space="preserve">na racjonalne i kontrolowane wydatkowanie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rodków publicznych, a tym samym wpisuje s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 podstawowe cele z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zane z dyscypli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finansów publicznych. Ponie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zmiany minimalnego wynagrodzenia za prac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 xml:space="preserve"> ustalane s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rzez podmiot trzeci w stosunku tak dla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jak i wykonawców oczywistym jest, 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 xml:space="preserve"> m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charakter niez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ny od woli stron umowy. Brak u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enia proponowanej zmiany w tr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projektu umowy ł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zy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s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dla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z dwoma negatywnymi skutkami. Po pierwsze wykonawcy – m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 w pam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ci problemy wynik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 ze zmiany minimalnego wynagrodzenia od dnia 1 stycznia 2008 r. – mog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ferow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ykonanie usług dr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j n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 xml:space="preserve">to wynika z faktycznych kosztów jej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wiadczenia w momencie składania oferty, po to aby u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ewentualne zmiany wysok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minimalnego wynagrodzenia w kolejnych latach trwania umowy. Efektem takiej postawy – racjonalnego jednak przeds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biorcy – jest to, 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 od poc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tku umowy niejako „nadpłaca” za ewentualne przyszłe koszty, nie m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 pew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, 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 xml:space="preserve">wydatkuje posiadane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rodki w sposób racjonalny i gospodarczo uzasadniony. Brak u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enia w projekcie umowy m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liw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waloryzacji wynagrodzenia wykonawcy powoduje, że kalkulu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 ce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ferty dla umowy długoterminowej, racjonalny wykonawca u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musi ewentualne ryzyko wzrostu wysok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minimalnego wynagrodzenia tak, aby zabezpieczy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swój interes. W rzeczywist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c to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 zapłaci za ryzyko wkalkulowane przez wykonawc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 xml:space="preserve">do ceny oferty, które w pierwszym roku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wiadczenia usługi powoduje znaczny jej wzrost, a tym samym z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e wydatki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. Tym samym stano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no m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 zysk wykonawcy i nieuzasadniony koszt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, a co za tym idzie, m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liw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ostawienia Z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 xml:space="preserve">cemu zarzutu nierzetelnego wydatkowania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rodków publi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Po drugie – w przypadku gdy wykonawcy nie u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 proponowanej ofercie skutków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color w:val="000000"/>
          <w:lang w:eastAsia="pl-PL"/>
        </w:rPr>
      </w:pPr>
      <w:r>
        <w:rPr>
          <w:rFonts w:eastAsia="Times New Roman" w:cs="Times" w:ascii="Times" w:hAnsi="Times"/>
          <w:color w:val="000000"/>
          <w:lang w:eastAsia="pl-PL"/>
        </w:rPr>
        <w:t>z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kszenia minimalnego wynagrodzenia za prac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,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 otrzymuje w pierwszym okresie real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, która jednak po kilku mies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ach przestaje by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o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zana z realnymi kosztami ponoszonymi prze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ykonawc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. Sił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rzeczy, wykonawca nie 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w stanie w sposób prawidłowy wykonyw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rzy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tych n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siebie zobo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z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 New Roman" w:cs="Times" w:ascii="Times" w:hAnsi="Times"/>
          <w:color w:val="000000"/>
          <w:lang w:eastAsia="pl-PL"/>
        </w:rPr>
        <w:t>.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Aby zatem unik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skazanych pow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j niebezpiecz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 New Roman" w:cs="Times" w:ascii="Times" w:hAnsi="Times"/>
          <w:color w:val="000000"/>
          <w:lang w:eastAsia="pl-PL"/>
        </w:rPr>
        <w:t>stw, racjonalne, celowe i uzasadnion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 xml:space="preserve">w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wietle ustawy z dnia 17 grudnia 2004 r. o odpowiedzial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za naruszenie dyscypliny finansów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ublicznych (Dz. U. Z 2005 r. Nr 14 poz. 114 ze zm.). jest zawarcie przez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proponowane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klauzuli waloryzacyjnej. Niew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tpliw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korzy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dla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to, 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 k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dym momenci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trwania umowy ponosił 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wył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 xml:space="preserve">cznie konieczne koszty 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wiadczenia usług, a k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da ewentualna zmian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ynagrodzenia wykonawcy b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zie przez niego kontrolowana w oparciu o znane mu wówczas wsk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ź</w:t>
      </w:r>
      <w:r>
        <w:rPr>
          <w:rFonts w:eastAsia="Times New Roman" w:cs="Times" w:ascii="Times" w:hAnsi="Times"/>
          <w:color w:val="000000"/>
          <w:lang w:eastAsia="pl-PL"/>
        </w:rPr>
        <w:t>ni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" w:ascii="Times" w:hAnsi="Times"/>
          <w:color w:val="000000"/>
          <w:lang w:eastAsia="pl-PL"/>
        </w:rPr>
        <w:t>Proponowany zapis nie naraża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na ponoszenie konsekwencji dział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ykonawców, którzy w sposób bł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y dokonaliby obliczenia ceny, albo którzy musieliby antycypow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zrost minimalnego wynagrodzenia za prace kilka lat naprzód. Dlatego t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 interesie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i tym samym w interesie publicznym 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y, aby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 u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ł w projekcie umowy możliw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aloryzacji wynagrodzenia wykonawcy o wsk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ź</w:t>
      </w:r>
      <w:r>
        <w:rPr>
          <w:rFonts w:eastAsia="Times New Roman" w:cs="Times" w:ascii="Times" w:hAnsi="Times"/>
          <w:color w:val="000000"/>
          <w:lang w:eastAsia="pl-PL"/>
        </w:rPr>
        <w:t>nik wzrostu minimalnej płacy a wykonawca rzetelnie skalkulował ce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ferty na podstawie faktycznie poniesionych kosztów na moment składania of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>Zamawiający dodaje w załączniku 12 do SIWZ § 1 ust. 9 o następującej treści: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bCs/>
        </w:rPr>
        <w:t>9. Zamawiający przewiduje</w:t>
      </w:r>
      <w:r>
        <w:rPr>
          <w:rFonts w:cs="Times New Roman" w:ascii="Times New Roman" w:hAnsi="Times New Roman"/>
          <w:bCs/>
        </w:rPr>
        <w:t xml:space="preserve"> </w:t>
      </w:r>
      <w:r>
        <w:rPr>
          <w:bCs/>
        </w:rPr>
        <w:t>zmiany</w:t>
      </w:r>
      <w:r>
        <w:rPr>
          <w:rFonts w:cs="Times New Roman" w:ascii="Times New Roman" w:hAnsi="Times New Roman"/>
          <w:bCs/>
        </w:rPr>
        <w:t xml:space="preserve">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mawiający przewiduje istotne zmiany treści zawieranej umowy.  Zmiany mogą dotyczyć zakresu czynności wykonywanych przez Wykonawcę w sytuacji zmian organizacyjnych jednostek Zamawiającego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eny oferowanych usług mogą ulec obniżeniu, gdy cenę obniży Wykonawca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Ceny brutto oferowanych usług mogą ulec zmianie w przypadku zmiany obowiązujących stawek VAT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Cs/>
          <w:color w:val="000000"/>
        </w:rPr>
        <w:t>Strony przewidują zmianę wartości zamówienia w przypadku ustawowego wzrostu/spadku minimalnego wynagrodzenia za pracę lub wzrostu/spadku stopy procentowej składek ZUS będących kosztem zakładu pracy. Miesięczne wynagrodzenie Wykonawcy w takim przypadku zostanie zwiększone/zmniejszone o kwotę wyliczoną wg poniższ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bCs/>
          <w:color w:val="000000"/>
        </w:rPr>
        <w:t>(ilość etatów wynikających z aktualnego planu pracy (z wyłączeniem etatów kierowniczych)) x (wartość wzrostu/spadku minimalnego wynagrodzenia za pracę + wartość wzrostu/spadku kosztów ZU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„</w:t>
      </w:r>
      <w:r>
        <w:rPr>
          <w:rFonts w:eastAsia="Times New Roman" w:cs="Times" w:ascii="Times" w:hAnsi="Times"/>
          <w:color w:val="000000"/>
          <w:lang w:eastAsia="pl-PL"/>
        </w:rPr>
        <w:t>M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 xml:space="preserve">c na uwadze przepis </w:t>
      </w:r>
      <w:r>
        <w:rPr>
          <w:rFonts w:eastAsia="Times New Roman" w:cs="Times" w:ascii="Times" w:hAnsi="Times"/>
          <w:color w:val="FF0000"/>
          <w:lang w:eastAsia="pl-PL"/>
        </w:rPr>
        <w:t xml:space="preserve">§ 7 ust 4 oraz § 9 </w:t>
      </w:r>
      <w:r>
        <w:rPr>
          <w:rFonts w:eastAsia="Times New Roman" w:cs="Times" w:ascii="Times" w:hAnsi="Times"/>
          <w:color w:val="000000"/>
          <w:lang w:eastAsia="pl-PL"/>
        </w:rPr>
        <w:t>zawarty w projekcie umowy w sprawie zamówienia publicznego stano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ym Zał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znik do specyfikacji istotnych warunków zamówienia zwracamy s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 zmia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o 50% wysok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kar umownych zastrz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onych w pow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szych przepisach”. Podkr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l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 xml:space="preserve">y,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 w doktrynie prawa zamówi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ublicznych oraz w aktualnym orzecznictw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Zespołów Arbitrów przy Prezesie Urz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u Zamówi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ublicznych ustanawianie przez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w umowie r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" w:ascii="Times" w:hAnsi="Times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o wysokich kar umownych uzn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y bez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ie za naruszenie zasad zachowania uczciwej konkurencji wyr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onej w przepisie art. 7 ustawy z dnia 29 stycznia 2004 r. prawo zamówi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 New Roman" w:cs="Times" w:ascii="Times" w:hAnsi="Times"/>
          <w:color w:val="000000"/>
          <w:lang w:eastAsia="pl-PL"/>
        </w:rPr>
        <w:t xml:space="preserve"> publicznych (tekst jednolity Dz. U. z 2006 roku, nr 164, poz. 1163 z pó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ź</w:t>
      </w:r>
      <w:r>
        <w:rPr>
          <w:rFonts w:eastAsia="Times New Roman" w:cs="Times" w:ascii="Times" w:hAnsi="Times"/>
          <w:color w:val="000000"/>
          <w:lang w:eastAsia="pl-PL"/>
        </w:rPr>
        <w:t>n. zm.), które m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 by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uzasadnio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odstaw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 xml:space="preserve">do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" w:ascii="Times" w:hAnsi="Times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dania unie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nienia post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powania o udzielenie zamówienia publicznego w trybie art. 93 ust. 1 pkt. 7 ustawy prawo zamówie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ublicznych z uwagi, iż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ost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powanie jest obarczone wad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uniem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li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zawarcie 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nej umowy w sprawie zamówienia publicznego. Stanowisko pow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sze znajduje pełne potwierdzenie m.in. wyroku Zespołu Arbitrów z dnia 23 sierpnia 2007 r. sygn. akt: UZP/ZO/0-1030/07. Z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y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bowiem należ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e kara umowna (odszkodowanie umowne) ze swojej istoty ma charakter wył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znie odszkodowaw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i kompensacyjny, a nie z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prewencyjny. Ustalenie przez Zamawiaj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go zbyt wygórowanych k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umownych dla wykonawców stanowi zatem bezspornie r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NewRoman;MS Mincho" w:cs="Times" w:ascii="Times" w:hAnsi="Times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ce naruszenie prawa w zakresie rów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stron umowy, co w konsekwencji prowadzi do sprzecz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celu takiej umowy z zasadami współży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color w:val="000000"/>
          <w:lang w:eastAsia="pl-PL"/>
        </w:rPr>
        <w:t>społecznego i skutkowa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winno bezwzgl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ę</w:t>
      </w:r>
      <w:r>
        <w:rPr>
          <w:rFonts w:eastAsia="Times New Roman" w:cs="Times" w:ascii="Times" w:hAnsi="Times"/>
          <w:color w:val="000000"/>
          <w:lang w:eastAsia="pl-PL"/>
        </w:rPr>
        <w:t>dn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nie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" w:ascii="Times" w:hAnsi="Times"/>
          <w:color w:val="000000"/>
          <w:lang w:eastAsia="pl-PL"/>
        </w:rPr>
        <w:t>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 xml:space="preserve"> </w:t>
      </w:r>
      <w:r>
        <w:rPr>
          <w:rFonts w:eastAsia="Times New Roman" w:cs="Times" w:ascii="Times" w:hAnsi="Times"/>
          <w:color w:val="000000"/>
          <w:lang w:eastAsia="pl-PL"/>
        </w:rPr>
        <w:t>czynno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ś</w:t>
      </w:r>
      <w:r>
        <w:rPr>
          <w:rFonts w:eastAsia="Times New Roman" w:cs="Times" w:ascii="Times" w:hAnsi="Times"/>
          <w:color w:val="000000"/>
          <w:lang w:eastAsia="pl-PL"/>
        </w:rPr>
        <w:t>ci prawnej na podstawie przepisu</w:t>
      </w:r>
    </w:p>
    <w:p>
      <w:pPr>
        <w:pStyle w:val="Normal"/>
        <w:rPr/>
      </w:pPr>
      <w:r>
        <w:rPr>
          <w:rFonts w:eastAsia="Times New Roman" w:cs="Times" w:ascii="Times" w:hAnsi="Times"/>
          <w:color w:val="000000"/>
          <w:lang w:eastAsia="pl-PL"/>
        </w:rPr>
        <w:t>art. 353</w:t>
      </w:r>
      <w:r>
        <w:rPr>
          <w:rFonts w:eastAsia="Times New Roman" w:cs="Times" w:ascii="Times" w:hAnsi="Times"/>
          <w:color w:val="000000"/>
          <w:sz w:val="14"/>
          <w:szCs w:val="14"/>
          <w:lang w:eastAsia="pl-PL"/>
        </w:rPr>
        <w:t xml:space="preserve">1 </w:t>
      </w:r>
      <w:r>
        <w:rPr>
          <w:rFonts w:eastAsia="Times New Roman" w:cs="Times" w:ascii="Times" w:hAnsi="Times"/>
          <w:color w:val="000000"/>
          <w:lang w:eastAsia="pl-PL"/>
        </w:rPr>
        <w:t>k.c. w zwi</w:t>
      </w:r>
      <w:r>
        <w:rPr>
          <w:rFonts w:eastAsia="TimesNewRoman;MS Mincho" w:cs="TimesNewRoman;MS Mincho" w:ascii="TimesNewRoman;MS Mincho" w:hAnsi="TimesNewRoman;MS Mincho"/>
          <w:color w:val="000000"/>
          <w:lang w:eastAsia="pl-PL"/>
        </w:rPr>
        <w:t>ą</w:t>
      </w:r>
      <w:r>
        <w:rPr>
          <w:rFonts w:eastAsia="Times New Roman" w:cs="Times" w:ascii="Times" w:hAnsi="Times"/>
          <w:color w:val="000000"/>
          <w:lang w:eastAsia="pl-PL"/>
        </w:rPr>
        <w:t>zku z art. 58 § 1 k.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nie uwzględnia wniosku Wykonawcy. Pozostawia zapisy SIWZ w tym zakresie bez zmi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lang w:eastAsia="pl-PL"/>
        </w:rPr>
      </w:pPr>
      <w:r>
        <w:rPr>
          <w:rFonts w:eastAsia="Times New Roman" w:cs="Times" w:ascii="Times" w:hAnsi="Times"/>
          <w:lang w:eastAsia="pl-PL"/>
        </w:rPr>
        <w:t>Od dnia 1 stycznia 2011 r. zmianie ulega ustawa o podatku od towarów i usług. Zmianie uleg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stawki podatku VAT, w tym stawka podstawowa, a tak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 zasady stosowania innych stawek podatku VAT n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stawka podstawowa do poszczególnych usług dzi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nimi obj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tych. Powy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sze zmiany zgodnie z publicznymi deklaracjami tak Prezesa Rady Ministrów jak i Ministra Finansów mog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s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kaza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  <w:r>
        <w:rPr>
          <w:rFonts w:eastAsia="Times New Roman" w:cs="Times" w:ascii="Times" w:hAnsi="Times"/>
          <w:lang w:eastAsia="pl-PL"/>
        </w:rPr>
        <w:t xml:space="preserve"> niewystarcz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 i je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li sytuacja gospodarcza Polski s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pogorszy, m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liwe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zie dalsze podwy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szanie stawek podatku VAT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lang w:eastAsia="pl-PL"/>
        </w:rPr>
      </w:pPr>
      <w:r>
        <w:rPr>
          <w:rFonts w:eastAsia="Times New Roman" w:cs="Times" w:ascii="Times" w:hAnsi="Times"/>
          <w:lang w:eastAsia="pl-PL"/>
        </w:rPr>
        <w:t>Zgodnie z utrwalon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lin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rzecznicz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KIO, wykonawcy skł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 ofert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zobow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zania s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blicza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podatek VAT wg zasad obow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zu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ch na dzie</w:t>
      </w:r>
      <w:r>
        <w:rPr>
          <w:rFonts w:eastAsia="TimesNewRoman;MS Mincho" w:cs="TimesNewRoman;MS Mincho" w:ascii="TimesNewRoman;MS Mincho" w:hAnsi="TimesNewRoman;MS Mincho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składania ofe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aden przeds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biorca nie jest w stanie przewidzie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jaka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zie wysoko</w:t>
      </w:r>
      <w:r>
        <w:rPr>
          <w:rFonts w:eastAsia="TimesNewRoman;MS Mincho" w:cs="TimesNewRoman;MS Mincho" w:ascii="TimesNewRoman;MS Mincho" w:hAnsi="TimesNewRoman;MS Mincho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podatku VAT w czas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trwania umowy o wykonanie zamówienia publicznego. Nie jest w stanie równie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przewidzie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  <w:r>
        <w:rPr>
          <w:rFonts w:eastAsia="Times New Roman" w:cs="Times" w:ascii="Times" w:hAnsi="Times"/>
          <w:lang w:eastAsia="pl-PL"/>
        </w:rPr>
        <w:t>, 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dokonywane obecnie klasyfikacje podatkowe czynn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 obj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tych zamówieniem,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w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" w:ascii="Times" w:hAnsi="Times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 w kolejnych mies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ach i latach. Tym samym rozs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dny przeds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biorca nie ma wiarygodnych przesłanek, aby skł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 ofert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ustali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jakie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m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 xml:space="preserve">liwe zmiany kosztów 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wiadczenia usługi w okresie trw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M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 na uwadze tre</w:t>
      </w:r>
      <w:r>
        <w:rPr>
          <w:rFonts w:eastAsia="TimesNewRoman;MS Mincho" w:cs="TimesNewRoman;MS Mincho" w:ascii="TimesNewRoman;MS Mincho" w:hAnsi="TimesNewRoman;MS Mincho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art. 144 ustawy PZP, który to zakazuje dokonywania zmian w umowi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których przesłanek nie okre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la specyfikacja istotnych warunków zamówienia, wnosz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 wskazanie który zapis specyfikacji przewiduje m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liwo</w:t>
      </w:r>
      <w:r>
        <w:rPr>
          <w:rFonts w:eastAsia="TimesNewRoman;MS Mincho" w:cs="TimesNewRoman;MS Mincho" w:ascii="TimesNewRoman;MS Mincho" w:hAnsi="TimesNewRoman;MS Mincho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zmiany wysok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 wynagrodzenia za wykonanie zamówienia publicznego w razie zmiany przepisów podatk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W przypadku, gdy SIWZ nie przewiduje takiej sytuacji wnosz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 dokonanie zmiany zapis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umowy w ten sposób, 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wynagrodzenie nale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ne wykonawcy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zie stanowiło wynagrodzenie netto zgodnie ze zł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on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fert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wykonawcy pow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kszone o podatek VAT w wysok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 obow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zu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j w dniu wystawienia faktury VAT. Lub alternatywnie o dodanie zapisu, 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dopuszczalna jest zmiana umowy w przypadku zmiany przepisów prawa powszechnie obowi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zu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go – przepisów prawa podatkowego o konsekwencje wynik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 z takich zmian pra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>Zamawiający dodaje w załączniku 12 do SIWZ § 1 ust. 9 o następującej treści: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bCs/>
        </w:rPr>
        <w:t>9. Zamawiający przewiduje</w:t>
      </w:r>
      <w:r>
        <w:rPr>
          <w:rFonts w:cs="Times New Roman" w:ascii="Times New Roman" w:hAnsi="Times New Roman"/>
          <w:bCs/>
        </w:rPr>
        <w:t xml:space="preserve"> </w:t>
      </w:r>
      <w:r>
        <w:rPr>
          <w:bCs/>
        </w:rPr>
        <w:t>zmiany</w:t>
      </w:r>
      <w:r>
        <w:rPr>
          <w:rFonts w:cs="Times New Roman" w:ascii="Times New Roman" w:hAnsi="Times New Roman"/>
          <w:bCs/>
        </w:rPr>
        <w:t xml:space="preserve">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mawiający przewiduje istotne zmiany treści zawieranej umowy.  Zmiany mogą dotyczyć zakresu czynności wykonywanych przez Wykonawcę w sytuacji zmian organizacyjnych jednostek Zamawiającego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eny oferowanych usług mogą ulec obniżeniu, gdy cenę obniży Wykonawc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Ceny brutto oferowanych usług mogą ulec zmianie w przypadku zmiany obowiązujących stawek VAT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Cs/>
          <w:color w:val="000000"/>
        </w:rPr>
        <w:t>Strony przewidują zmianę wartości zamówienia w przypadku ustawowego wzrostu/spadku minimalnego wynagrodzenia za pracę lub wzrostu/spadku stopy procentowej składek ZUS będących kosztem zakładu pracy. Miesięczne wynagrodzenie Wykonawcy w takim przypadku zostanie zwiększone/zmniejszone o kwotę wyliczoną wg poniższ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bCs/>
          <w:color w:val="000000"/>
        </w:rPr>
        <w:t>(ilość etatów wynikających z aktualnego planu pracy (z wyłączeniem etatów kierowniczych)) x (wartość wzrostu/spadku minimalnego wynagrodzenia za pracę + wartość wzrostu/spadku kosztów ZU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Czy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um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liwi pracownikom Wykonawcy realizu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m usługi porz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dkowoczyst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owe na obiekcie bezpłatne korzystanie z pomieszcze</w:t>
      </w:r>
      <w:r>
        <w:rPr>
          <w:rFonts w:eastAsia="TimesNewRoman;MS Mincho" w:cs="TimesNewRoman;MS Mincho" w:ascii="TimesNewRoman;MS Mincho" w:hAnsi="TimesNewRoman;MS Mincho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nale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" w:ascii="Times" w:hAnsi="Times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ch do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go? Je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li tak prosimy o dodanie do projektu umowy zapisu „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um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liwi pracownikom Wykonawcy realizu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m usługi porz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dkowo – czyst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owe na obiekcie korzystanie z pomieszcze</w:t>
      </w:r>
      <w:r>
        <w:rPr>
          <w:rFonts w:eastAsia="TimesNewRoman;MS Mincho" w:cs="TimesNewRoman;MS Mincho" w:ascii="TimesNewRoman;MS Mincho" w:hAnsi="TimesNewRoman;MS Mincho"/>
          <w:lang w:eastAsia="pl-PL"/>
        </w:rPr>
        <w:t>ń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nale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" w:ascii="Times" w:hAnsi="Times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ch do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go”. Je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li nie prosimy o udost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pnienie wzoru umowy najmu/dzier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awy pomieszcze</w:t>
      </w:r>
      <w:r>
        <w:rPr>
          <w:rFonts w:eastAsia="TimesNewRoman;MS Mincho" w:cs="TimesNewRoman;MS Mincho" w:ascii="TimesNewRoman;MS Mincho" w:hAnsi="TimesNewRoman;MS Mincho"/>
          <w:lang w:eastAsia="pl-PL"/>
        </w:rPr>
        <w:t>ń</w:t>
      </w:r>
      <w:r>
        <w:rPr>
          <w:rFonts w:eastAsia="Times New Roman" w:cs="Times" w:ascii="Times" w:hAnsi="Times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lang w:eastAsia="pl-PL"/>
        </w:rPr>
      </w:pPr>
      <w:r>
        <w:rPr>
          <w:rFonts w:eastAsia="Times New Roman" w:cs="Times" w:ascii="Times" w:hAnsi="Times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lang w:eastAsia="pl-PL"/>
        </w:rPr>
      </w:pPr>
      <w:r>
        <w:rPr>
          <w:rFonts w:eastAsia="Times New Roman" w:cs="Times" w:ascii="Times" w:hAnsi="Times"/>
          <w:b/>
          <w:lang w:eastAsia="pl-PL"/>
        </w:rPr>
        <w:t>Wyjaśnienie: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lang w:eastAsia="pl-PL"/>
        </w:rPr>
      </w:pPr>
      <w:r>
        <w:rPr>
          <w:rFonts w:eastAsia="Times New Roman" w:cs="Times" w:ascii="Times" w:hAnsi="Times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mawiaj</w:t>
      </w:r>
      <w:r>
        <w:rPr>
          <w:rFonts w:eastAsia="TimesNewRoman;MS Mincho" w:cs="Times New Roman" w:ascii="Times New Roman" w:hAnsi="Times New Roman"/>
          <w:b/>
          <w:lang w:eastAsia="pl-PL"/>
        </w:rPr>
        <w:t>ą</w:t>
      </w:r>
      <w:r>
        <w:rPr>
          <w:rFonts w:eastAsia="Times New Roman" w:cs="Times New Roman" w:ascii="Times New Roman" w:hAnsi="Times New Roman"/>
          <w:b/>
          <w:lang w:eastAsia="pl-PL"/>
        </w:rPr>
        <w:t>cy umo</w:t>
      </w:r>
      <w:r>
        <w:rPr>
          <w:rFonts w:eastAsia="TimesNewRoman;MS Mincho" w:cs="Times New Roman" w:ascii="Times New Roman" w:hAnsi="Times New Roman"/>
          <w:b/>
          <w:lang w:eastAsia="pl-PL"/>
        </w:rPr>
        <w:t>ż</w:t>
      </w:r>
      <w:r>
        <w:rPr>
          <w:rFonts w:eastAsia="Times New Roman" w:cs="Times New Roman" w:ascii="Times New Roman" w:hAnsi="Times New Roman"/>
          <w:b/>
          <w:lang w:eastAsia="pl-PL"/>
        </w:rPr>
        <w:t>liwi pracownikom Wykonawcy realizuj</w:t>
      </w:r>
      <w:r>
        <w:rPr>
          <w:rFonts w:eastAsia="TimesNewRoman;MS Mincho" w:cs="Times New Roman" w:ascii="Times New Roman" w:hAnsi="Times New Roman"/>
          <w:b/>
          <w:lang w:eastAsia="pl-PL"/>
        </w:rPr>
        <w:t>ą</w:t>
      </w:r>
      <w:r>
        <w:rPr>
          <w:rFonts w:eastAsia="Times New Roman" w:cs="Times New Roman" w:ascii="Times New Roman" w:hAnsi="Times New Roman"/>
          <w:b/>
          <w:lang w:eastAsia="pl-PL"/>
        </w:rPr>
        <w:t>cym usługi porz</w:t>
      </w:r>
      <w:r>
        <w:rPr>
          <w:rFonts w:eastAsia="TimesNewRoman;MS Mincho" w:cs="Times New Roman" w:ascii="Times New Roman" w:hAnsi="Times New Roman"/>
          <w:b/>
          <w:lang w:eastAsia="pl-PL"/>
        </w:rPr>
        <w:t>ą</w:t>
      </w:r>
      <w:r>
        <w:rPr>
          <w:rFonts w:eastAsia="Times New Roman" w:cs="Times New Roman" w:ascii="Times New Roman" w:hAnsi="Times New Roman"/>
          <w:b/>
          <w:lang w:eastAsia="pl-PL"/>
        </w:rPr>
        <w:t>dkowoczysto</w:t>
      </w:r>
      <w:r>
        <w:rPr>
          <w:rFonts w:eastAsia="TimesNewRoman;MS Mincho" w:cs="Times New Roman" w:ascii="Times New Roman" w:hAnsi="Times New Roman"/>
          <w:b/>
          <w:lang w:eastAsia="pl-PL"/>
        </w:rPr>
        <w:t>ś</w:t>
      </w:r>
      <w:r>
        <w:rPr>
          <w:rFonts w:eastAsia="Times New Roman" w:cs="Times New Roman" w:ascii="Times New Roman" w:hAnsi="Times New Roman"/>
          <w:b/>
          <w:lang w:eastAsia="pl-PL"/>
        </w:rPr>
        <w:t>ciowe na obiekcie bezpłatne korzystanie z pomieszcze</w:t>
      </w:r>
      <w:r>
        <w:rPr>
          <w:rFonts w:eastAsia="TimesNewRoman;MS Mincho" w:cs="Times New Roman" w:ascii="Times New Roman" w:hAnsi="Times New Roman"/>
          <w:b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b/>
          <w:lang w:eastAsia="pl-PL"/>
        </w:rPr>
        <w:t>nale</w:t>
      </w:r>
      <w:r>
        <w:rPr>
          <w:rFonts w:eastAsia="TimesNewRoman;MS Mincho" w:cs="Times New Roman" w:ascii="Times New Roman" w:hAnsi="Times New Roman"/>
          <w:b/>
          <w:lang w:eastAsia="pl-PL"/>
        </w:rPr>
        <w:t>żą</w:t>
      </w:r>
      <w:r>
        <w:rPr>
          <w:rFonts w:eastAsia="Times New Roman" w:cs="Times New Roman" w:ascii="Times New Roman" w:hAnsi="Times New Roman"/>
          <w:b/>
          <w:lang w:eastAsia="pl-PL"/>
        </w:rPr>
        <w:t>cych do Zamawiaj</w:t>
      </w:r>
      <w:r>
        <w:rPr>
          <w:rFonts w:eastAsia="TimesNewRoman;MS Mincho" w:cs="Times New Roman" w:ascii="Times New Roman" w:hAnsi="Times New Roman"/>
          <w:b/>
          <w:lang w:eastAsia="pl-PL"/>
        </w:rPr>
        <w:t>ą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cego. Dokona protokołem przekazania sprzętu i pomieszczeń. Protokół ten zamieszcza w dalszej części zapytań i wyjaśni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" w:ascii="Times" w:hAnsi="Times"/>
          <w:lang w:eastAsia="pl-PL"/>
        </w:rPr>
        <w:t>Zwracamy si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z pr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b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o zamieszczenie zapisów pkt XXIII SIWZ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" w:hAnsi="Times" w:eastAsia="Times New Roman" w:cs="Times"/>
          <w:lang w:eastAsia="pl-PL"/>
        </w:rPr>
      </w:pPr>
      <w:r>
        <w:rPr>
          <w:rFonts w:eastAsia="Times New Roman" w:cs="Times" w:ascii="Times" w:hAnsi="Times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jaśnie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Zamawiający zamieszcza w projekcie umowy poniższe zapis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>Zamawiający dodaje w załączniku 12 do SIWZ § 1 ust. 9 o następującej treści: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bCs/>
        </w:rPr>
        <w:t>9. Zamawiający przewiduje</w:t>
      </w:r>
      <w:r>
        <w:rPr>
          <w:rFonts w:cs="Times New Roman" w:ascii="Times New Roman" w:hAnsi="Times New Roman"/>
          <w:bCs/>
        </w:rPr>
        <w:t xml:space="preserve"> </w:t>
      </w:r>
      <w:r>
        <w:rPr>
          <w:bCs/>
        </w:rPr>
        <w:t>zmiany</w:t>
      </w:r>
      <w:r>
        <w:rPr>
          <w:rFonts w:cs="Times New Roman" w:ascii="Times New Roman" w:hAnsi="Times New Roman"/>
          <w:bCs/>
        </w:rPr>
        <w:t xml:space="preserve"> umowy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mawiający przewiduje istotne zmiany treści zawieranej umowy.  Zmiany mogą dotyczyć zakresu czynności wykonywanych przez Wykonawcę w sytuacji zmian organizacyjnych jednostek Zamawiającego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eny oferowanych usług mogą ulec obniżeniu, gdy cenę obniży Wykonawc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Ceny brutto oferowanych usług mogą ulec zmianie w przypadku zmiany obowiązujących stawek VAT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Cs/>
          <w:color w:val="000000"/>
        </w:rPr>
        <w:t>Strony przewidują zmianę wartości zamówienia w przypadku ustawowego wzrostu/spadku minimalnego wynagrodzenia za pracę lub wzrostu/spadku stopy procentowej składek ZUS będących kosztem zakładu pracy. Miesięczne wynagrodzenie Wykonawcy w takim przypadku zostanie zwiększone/zmniejszone o kwotę wyliczoną wg poniższego wzo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bCs/>
          <w:color w:val="000000"/>
        </w:rPr>
        <w:t>(ilość etatów wynikających z aktualnego planu pracy (z wyłączeniem etatów kierowniczych)) x (wartość wzrostu/spadku minimalnego wynagrodzenia za pracę + wartość wzrostu/spadku kosztów ZU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W cz. X SIWZ – Opis warunków udziału w post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powaniu (…) pkt 4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podaje jako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lang w:eastAsia="pl-PL"/>
        </w:rPr>
      </w:pPr>
      <w:r>
        <w:rPr>
          <w:rFonts w:eastAsia="Times New Roman" w:cs="Times" w:ascii="Times" w:hAnsi="Times"/>
          <w:lang w:eastAsia="pl-PL"/>
        </w:rPr>
        <w:t>przykład sprawozdanie finansowe za okres 2010 – 20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Natomiast w cz. XI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w pkt 1 c wymaga doł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zenia do oferty sprawozdania finansowego za rok 2010 r. Prosimy o wykre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 xml:space="preserve">lenie sprawozdania finansowego za 2011. Zaznaczam 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 zgodnie z art. 52 ustawy o rachunkow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 z dnia 29.09.1994 r. (Dz. U. z 2009 r. Nr 152, poz. 1223 ze zm.) Wykonawca jest zobligowany do sporz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dzenia sprawozdania finansowego za ubiegły rok do dnia 31 marca.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lang w:eastAsia="pl-PL"/>
        </w:rPr>
      </w:pPr>
      <w:r>
        <w:rPr>
          <w:rFonts w:eastAsia="Times New Roman" w:cs="Times" w:ascii="Times" w:hAnsi="Times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jaśnienie: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sz w:val="24"/>
          <w:lang w:eastAsia="pl-PL"/>
        </w:rPr>
      </w:pPr>
      <w:r>
        <w:rPr>
          <w:rFonts w:eastAsia="Times New Roman" w:cs="Times" w:ascii="Times" w:hAnsi="Times"/>
          <w:b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amawiający wymaga złożenia do oferty dokumentów wymienionych w CZ. XI.  W celu potwierdzenia, że Wykonawca znajduje się w sytuacji ekonomicznej i finansowej, gwarantującej wykonanie zamówienia, należy dołączyć do oferty sprawozdanie finansowe za rok 2010. Złożenie sprawozdania finansowego za rok ubiegły, tj. 2011 jest fakultatyw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W Cz. XI</w:t>
      </w:r>
      <w:r>
        <w:rPr>
          <w:rFonts w:eastAsia="Times New Roman" w:cs="Times" w:ascii="Times" w:hAnsi="Times"/>
          <w:b/>
          <w:bCs/>
          <w:lang w:eastAsia="pl-PL"/>
        </w:rPr>
        <w:t xml:space="preserve">. </w:t>
      </w:r>
      <w:r>
        <w:rPr>
          <w:rFonts w:eastAsia="Times New Roman" w:cs="Times" w:ascii="Times" w:hAnsi="Times"/>
          <w:lang w:eastAsia="pl-PL"/>
        </w:rPr>
        <w:t xml:space="preserve">w celu potwierdzenia, 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 oferowane usługi odpowi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wymaganiom okre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lonym przez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go do oferty należy doł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zy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punkt 11.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wymaga wykazu osób, posi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ch niez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ne kwalifikacje do wykonywania przedmiotu zamówienia (w szczególn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ci: osoba posi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a specjalistyczn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wiedz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w zakresie higieny szpitalnej, osoby posi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 kurs sanitariusza, salowej). Prosimy o doprecyzowanie, czy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potwierdza, 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kurs sanitariusza szpitalnego jest bardziej rozbudowany n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kurs salowej i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uzna za spełnienie warunku, je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>li wykonawca doł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zy osoby posia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e kury na sanitariusza szpitalnego?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lang w:eastAsia="pl-PL"/>
        </w:rPr>
      </w:pPr>
      <w:r>
        <w:rPr>
          <w:rFonts w:eastAsia="Times New Roman" w:cs="Times" w:ascii="Times" w:hAnsi="Times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Wyjaśnienie: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lang w:eastAsia="pl-PL"/>
        </w:rPr>
      </w:pPr>
      <w:r>
        <w:rPr>
          <w:rFonts w:eastAsia="Times New Roman" w:cs="Times" w:ascii="Times" w:hAnsi="Times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yt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" w:ascii="Times" w:hAnsi="Times"/>
          <w:lang w:eastAsia="pl-PL"/>
        </w:rPr>
        <w:t>Czy Zamawi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y dopuszcza sytuacj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, 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polisa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zie zawarta z sum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gwarancyjn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min. 1 500 000 zł na jedno zdarzenie i wszystkie wypadki w okresie ubezpieczenia? Oraz czy Wykonawca mo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 przedstawi</w:t>
      </w:r>
      <w:r>
        <w:rPr>
          <w:rFonts w:eastAsia="TimesNewRoman;MS Mincho" w:cs="TimesNewRoman;MS Mincho" w:ascii="TimesNewRoman;MS Mincho" w:hAnsi="TimesNewRoman;MS Mincho"/>
          <w:lang w:eastAsia="pl-PL"/>
        </w:rPr>
        <w:t>ć</w:t>
      </w:r>
      <w:r>
        <w:rPr>
          <w:rFonts w:eastAsia="Times New Roman" w:cs="Times" w:ascii="Times" w:hAnsi="Times"/>
          <w:lang w:eastAsia="pl-PL"/>
        </w:rPr>
        <w:t xml:space="preserve"> polis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na krótszy okres czasu ni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czas umowy doda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 New Roman" w:cs="Times" w:ascii="Times" w:hAnsi="Times"/>
          <w:lang w:eastAsia="pl-PL"/>
        </w:rPr>
        <w:t>c 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rFonts w:eastAsia="Times New Roman" w:cs="Times" w:ascii="Times" w:hAnsi="Times"/>
          <w:lang w:eastAsia="pl-PL"/>
        </w:rPr>
        <w:t xml:space="preserve">wiadczenie, 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e b</w:t>
      </w:r>
      <w:r>
        <w:rPr>
          <w:rFonts w:eastAsia="TimesNewRoman;MS Mincho" w:cs="TimesNewRoman;MS Mincho" w:ascii="TimesNewRoman;MS Mincho" w:hAnsi="TimesNewRoman;MS Mincho"/>
          <w:lang w:eastAsia="pl-PL"/>
        </w:rPr>
        <w:t>ę</w:t>
      </w:r>
      <w:r>
        <w:rPr>
          <w:rFonts w:eastAsia="Times New Roman" w:cs="Times" w:ascii="Times" w:hAnsi="Times"/>
          <w:lang w:eastAsia="pl-PL"/>
        </w:rPr>
        <w:t>dzie j</w:t>
      </w:r>
      <w:r>
        <w:rPr>
          <w:rFonts w:eastAsia="TimesNewRoman;MS Mincho" w:cs="TimesNewRoman;MS Mincho" w:ascii="TimesNewRoman;MS Mincho" w:hAnsi="TimesNewRoman;MS Mincho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przedłu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 New Roman" w:cs="Times" w:ascii="Times" w:hAnsi="Times"/>
          <w:lang w:eastAsia="pl-PL"/>
        </w:rPr>
        <w:t>ał na kolejne okresy a</w:t>
      </w:r>
      <w:r>
        <w:rPr>
          <w:rFonts w:eastAsia="TimesNewRoman;MS Mincho" w:cs="Times New Roman" w:ascii="Times New Roman" w:hAnsi="Times New Roman"/>
          <w:lang w:eastAsia="pl-PL"/>
        </w:rPr>
        <w:t>ż</w:t>
      </w:r>
      <w:r>
        <w:rPr>
          <w:rFonts w:eastAsia="TimesNewRoman;MS Mincho" w:cs="TimesNewRoman;MS Mincho" w:ascii="TimesNewRoman;MS Mincho" w:hAnsi="TimesNewRoman;MS Mincho"/>
          <w:lang w:eastAsia="pl-PL"/>
        </w:rPr>
        <w:t xml:space="preserve"> </w:t>
      </w:r>
      <w:r>
        <w:rPr>
          <w:rFonts w:eastAsia="Times New Roman" w:cs="Times" w:ascii="Times" w:hAnsi="Times"/>
          <w:lang w:eastAsia="pl-PL"/>
        </w:rPr>
        <w:t>do ko</w:t>
      </w:r>
      <w:r>
        <w:rPr>
          <w:rFonts w:eastAsia="TimesNewRoman;MS Mincho" w:cs="TimesNewRoman;MS Mincho" w:ascii="TimesNewRoman;MS Mincho" w:hAnsi="TimesNewRoman;MS Mincho"/>
          <w:lang w:eastAsia="pl-PL"/>
        </w:rPr>
        <w:t>ń</w:t>
      </w:r>
      <w:r>
        <w:rPr>
          <w:rFonts w:eastAsia="Times New Roman" w:cs="Times" w:ascii="Times" w:hAnsi="Times"/>
          <w:lang w:eastAsia="pl-PL"/>
        </w:rPr>
        <w:t>ca trwania kontraktu?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lang w:eastAsia="pl-PL"/>
        </w:rPr>
      </w:pPr>
      <w:r>
        <w:rPr>
          <w:rFonts w:eastAsia="Times New Roman" w:cs="Times" w:ascii="Times" w:hAnsi="Times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lang w:eastAsia="pl-PL"/>
        </w:rPr>
      </w:pPr>
      <w:r>
        <w:rPr>
          <w:rFonts w:eastAsia="Times New Roman" w:cs="Times" w:ascii="Times" w:hAnsi="Times"/>
          <w:b/>
          <w:lang w:eastAsia="pl-PL"/>
        </w:rPr>
        <w:t>Wyjaśnienie: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lang w:eastAsia="pl-PL"/>
        </w:rPr>
      </w:pPr>
      <w:r>
        <w:rPr>
          <w:rFonts w:eastAsia="Times New Roman" w:cs="Times" w:ascii="Times" w:hAnsi="Times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godnie z XI pkt. 2 SIWZ – Wykonawca będzie zobowiązany do zawarcia ubezpieczenia odpowiedzialności cywilnej z tytułu prowadzenia działalności w zakresie objętym zamówieniem na sumę gwarancyjną min. 1 500 000,00 zł na jedno zdarzenie w dwunastomiesięcznym okresie ubezpieczenia, które będzie obejmowało cały okres obowiązywania umowy. Wykonawca dostarczy polisę potwierdzającą zawarcie umowy ubezpieczenia w opisanym zakresie aktualną na pierwszy dzień obowiązywania umowy przed podpisaniem umowy. Kolejne polisy zostaną dostarczone najpóźniej na 5 dni roboczych przed upływem okresu ubezpieczenia aktualnej (ostatniej) polis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imieniu Zamawiającego -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ESPÓŁ            OPIEKI          ZDROWOTNEJ</w:t>
      </w:r>
    </w:p>
    <w:p>
      <w:pPr>
        <w:pStyle w:val="Normal"/>
        <w:spacing w:before="0" w:after="0"/>
        <w:ind w:left="21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1-100 LIDZBARK WARMIŃSKI                </w:t>
        <w:tab/>
        <w:tab/>
        <w:t xml:space="preserve"> ul. Bartoszycka 3</w:t>
      </w:r>
    </w:p>
    <w:p>
      <w:pPr>
        <w:pStyle w:val="Heading1"/>
        <w:ind w:left="216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elefony: centrala (089) 767 22 71 do 76;  </w:t>
        <w:tab/>
        <w:t xml:space="preserve">  </w:t>
        <w:tab/>
        <w:t xml:space="preserve">            sekretariat: (089) 767 25  61                            fax: (089) 767 29 66</w:t>
        <w:tab/>
        <w:tab/>
        <w:tab/>
        <w:tab/>
        <w:t xml:space="preserve">       </w:t>
        <w:tab/>
        <w:t xml:space="preserve">              http://zozlw.pl</w:t>
      </w:r>
    </w:p>
    <w:p>
      <w:pPr>
        <w:pStyle w:val="Heading2"/>
        <w:ind w:left="2160" w:hanging="0"/>
        <w:rPr/>
      </w:pPr>
      <w:r>
        <w:rPr>
          <w:sz w:val="18"/>
          <w:u w:val="none"/>
          <w:lang w:val="de-DE"/>
        </w:rPr>
        <w:t xml:space="preserve">Regon: 000308459 </w:t>
      </w:r>
      <w:r>
        <w:rPr>
          <w:b w:val="false"/>
          <w:bCs/>
          <w:sz w:val="18"/>
          <w:u w:val="none"/>
          <w:lang w:val="de-DE"/>
        </w:rPr>
        <w:tab/>
      </w:r>
      <w:r>
        <w:rPr>
          <w:b w:val="false"/>
          <w:bCs/>
          <w:sz w:val="16"/>
          <w:u w:val="none"/>
          <w:lang w:val="de-DE"/>
        </w:rPr>
        <w:t xml:space="preserve">e-mail: </w:t>
      </w:r>
      <w:hyperlink r:id="rId5">
        <w:r>
          <w:rPr>
            <w:rStyle w:val="InternetLink"/>
            <w:b/>
            <w:bCs/>
            <w:sz w:val="16"/>
            <w:u w:val="none"/>
            <w:lang w:val="de-DE"/>
          </w:rPr>
          <w:t>zamowienia.publiczne@zozlw.pl</w:t>
        </w:r>
      </w:hyperlink>
      <w:r>
        <w:rPr>
          <w:b w:val="false"/>
          <w:bCs/>
          <w:sz w:val="16"/>
          <w:u w:val="none"/>
          <w:lang w:val="de-DE"/>
        </w:rPr>
        <w:t>;</w:t>
      </w:r>
      <w:r>
        <w:rPr>
          <w:b w:val="false"/>
          <w:bCs/>
          <w:sz w:val="18"/>
          <w:u w:val="none"/>
          <w:lang w:val="de-DE"/>
        </w:rPr>
        <w:t xml:space="preserve">     </w:t>
      </w:r>
      <w:r>
        <w:rPr>
          <w:sz w:val="18"/>
          <w:u w:val="none"/>
          <w:lang w:val="de-DE"/>
        </w:rPr>
        <w:t>NIP: 743-16-41-641</w:t>
      </w:r>
    </w:p>
    <w:p>
      <w:pPr>
        <w:pStyle w:val="Head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, dnia ……………………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nak sprawy: ZOZ.III-270-01/ASZ/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Y PROTOKÓŁ PRZEKAZANIA SPRZĘTU I POMIESZCZEŃ DO BEZPŁATNEGO UŻY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ykonywaniem umowy nr…………………….. , Zespół Opieki Zdrowotnej przekazuje do używania niżej wymieniony sprzęt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 w magazynie brudnej bielizny, szt.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fa przelotowa, szt.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łynek do mielenia resztek żywności, szt.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ywarka, szt.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zynia: talerze, kubki, sztućce, szt. po 121  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zki bemarowe, szt. 2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ynfekatory, szt. 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przekazany sprzęt jest sprawny i nie wymaga naprawy lub wymiany na nowy. Osoba odbierająca będzie sprawować nadzór nad prawidłowym wykorzystywaniem sprzętu i dokonywać ewentualnych napraw i konserw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ab/>
        <w:tab/>
        <w:tab/>
        <w:t>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przekazująca</w:t>
        <w:tab/>
        <w:tab/>
        <w:tab/>
        <w:tab/>
        <w:tab/>
        <w:tab/>
        <w:tab/>
        <w:t>Osoba odbierając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Zapytania i wyjaśnienia nr 3, ZOZ.270-01/ASZ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zozlw-portal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8:00Z</dcterms:created>
  <dc:creator>USER_ADM_15</dc:creator>
  <dc:description/>
  <cp:keywords/>
  <dc:language>en-US</dc:language>
  <cp:lastModifiedBy>User_ADM_05</cp:lastModifiedBy>
  <cp:lastPrinted>2012-02-09T11:26:00Z</cp:lastPrinted>
  <dcterms:modified xsi:type="dcterms:W3CDTF">2012-02-13T10:23:00Z</dcterms:modified>
  <cp:revision>16</cp:revision>
  <dc:subject/>
  <dc:title/>
</cp:coreProperties>
</file>