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4 do SIWZ</w:t>
      </w:r>
    </w:p>
    <w:p>
      <w:pPr>
        <w:pStyle w:val="Heading2"/>
        <w:rPr/>
      </w:pPr>
      <w:r>
        <w:rPr/>
        <w:t>Umowa- WZÓR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right="70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zawarta w dniu ................................................ r. </w:t>
      </w:r>
      <w:r>
        <w:rPr>
          <w:b w:val="false"/>
          <w:bCs/>
        </w:rPr>
        <w:t xml:space="preserve"> pomiędzy: 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b w:val="false"/>
        </w:rPr>
        <w:t xml:space="preserve">Zespołem Opieki Zdrowotnej w Lidzbarku Warmińskim, ul. Bartoszycka 3, 11-100 Lidzbark Warmiński, </w:t>
      </w:r>
      <w:r>
        <w:rPr>
          <w:b w:val="false"/>
          <w:szCs w:val="22"/>
        </w:rPr>
        <w:t xml:space="preserve">NIP 743-16-41-641, REGON 000308459, KRS: 0000001994, </w:t>
      </w:r>
      <w:r>
        <w:rPr>
          <w:b w:val="false"/>
          <w:color w:val="000000"/>
          <w:szCs w:val="22"/>
        </w:rPr>
        <w:t xml:space="preserve">zwanym dalej  w  treści   Umowy  „Zamawiającym" 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 w:val="false"/>
          <w:szCs w:val="22"/>
        </w:rPr>
        <w:t xml:space="preserve"> </w:t>
      </w:r>
      <w:r>
        <w:rPr>
          <w:b w:val="false"/>
          <w:szCs w:val="22"/>
        </w:rPr>
        <w:t xml:space="preserve">reprezentowanym </w:t>
      </w:r>
      <w:r>
        <w:rPr>
          <w:b w:val="false"/>
          <w:bCs w:val="false"/>
          <w:szCs w:val="22"/>
        </w:rPr>
        <w:t xml:space="preserve">przez: </w:t>
      </w:r>
    </w:p>
    <w:p>
      <w:pPr>
        <w:pStyle w:val="Normal"/>
        <w:keepLines/>
        <w:widowControl w:val="false"/>
        <w:spacing w:lineRule="auto" w:line="360"/>
        <w:ind w:right="300" w:hanging="0"/>
        <w:rPr>
          <w:color w:val="000000"/>
          <w:szCs w:val="22"/>
        </w:rPr>
      </w:pPr>
      <w:r>
        <w:rPr>
          <w:color w:val="000000"/>
          <w:szCs w:val="22"/>
        </w:rPr>
        <w:t xml:space="preserve">Agnieszkę Lasową -Dyrektor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a </w:t>
      </w:r>
    </w:p>
    <w:p>
      <w:pPr>
        <w:pStyle w:val="Normal"/>
        <w:keepLines/>
        <w:widowControl w:val="false"/>
        <w:spacing w:lineRule="auto" w:line="360"/>
        <w:ind w:right="300" w:hanging="0"/>
        <w:jc w:val="both"/>
        <w:rPr/>
      </w:pPr>
      <w:r>
        <w:rPr>
          <w:b w:val="false"/>
          <w:color w:val="000000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b w:val="false"/>
          <w:color w:val="000000"/>
          <w:szCs w:val="22"/>
        </w:rPr>
        <w:t xml:space="preserve">zwanym dalej </w:t>
      </w:r>
      <w:r>
        <w:rPr>
          <w:bCs/>
          <w:color w:val="000000"/>
          <w:szCs w:val="22"/>
        </w:rPr>
        <w:t>„Wykonawcą"</w:t>
      </w:r>
      <w:r>
        <w:rPr>
          <w:b w:val="false"/>
          <w:color w:val="000000"/>
          <w:szCs w:val="22"/>
        </w:rPr>
        <w:t>, reprezentowanym przez:</w:t>
      </w:r>
    </w:p>
    <w:p>
      <w:pPr>
        <w:pStyle w:val="Normal"/>
        <w:numPr>
          <w:ilvl w:val="0"/>
          <w:numId w:val="4"/>
        </w:numPr>
        <w:autoSpaceDE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 w:val="false"/>
          <w:color w:val="000000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1</w:t>
      </w:r>
    </w:p>
    <w:p>
      <w:pPr>
        <w:pStyle w:val="TextBody"/>
        <w:numPr>
          <w:ilvl w:val="0"/>
          <w:numId w:val="7"/>
        </w:numPr>
        <w:rPr/>
      </w:pPr>
      <w:r>
        <w:rPr/>
        <w:t>Umowa została zawarta na podstawie rozstrzygniętego postępowania przetargowego.</w:t>
      </w:r>
    </w:p>
    <w:p>
      <w:pPr>
        <w:pStyle w:val="TextBody"/>
        <w:numPr>
          <w:ilvl w:val="0"/>
          <w:numId w:val="7"/>
        </w:numPr>
        <w:rPr/>
      </w:pPr>
      <w:r>
        <w:rPr/>
        <w:t>Specyfikacja Istotnych Warunków Zamówienia oraz wybrana oferta stanowią integralną część umowy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rzedmiotem umowy jest świadczenie przez Wykonawcę na rzecz Zamawiającego usług pralniczych </w:t>
      </w:r>
      <w:r>
        <w:rPr>
          <w:bCs/>
        </w:rPr>
        <w:t>w zakresie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rania, suszenia, prasowania bądź maglowania bielizny, pieluch, odzieży ochronnej, koców i poduszek. zwanych dalej rzeczami zleconymi do prania.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stosowania technologii prania wymaganej przez przepisy sanitarno – epidemiologiczne w odniesieniu do poszczególnych oddziałów Szpital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odbioru i segregacji rzeczy zleconych do prani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transportu rzeczy zleconych do prania od Zamawiającego oraz transportu rzeczy upranych do Zamawiającego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rowadzenia ewidencji rzeczy zleconych do prani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rzeprowadzania dezynfekcji zgodnie z wymaganiami sanitarno - epidemiologicznymi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naprawiania uszkodzonych rzeczy zleconych do prania w tym: przyszywania guzików, naprawy suwaków itp.,</w:t>
      </w:r>
    </w:p>
    <w:p>
      <w:pPr>
        <w:pStyle w:val="Normal"/>
        <w:autoSpaceDE w:val="false"/>
        <w:ind w:left="1080" w:hanging="0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/>
        <w:t>Umowa zostaje zawarta na czas określony i obowiązuje od dnia ................. do dnia ......................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bCs/>
        </w:rPr>
        <w:t>Przedmiot zamówienia zostanie wykonany za cenę brutto:  ………………………………………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tbl>
      <w:tblPr>
        <w:tblW w:w="911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1999"/>
        <w:gridCol w:w="1628"/>
        <w:gridCol w:w="1881"/>
        <w:gridCol w:w="171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Ilość rzeczy zleconych do prania w okresie 36 miesięcy (kg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Cena jednostkowa ne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1 x 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Wartość VAT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2 x stawka VAT) …..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3 + 4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uppressAutoHyphens w:val="false"/>
              <w:spacing w:lineRule="auto" w:line="360" w:before="0" w:after="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uppressAutoHyphens w:val="false"/>
              <w:spacing w:lineRule="auto" w:line="360" w:before="0" w:after="0"/>
              <w:rPr/>
            </w:pPr>
            <w:r>
              <w:rPr>
                <w:bCs w:val="false"/>
                <w:lang w:eastAsia="pl-PL"/>
              </w:rPr>
              <w:t xml:space="preserve">80 234,0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 w:val="false"/>
                <w:lang w:eastAsia="pl-PL"/>
              </w:rPr>
            </w:pPr>
            <w:r>
              <w:rPr>
                <w:bCs w:val="false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Umowa obowiązuje również w czasie wprowadzenia stanu gotowości obronnej państwa, czasu kryzysu i wojny.</w:t>
      </w:r>
    </w:p>
    <w:p>
      <w:pPr>
        <w:pStyle w:val="Normal"/>
        <w:autoSpaceDE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2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 w:val="false"/>
          <w:color w:val="000000"/>
          <w:szCs w:val="22"/>
        </w:rPr>
        <w:t>Ilość rzeczy zleconych do prania w okresie jednego miesiąca wynosi średnio 2 228 kg, w zależności od potrzeb Zamawiającego. Całkowita maksymalna ilość rzeczy zleconych do prania w okresie obowiązywania umowy wynosi 80 208 kg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Ilości zawarte w niniejszej umowie to ilości szacunkowe. Wykonawcy nie przysługuje  roszczenie z tytułu zlecenia mniejszej ilości rzeczy do prania niż określona w umowie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rzyjmowanie brudnych rzeczy zleconych do prania odbywać się będzie na podstawie dokumentu „Zlecenie do pralni”, który określać będzie asortyment, ilość sztuk oraz rodzaj zdawanych rzeczy, a także podpisy osób zdających i obierających. Zlecenie sporządzane będzie w dwóch egzemplarzach (jeden egzemplarz zostanie dołączony do faktury, drugi egzemplarz pozostawał będzie u Zamawiającego)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Brudna bielizna będzie ważona przez pracowników Wykonawcy, w obecności pracownika Zamawiającego, a wynik ważenia odnotowany zostanie na druku zlecenia. Ustalona w ten sposób waga stanowić będzie podstawę rozliczeni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Bielizna pościelowa będzie znakowana przez Zamawiającego w sposób trwały, umożliwiający identyfikację jej pochodzeni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ykonawca ponosi pełną odpowiedzialność za rzeczy zlecone do prania, od momentu ich odbioru z magazynu brudnej bielizny do momentu ich dostarczenia do magazynu czystej bielizny w siedzibie Zamawiającego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 w:val="false"/>
          <w:color w:val="000000"/>
          <w:szCs w:val="22"/>
        </w:rPr>
        <w:t>Zamawiający wymaga, aby czas wykonania usługi prania bielizny szpitalnej (liczony od chwili odbioru brudnej bielizny do chwili dostarczenia bielizny wypranej, z odliczeniem wypadających w tym okresie sobót, niedziel i świąt) nie przekraczał 48 godz., odzieży ochronnej i bielizny Pacjentów nie dłużej niż 48 godz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Dostarczanie czystej bielizny będzie następowało w godz. od 8:00 – 9:00 od poniedziałku do piątk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Jeżeli termin dostarczenia bielizny czystej wypada w dzień świąteczny, należy ją dostarczyć w dniu następnym przypadającym po dniu wolnym lub świątecznym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Odbiór rzeczy zleconych do prania następować będzie w godz.: od 9:00 do 10:00, od poniedziałku do piątku. Do obowiązków Wykonawcy należeć będzie ich załadunek i transport do pralni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3</w:t>
      </w:r>
    </w:p>
    <w:p>
      <w:pPr>
        <w:pStyle w:val="TextBodyIndent"/>
        <w:numPr>
          <w:ilvl w:val="0"/>
          <w:numId w:val="2"/>
        </w:numPr>
        <w:rPr/>
      </w:pPr>
      <w:r>
        <w:rPr/>
        <w:t>Wykonawca ponosi koszty zakupu środków czystości, piorących i preparatów dezynfekcyj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mawiającemu przysługuje prawo do przeprowadzenia sprawdzających kontroli w zakresie stosowania przez Wykonawcę w procesie świadczenia usług pralniczych środków czystości, piorących i dezynfekcyj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ykonawca będzie zaopatrywał Zamawiającego w worki do transportu rzeczy zleconych do prania oraz dokumenty Zlecenia do pralni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4</w:t>
      </w:r>
    </w:p>
    <w:p>
      <w:pPr>
        <w:pStyle w:val="TextBodyIndent"/>
        <w:numPr>
          <w:ilvl w:val="0"/>
          <w:numId w:val="10"/>
        </w:numPr>
        <w:rPr/>
      </w:pPr>
      <w:r>
        <w:rPr/>
        <w:t>Wykonawca oświadcza, że osoby, którym powierzy wykonywanie czynności określonych w § 1 i 2 zostaną przeszkolone w zakresie BHP oraz ochrony przeciwpożarowej i posiadają niezbędne kwalifikacje do prawidłowego wykonania powierzonych zadań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ykonawca ponosi pełną odpowiedzialność za wszystkie szkody powstałe w wyniku działania bądź zaniedbania osób, którym powierzył wykonywanie czynności określonych w § 1 umowy, w tym sankcje nałożone na Zamawiającego przez Inspekcję Sanitarną i inne właściwe organ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racownicy Wykonawcy zobowiązani są do posiadania aktualnych książeczek zdrowia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5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 w:val="false"/>
          <w:color w:val="000000"/>
          <w:szCs w:val="22"/>
        </w:rPr>
        <w:t>Ceny określone w § 1 będą stałe przez okres …………. miesięcy od dnia podpisania umowy. Po tym okresie Zamawiający dopuszcza możliwość zmiany cen jeden raz w roku o wskaźnik wzrostu cen towarów i usług za rok poprzedni podany przez GUS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Faktury wystawiane będą w terminie 7 dni od ostatniego dnia miesiąca, którego usługa dotycz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mawiający zobowiązuje się do zapłaty za wykonanie usługi w terminie 30 dni od dnia wystawienia faktury. Zapłata następuje w dniu obciążenia rachunku bankowego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 xml:space="preserve">Do faktury Wykonawca dołączy specyfikację ilościową upranych rzeczy w poszczególnych dniach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ierzytelności Wykonawcy wynikające z niniejszej umowy, nie mogą być przeniesione na osobę trzecią bez pisemnej zgody Zamawiającego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6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 xml:space="preserve">Usługa będąca przedmiotem niniejszej umowy, musi być wykonywana zgodnie z zaleceniami Głównego Inspektora Sanitarnego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ykonawca ponosi odpowiedzialność prawną i materialną za wykonanie usługi pralniczej w zakresie zgodności z wymogami sanitarnymi wobec organów kontroli (SANEPID, PIS, BHP) w czasie trwania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ykonawca ponosi odpowiedzialność do pełnej wysokości za wszelkie ewentualne szkody, jakie mogą wyniknąć w związku z realizacją niniejszej umowy oraz koszty odszkodowań na rzecz osób trzecich (w szczególności personelu, pacjentów), powstałe w wyniku niewłaściwego zastosowania środków piorących i dezynfekcyjnych oraz koszty odszkodowań za zniszczony asortyment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mawiający zastrzega sobie prawo pobrania wymazów mikrobiologicznych przez swojego przedstawiciela w obecności pracownika Wykonawcy jeden raz na kwartał. Koszty pobrania i sprawdzenia wymazów ponosi Wykonawca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7</w:t>
      </w:r>
    </w:p>
    <w:p>
      <w:pPr>
        <w:pStyle w:val="TextBody"/>
        <w:numPr>
          <w:ilvl w:val="0"/>
          <w:numId w:val="5"/>
        </w:numPr>
        <w:rPr/>
      </w:pPr>
      <w:r>
        <w:rPr/>
        <w:t>W ciągu 7 dni od podpisania niniejszej umowy Zamawiający powoła Komisję do oceny jakości wykonywanej usługi, a także do kontroli wykonania postanowień niniejszej umowy i zwoła pierwsze zebranie.</w:t>
      </w:r>
    </w:p>
    <w:p>
      <w:pPr>
        <w:pStyle w:val="TextBody"/>
        <w:numPr>
          <w:ilvl w:val="0"/>
          <w:numId w:val="5"/>
        </w:numPr>
        <w:rPr/>
      </w:pPr>
      <w:r>
        <w:rPr/>
        <w:t>W skład powyższej Komisji będą wchodziły 2 osoby ze strony Zamawiającego – Pielęgniarka Epidemiologiczna oraz Pielęgniarka Naczelna oraz 1 osoba wskazana przez Wykonawcę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/>
        <w:t xml:space="preserve">Komisja na pierwszym zebraniu spotka się z pielęgniarkami oddziałowymi, na </w:t>
      </w:r>
      <w:r>
        <w:rPr>
          <w:bCs/>
        </w:rPr>
        <w:t>którym przedstawiciel Wykonawcy omówi szczegółowe zasady wykonania umowy.</w:t>
      </w:r>
    </w:p>
    <w:p>
      <w:pPr>
        <w:pStyle w:val="TextBody"/>
        <w:numPr>
          <w:ilvl w:val="0"/>
          <w:numId w:val="5"/>
        </w:numPr>
        <w:rPr/>
      </w:pPr>
      <w:r>
        <w:rPr/>
        <w:t>Komisja spotykać się będzie nie rzadziej niż 1 raz na trzy miesiące w celu dokonania oceny jakości usług, kontroli środków stosowanych przez Wykonawcę, prawidłowości stosowanej technologii, utrzymania higieny oraz kontroli należytego wykonania postanowień niniejszej umowy.</w:t>
      </w:r>
    </w:p>
    <w:p>
      <w:pPr>
        <w:pStyle w:val="TextBody"/>
        <w:numPr>
          <w:ilvl w:val="0"/>
          <w:numId w:val="5"/>
        </w:numPr>
        <w:rPr/>
      </w:pPr>
      <w:r>
        <w:rPr/>
        <w:t>Uwagi związane z wykonywaniem usługi będą wpisywane do Książki Kontroli Usług Pralniczych.</w:t>
      </w:r>
    </w:p>
    <w:p>
      <w:pPr>
        <w:pStyle w:val="TextBody"/>
        <w:numPr>
          <w:ilvl w:val="0"/>
          <w:numId w:val="5"/>
        </w:numPr>
        <w:rPr/>
      </w:pPr>
      <w:r>
        <w:rPr/>
        <w:t>Do utrzymania stałego, bezpośredniego kontaktu z Wykonawcą, Zamawiający wyznacza:</w:t>
      </w:r>
    </w:p>
    <w:p>
      <w:pPr>
        <w:pStyle w:val="Normal"/>
        <w:numPr>
          <w:ilvl w:val="1"/>
          <w:numId w:val="5"/>
        </w:numPr>
        <w:autoSpaceDE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ielęgniarkę Epidemiologiczną,</w:t>
      </w:r>
    </w:p>
    <w:p>
      <w:pPr>
        <w:pStyle w:val="Normal"/>
        <w:numPr>
          <w:ilvl w:val="1"/>
          <w:numId w:val="5"/>
        </w:numPr>
        <w:autoSpaceDE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Pielęgniarkę Naczelną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/>
        <w:t>Do utrzymania stałego, bezpośredniego kontaktu z Zamawiającym, Wykonawca wyznacza:</w:t>
      </w:r>
    </w:p>
    <w:p>
      <w:pPr>
        <w:pStyle w:val="TextBody"/>
        <w:ind w:left="360" w:firstLine="324"/>
        <w:rPr>
          <w:bCs/>
        </w:rPr>
      </w:pPr>
      <w:r>
        <w:rPr>
          <w:bCs/>
        </w:rPr>
        <w:t>...............................................................................</w:t>
      </w:r>
    </w:p>
    <w:p>
      <w:pPr>
        <w:pStyle w:val="Tekstpodstawowywcity2"/>
        <w:rPr>
          <w:b/>
          <w:b/>
        </w:rPr>
      </w:pPr>
      <w:r>
        <w:rPr/>
        <w:t>8. Osoby, o których mowa w ust. 6 będą czuwały nad zgodnością realizacji zamówienia z zapisami SIWZ, ofertą Wykonawcy oraz zapisami niniejszej umowy, a w szczególności realizowały będą uprawnienia określone w § 8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8</w:t>
      </w:r>
    </w:p>
    <w:p>
      <w:pPr>
        <w:pStyle w:val="TextBody"/>
        <w:numPr>
          <w:ilvl w:val="0"/>
          <w:numId w:val="12"/>
        </w:numPr>
        <w:rPr/>
      </w:pPr>
      <w:r>
        <w:rPr/>
        <w:t>Zamawiający w terminie 72 godzin od odbioru od Wykonawcy przedmiotu umowy, zgłasza uchybienia, co do jakości wykonanej usługi prania, a także zaginięcia przedmiotu umowy (lub jego części), pisemnie na formularzu PROTOKÓŁ REKLAMACJI (Zał. Nr 1 do niniejszej umowy).</w:t>
      </w:r>
    </w:p>
    <w:p>
      <w:pPr>
        <w:pStyle w:val="TextBody"/>
        <w:numPr>
          <w:ilvl w:val="0"/>
          <w:numId w:val="12"/>
        </w:numPr>
        <w:rPr/>
      </w:pPr>
      <w:r>
        <w:rPr/>
        <w:t>W przypadku uchybień związanych z jakością wykonania usługi Wykonawca wykona ją ponownie, bezpłatnie, na zasadach określonych w SIWZ i obowiązujących przepisach, w terminie określonym w protokole, o którym mowa w ust. 1.</w:t>
      </w:r>
    </w:p>
    <w:p>
      <w:pPr>
        <w:pStyle w:val="TextBody"/>
        <w:numPr>
          <w:ilvl w:val="0"/>
          <w:numId w:val="12"/>
        </w:numPr>
        <w:rPr/>
      </w:pPr>
      <w:r>
        <w:rPr/>
        <w:t>W przypadku zaginięcia rzeczy zleconych do prania, Wykonawca odszuka zaginiony przedmiot w terminie określonym w protokole, o którym mowa w ust. 1, lub zwróci Zamawiającemu koszt zakupu zaginionego przedmiotu.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W przypadku stwierdzenia nieprawidłowości przy wykonywaniu zleconych usług zagrażających bezpieczeństwu osób lub mienia, Zamawiający upoważniony jest do podjęcia wszelkich działań zmierzających do usunięcia zagrożenia i obciążenia kosztami Wykonawcy. </w:t>
      </w:r>
    </w:p>
    <w:p>
      <w:pPr>
        <w:pStyle w:val="TextBody"/>
        <w:numPr>
          <w:ilvl w:val="0"/>
          <w:numId w:val="12"/>
        </w:numPr>
        <w:rPr/>
      </w:pPr>
      <w:r>
        <w:rPr/>
        <w:t>Odpowiedzialność za szkody w mieniu ustala się na podstawie: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1539" w:leader="none"/>
        </w:tabs>
        <w:ind w:left="1539" w:hanging="459"/>
        <w:rPr/>
      </w:pPr>
      <w:r>
        <w:rPr/>
        <w:t>protokołu z postępowania wyjaśniającego – ustalającego okoliczności powstania szkody, sporządzonego przy udziale przedstawicieli stron umowy i osób przez nich upoważnionych,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1539" w:leader="none"/>
        </w:tabs>
        <w:ind w:left="1539" w:hanging="459"/>
        <w:rPr/>
      </w:pPr>
      <w:r>
        <w:rPr/>
        <w:t>protokołu uzgodnień stron ustalającego wysokość odszkodowania, sporządzonego przy udziale przedstawicieli stron umowy i osób przez nich upoważnionych w wyniku oceny materiału dowodowego i innych okoliczności wpływających na ocenę strat,</w:t>
      </w:r>
    </w:p>
    <w:p>
      <w:pPr>
        <w:pStyle w:val="Tekstpodstawowywcity3"/>
        <w:numPr>
          <w:ilvl w:val="1"/>
          <w:numId w:val="12"/>
        </w:numPr>
        <w:tabs>
          <w:tab w:val="clear" w:pos="708"/>
          <w:tab w:val="left" w:pos="1539" w:leader="none"/>
        </w:tabs>
        <w:ind w:left="1539" w:hanging="459"/>
        <w:rPr/>
      </w:pPr>
      <w:r>
        <w:rPr/>
        <w:t>wypłata odszkodowania nastąpi na podstawie noty obciążeniowej.</w:t>
      </w:r>
    </w:p>
    <w:p>
      <w:pPr>
        <w:pStyle w:val="Normal"/>
        <w:autoSpaceDE w:val="false"/>
        <w:ind w:left="684" w:hanging="342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6. Ponadto Wykonawca zapłaci Zamawiającemu kary umowne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 odstąpienie od umowy z przyczyn zależnych od Wykonawcy w wysokości 5% wartości brutto niezrealizowanej części umowy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 opóźnienia w dotrzymaniu terminów, o których mowa w § 2 ust. 7 umowy, w wysokości 300,00 zł (słownie: trzysta złotych 00/100), za każdy dzień opóźnienia, licząc odpowiednio od 3 bądź 5 dnia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 opóźnienia w dotrzymaniu terminów, o których mowa w § 2 ust. 8 umowy, wynoszące co najmniej 1 godz., w wysokości 50,00 zł (słownie: pięćdziesiąt złotych 00/100), za każdą rozpoczętą godzinę opóźnienia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a dodatni wynik badania wymazu mikrobiologicznego, w wysokości wartości usługi prania skażonej partii rzeczy zleconych do prania, zwiększonej o 200,00 zł (słownie: dwieście złotych 00/100)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w przypadku stwierdzenia opakowania czystej bielizny niezgodnie z asortymentem i oddziałami, w wysokości 50,00 zł, za każdą źle opakowaną partię czystej bielizny.</w:t>
      </w:r>
    </w:p>
    <w:p>
      <w:pPr>
        <w:pStyle w:val="Tekstpodstawowywcity2"/>
        <w:rPr/>
      </w:pPr>
      <w:r>
        <w:rPr/>
        <w:t>7. Zamawiający zastrzega sobie prawo dochodzenia na zasadach ogólnych odszkodowania przewyższającego kary umowne.</w:t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9</w:t>
      </w:r>
    </w:p>
    <w:p>
      <w:pPr>
        <w:pStyle w:val="TextBody"/>
        <w:numPr>
          <w:ilvl w:val="0"/>
          <w:numId w:val="3"/>
        </w:numPr>
        <w:rPr/>
      </w:pPr>
      <w:r>
        <w:rPr/>
        <w:t>W razie wystąpienia okoliczności, których nie można było przewidzieć w dniu podpisania umowy, Zamawiający może odstąpić od umowy na zasadach zgodnych z art. 145 Ustawy Prawo zamówień publicznych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Zmiany treści umowy mogą być dokonane wyłącznie w przypadku określonym w art. 144 Ustawy Prawo zamówień publicznych i wymagają formy pisemnej pod rygorem nieważności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10</w:t>
      </w:r>
    </w:p>
    <w:p>
      <w:pPr>
        <w:pStyle w:val="TextBody"/>
        <w:numPr>
          <w:ilvl w:val="0"/>
          <w:numId w:val="9"/>
        </w:numPr>
        <w:rPr/>
      </w:pPr>
      <w:r>
        <w:rPr/>
        <w:t>W sprawach nieregulowanych niniejszą umową mają zastosowanie przepisy Kodeksu Cywilnego oraz ustawy Prawo zamówień publicznych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Ewentualne spory wynikłe z realizacji niniejszej umowy, rozstrzygane będą przez Sąd właściwy dla siedziby Zamawiającego.</w:t>
      </w:r>
    </w:p>
    <w:p>
      <w:pPr>
        <w:pStyle w:val="Normal"/>
        <w:autoSpaceDE w:val="false"/>
        <w:jc w:val="center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§ 11</w:t>
      </w:r>
    </w:p>
    <w:p>
      <w:pPr>
        <w:pStyle w:val="Normal"/>
        <w:autoSpaceDE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Umowa została sporządzona w dwóch jednobrzmiących egzemplarzach, po jednym dla każdej ze stron.</w:t>
      </w:r>
    </w:p>
    <w:p>
      <w:pPr>
        <w:pStyle w:val="Normal"/>
        <w:autoSpaceDE w:val="false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autoSpaceDE w:val="false"/>
        <w:rPr>
          <w:b w:val="false"/>
          <w:b w:val="false"/>
          <w:bCs/>
          <w:color w:val="000000"/>
          <w:szCs w:val="22"/>
        </w:rPr>
      </w:pPr>
      <w:r>
        <w:rPr>
          <w:b w:val="false"/>
          <w:bCs/>
          <w:color w:val="000000"/>
          <w:szCs w:val="22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ZAMAWIAJĄCY                           </w:t>
        <w:tab/>
        <w:tab/>
        <w:tab/>
        <w:tab/>
        <w:tab/>
        <w:tab/>
        <w:t xml:space="preserve"> WYKONAWC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695" w:leader="none"/>
        <w:tab w:val="right" w:pos="9072" w:leader="none"/>
      </w:tabs>
      <w:jc w:val="both"/>
      <w:rPr/>
    </w:pPr>
    <w:r>
      <w:rPr>
        <w:b w:val="false"/>
        <w:bCs/>
        <w:sz w:val="20"/>
      </w:rPr>
      <w:t>Wzór umowy, ZOZ.III-270-23/ASZ/11</w:t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5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Cs/>
      <w:color w:val="000000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 w:val="false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b w:val="false"/>
      <w:color w:val="000000"/>
      <w:szCs w:val="22"/>
    </w:rPr>
  </w:style>
  <w:style w:type="paragraph" w:styleId="TextBodyIndent">
    <w:name w:val="Body Text Indent"/>
    <w:basedOn w:val="Normal"/>
    <w:pPr>
      <w:autoSpaceDE w:val="false"/>
      <w:ind w:left="342" w:hanging="342"/>
      <w:jc w:val="both"/>
    </w:pPr>
    <w:rPr>
      <w:b w:val="false"/>
      <w:color w:val="00000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684" w:hanging="342"/>
      <w:jc w:val="both"/>
    </w:pPr>
    <w:rPr>
      <w:b w:val="false"/>
      <w:color w:val="000000"/>
      <w:szCs w:val="22"/>
    </w:rPr>
  </w:style>
  <w:style w:type="paragraph" w:styleId="Tekstpodstawowywcity3">
    <w:name w:val="Tekst podstawowy wcięty 3"/>
    <w:basedOn w:val="Normal"/>
    <w:qFormat/>
    <w:pPr>
      <w:autoSpaceDE w:val="false"/>
      <w:ind w:firstLine="684"/>
      <w:jc w:val="both"/>
    </w:pPr>
    <w:rPr>
      <w:b w:val="false"/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9:00Z</dcterms:created>
  <dc:creator>nyszk</dc:creator>
  <dc:description/>
  <cp:keywords/>
  <dc:language>en-US</dc:language>
  <cp:lastModifiedBy>User_ADM_05</cp:lastModifiedBy>
  <cp:lastPrinted>2010-08-24T10:35:00Z</cp:lastPrinted>
  <dcterms:modified xsi:type="dcterms:W3CDTF">2011-12-14T13:26:00Z</dcterms:modified>
  <cp:revision>6</cp:revision>
  <dc:subject/>
  <dc:title>Załącznik Nr 3 do SIWZ</dc:title>
</cp:coreProperties>
</file>