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www.zozlw.p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Lidzbark Warmiński: Usługi prania w okresie 36 miesięcy od daty obowiązywania umowy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umer ogłoszenia: 427186 - 2011; data zamieszczenia: 14.12.201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OGŁOSZENIE O ZAMÓWIENIU - usługi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bowiązkow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ówienia publiczneg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: ZAMAWIAJĄCY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1) NAZWA I ADRES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espół Opieki Zdrowotnej w Lidzbarku Warmińskim , ul. Bartoszycka 3, 11-100 Lidzbark Warmiński, woj. warmińsko-mazurskie, tel. 089 7672561, faks 089 7672966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res strony internetowe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http://www.zozlw.pl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2) RODZA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amodzielny publiczny zakład opieki zdrowotnej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: PRZEDMIOT ZAMÓWIEN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) OKREŚLENIE PRZEDMIOTU ZAMÓWIE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1) Nazwa nadana zamówieniu przez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sługi prania w okresie 36 miesięcy od daty obowiązywania umowy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2) Rodzaj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sługi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3) Określenie przedmiotu oraz wielkości lub zakresu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ody CPV: 93100000-9 Usługi prania i czyszczenia na sucho 93110000-2 Usługi odbierania prania 93120000-5 Usługi czyszczenia wyrobów włókienniczych 93150000-4 Usługi prasowani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4) Czy przewiduje się udzielenie zamówień uzupełniających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5) Wspólny Słownik Zamówień (CPV)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93.10.00.00-9, 93.11.00.00-2, 93.12.00.00-5, 93.15.00.00-4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6) Czy dopuszcza się złożenie oferty częściow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7) Czy dopuszcza się złożenie oferty wariantow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2) CZAS TRWANIA ZAMÓWIENIA LUB TERMIN WYKONA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kres w miesiącach: 36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I: INFORMACJE O CHARAKTERZE PRAWNYM, EKONOMICZNYM, FINANSOWYM I TECHNICZNYM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1) WADIUM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a na temat wadium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awiający nie wymaga wniesienia wadium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2) ZALICZKI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y przewiduje się udzielenie zaliczek na poczet wykona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o spełnieniu warunków udziału w postępowaniu wymienionych w art. 22 ust.1 ustawy prawo zamówień zamówieniach publicznych - na formularzu, stanowiącym załącznik nr 2 do SIWZ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2) Wiedza i doświadczenie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o spełnieniu warunków udziału w postępowaniu wymienionych w art. 22 ust.1 ustawy prawo zamówień zamówieniach publicznych - na formularzu, stanowiącym załącznik nr 2 do SIWZ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3) Potencjał techniczny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o spełnieniu warunków udziału w postępowaniu wymienionych w art. 22 ust.1 ustawy prawo zamówień zamówieniach publicznych - na formularzu, stanowiącym załącznik nr 2 do SIWZ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4) Osoby zdolne do wykonania zamówienia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o spełnieniu warunków udziału w postępowaniu wymienionych w art. 22 ust.1 ustawy prawo zamówień zamówieniach publicznych - na formularzu, stanowiącym załącznik nr 2 do SIWZ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5) Sytuacja ekonomiczna i finansowa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o spełnieniu warunków udziału w postępowaniu wymienionych w art. 22 ust.1 ustawy prawo zamówień zamówieniach publicznych - na formularzu, stanowiącym załącznik nr 2 do SIWZ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144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ncesję, zezwolenie lub licencję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144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o braku podstaw do wykluczenia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144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1440" w:right="30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144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144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144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II.4.3) Dokumenty podmiotów zagranicznych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wykonawca ma siedzibę lub miejsce zamieszkania poza terytorium Rzeczypospolitej Polskiej, przedkłada: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2"/>
        </w:numPr>
        <w:spacing w:lineRule="auto" w:line="240" w:before="280" w:after="180"/>
        <w:ind w:left="144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144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144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right="30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II.4.3.2) zaświadczenie właściwego organu sądowego lub administracyjnego miejsca zamieszkania albo zamieszkania osoby, której dokumenty dotyczą, w zakresie określonym w art. 24 ust. 1 pkt 4-8 ustawy - wystawione nie wcześniej niż 6 miesięcy przed upływem terminu składania wniosków o dopuszczenie do udziału w postępowaniu o udzielenie zamówienia albo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II.6) INNE DOKUMENT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e dokumenty niewymienione w pkt III.4) albo w pkt III.5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ak, zgodnie z SIWZ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V: PROCEDUR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) TRYB UDZIELENIA ZAMÓWIE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.1) Tryb udziele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targ nieograniczon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) KRYTERIA OCENY OFERT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2.1) Kryteria oceny ofert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jniższa cen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.2) Czy przeprowadzona będzie aukcja elektroniczn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3) ZMIANA UMOWY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Czy przewiduje się istotne zmiany postanowień zawartej umowy w stosunku do treści oferty, na podstawie której dokonano wyboru wykonawcy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) INFORMACJE ADMINISTRACYJN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1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res strony internetowej, na której jest dostępna specyfikacja istotnych warunków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ww.zozlw.pl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pecyfikację istotnych warunków zamówienia można uzyskać pod adresem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Administracja Zespołu Opieki Zdrowotnej w Lidzbarku Warmińskim, 11-100, ul. Wyszyńskiego 37, pok. 329, e-mail: zamowienia.publiczne@zozlw.pl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4) Termin składania wniosków o dopuszczenie do udziału w postępowaniu lub ofer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2.12.2011 godzina 12:50, miejsce: Administracja Zespołu Opieki Zdrowotnej w Lidzbarku Warmińskim, 11-100, ul. Wyszyńskiego 37, pok. 329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5) Termin związania ofertą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kres w dniach: 30 (od ostatecznego terminu składania ofert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qFormat/>
    <w:rPr/>
  </w:style>
  <w:style w:type="character" w:styleId="InternetLink">
    <w:name w:val="Hyperlink"/>
    <w:rPr>
      <w:color w:val="0000FF"/>
      <w:u w:val="single"/>
    </w:rPr>
  </w:style>
  <w:style w:type="character" w:styleId="Bold1">
    <w:name w:val="bold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title">
    <w:name w:val="kh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ld">
    <w:name w:val="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l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4:17:00Z</dcterms:created>
  <dc:creator>User_ADM_05</dc:creator>
  <dc:description/>
  <dc:language>en-US</dc:language>
  <cp:lastModifiedBy>User_ADM_05</cp:lastModifiedBy>
  <dcterms:modified xsi:type="dcterms:W3CDTF">2011-12-14T14:17:00Z</dcterms:modified>
  <cp:revision>2</cp:revision>
  <dc:subject/>
  <dc:title/>
</cp:coreProperties>
</file>