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 Nr 1 do SIWZ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 xml:space="preserve">Znak sprawy </w:t>
      </w:r>
      <w:r>
        <w:rPr>
          <w:sz w:val="18"/>
          <w:lang w:val="en-GB"/>
        </w:rPr>
        <w:t xml:space="preserve"> ZOZ.III-270-15/MP/11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Heading3"/>
        <w:rPr/>
      </w:pPr>
      <w:r>
        <w:rPr/>
        <w:t>ZADANIE 1 – LEKI STOSOWANE POZAJELITOWO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3901"/>
        <w:gridCol w:w="3430"/>
        <w:gridCol w:w="907"/>
        <w:gridCol w:w="1359"/>
        <w:gridCol w:w="907"/>
        <w:gridCol w:w="583"/>
        <w:gridCol w:w="907"/>
        <w:gridCol w:w="907"/>
        <w:gridCol w:w="907"/>
        <w:gridCol w:w="1203"/>
      </w:tblGrid>
      <w:tr>
        <w:trPr>
          <w:trHeight w:val="63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iodaroni hydrochlorid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iokordin  0,15/ 3 ml x 5 amp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mepraz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olprazol 40 mg inj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 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aracetam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erfalgan 0,5 50 ml x 12 fi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pof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pofol 1% MCT/LCT 20 ml x 5 fiol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2 - LEKI FIRMY POLPHARMA LUB RÓWNOWAŻNE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5"/>
        <w:gridCol w:w="4074"/>
        <w:gridCol w:w="3104"/>
        <w:gridCol w:w="945"/>
        <w:gridCol w:w="1243"/>
        <w:gridCol w:w="945"/>
        <w:gridCol w:w="607"/>
        <w:gridCol w:w="945"/>
        <w:gridCol w:w="945"/>
        <w:gridCol w:w="945"/>
        <w:gridCol w:w="1242"/>
      </w:tblGrid>
      <w:tr>
        <w:trPr>
          <w:trHeight w:val="6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gua pro inj.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gua pro inj 10 ml x 50 amp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 1g / 2ml x 5 amp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 2,5  g/ 5 ml x 5 amp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um 0,5 x 6 tabl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ronidazole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ronidazol 0,25 x 20 tabl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3 - LEKI FIRMY LEK LUB RÓWNOWAŻNE</w:t>
      </w:r>
    </w:p>
    <w:tbl>
      <w:tblPr>
        <w:tblW w:w="15561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"/>
        <w:gridCol w:w="3904"/>
        <w:gridCol w:w="3207"/>
        <w:gridCol w:w="794"/>
        <w:gridCol w:w="1360"/>
        <w:gridCol w:w="1058"/>
        <w:gridCol w:w="611"/>
        <w:gridCol w:w="1058"/>
        <w:gridCol w:w="907"/>
        <w:gridCol w:w="907"/>
        <w:gridCol w:w="1374"/>
      </w:tblGrid>
      <w:tr>
        <w:trPr>
          <w:trHeight w:val="63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Ketoprofen 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Ketonal 0,1 / 2ml x 10 amp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Ketoprofen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Ketonal forte 0,1 x 30 tabl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Lincocin hydrochloride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Neloren 0,6/2 ml x 10 amp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4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meprazol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rtanol 40 mg 10 ml infuzj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Fiol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meprazol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rtanol 20 mg x 56 kaps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Thiopental sodium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Thiopental 0,5 x 25 fiol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ancomycin hydrochlorid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dicin 1,0 inj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bCs/>
          <w:sz w:val="20"/>
          <w:szCs w:val="20"/>
        </w:rPr>
        <w:t>ZADANIE 4 – ŚRODKI ODURZAJĄCE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3855"/>
        <w:gridCol w:w="3232"/>
        <w:gridCol w:w="836"/>
        <w:gridCol w:w="1036"/>
        <w:gridCol w:w="1114"/>
        <w:gridCol w:w="642"/>
        <w:gridCol w:w="1114"/>
        <w:gridCol w:w="955"/>
        <w:gridCol w:w="955"/>
        <w:gridCol w:w="1252"/>
      </w:tblGrid>
      <w:tr>
        <w:trPr>
          <w:trHeight w:val="63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orphini sulfas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orphini sulfas 0,02 x 10 amp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ethidine hydrochloride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olcontral 0,1/ 2ml x 10 amp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ethidine hydrochloride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olcontral 0,05/ 1 ml x 10 amp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5 - ALBUMIN, HEPARYNY, IMMUNOGLOBULINY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"/>
        <w:gridCol w:w="4072"/>
        <w:gridCol w:w="2935"/>
        <w:gridCol w:w="827"/>
        <w:gridCol w:w="1193"/>
        <w:gridCol w:w="1102"/>
        <w:gridCol w:w="635"/>
        <w:gridCol w:w="1102"/>
        <w:gridCol w:w="945"/>
        <w:gridCol w:w="945"/>
        <w:gridCol w:w="1241"/>
      </w:tblGrid>
      <w:tr>
        <w:trPr>
          <w:trHeight w:val="6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eparin sodium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eparinum 25 000 j.m./5 ml  x 10 fiol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6 – TABLETKI, KAPSUŁKI I GRANULAT</w:t>
      </w:r>
    </w:p>
    <w:tbl>
      <w:tblPr>
        <w:tblW w:w="14892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640"/>
        <w:gridCol w:w="2986"/>
        <w:gridCol w:w="684"/>
        <w:gridCol w:w="1197"/>
        <w:gridCol w:w="1140"/>
        <w:gridCol w:w="594"/>
        <w:gridCol w:w="1220"/>
        <w:gridCol w:w="960"/>
        <w:gridCol w:w="960"/>
        <w:gridCol w:w="1111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Acarbose 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lucobay 50 mg x 30 tabl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cidum acetylsalicylicum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olocard 150 mg x 60 tab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ctivated charcoal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arbo medicinalis  0,3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dipi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lozek 5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dipi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zek 10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scorbic acid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itaminum C 0,2 x 3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Calcium carbonat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alcium carbonicum 1,0 x 30 kaps./  Calperos 1,0 x 30 kaps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azepam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elanium 5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Diltiazem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xycardil 0,06 x 60 tabl. pow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Doxepin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Doxepin 0,01 x 30 kaps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ydrogestero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uphaston 0,01 x 20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formin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formax 0,5 x 30 tabl 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hyl Predni-solo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ypred 16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hyldopa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opegyt 0,25 x 5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ildigoxin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emecor 0,1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ednison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ncorton 5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omazine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Promazin 25 mg x 6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omazine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Promazin 50 mg x 6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idoxine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itaminum B 6 50 mg x 5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piramycin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Rovamycine 1,5 mln. j.m. x 16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Sulpi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ulpiryd 50 mg x 24 kaps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erapamil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taveran 80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7 – LEKI FIRMY WARSZAWSKIE ZAKŁADY FARMACEUTYCZNE POLFA LUB RÓWNOWAŻNE</w:t>
      </w:r>
    </w:p>
    <w:tbl>
      <w:tblPr>
        <w:tblW w:w="14877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3305"/>
        <w:gridCol w:w="3091"/>
        <w:gridCol w:w="786"/>
        <w:gridCol w:w="1385"/>
        <w:gridCol w:w="1076"/>
        <w:gridCol w:w="603"/>
        <w:gridCol w:w="1058"/>
        <w:gridCol w:w="933"/>
        <w:gridCol w:w="933"/>
        <w:gridCol w:w="130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Antazoline hydrochloride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henazolinum 0,1/2 ml x 10 amp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upivacaine hydrochlorid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upivacaine 0,5% 10 ml 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iprofloxacine lactat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xacin 10mg/1ml a 20 ml x 10 fiol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idazolam maleat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Midanium 0,05 / 10 ml x 5 amp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apaverine hydrochloride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apaverinum h/chlor 0,04/ 2 ml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hytomenadione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itacon 10 mg/ 1 ml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bCs/>
          <w:sz w:val="20"/>
          <w:szCs w:val="20"/>
        </w:rPr>
        <w:t>ZADANIE 8 - LEKI STOSOWANE ZEWNĘTRZNIE</w:t>
      </w:r>
    </w:p>
    <w:tbl>
      <w:tblPr>
        <w:tblW w:w="14758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283"/>
        <w:gridCol w:w="2920"/>
        <w:gridCol w:w="786"/>
        <w:gridCol w:w="1433"/>
        <w:gridCol w:w="1076"/>
        <w:gridCol w:w="774"/>
        <w:gridCol w:w="1058"/>
        <w:gridCol w:w="931"/>
        <w:gridCol w:w="931"/>
        <w:gridCol w:w="1166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llantoine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lantan 0,5% 100,0 zasypk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oric acid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orasol 300 mg/g 200,0 pły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ydrocortisone acetat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ydrocortisonum 1% 15,0 kre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Maść 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 2%  detreomycynowa 5g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Maść 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 2%  detreomycynowa 5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lotrimazolum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|Clotrimazolum 1% 20 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ZADANIE 9- LEKI  DOPOCHWOWE  </w:t>
      </w:r>
    </w:p>
    <w:tbl>
      <w:tblPr>
        <w:tblW w:w="15048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2920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noproston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idil 0,5 mg/ 3,0 żel dopoch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10- LEKI OKULISTYCZNE I LARYNGOLOGICZNE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expanthenol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orneregel 5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11 - LEKI RÓŻNE – AEROZOLE I PŁYNY DO INHALACJI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lyceryl trinitrate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Nitromint 400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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/D 200 D 11,0 aerozol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ZADANIE 12 - CEFUROXIME, CEFOTAXIME, CEFTAZIDIME, CEFTRIAKSON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uroxime sodium *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iofuroksym 0,2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6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uroxime sodium *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iofuroksym 0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8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otaxime sodium *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arcefoksym 1,0 / Biotaksym 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6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4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Ceftazidim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Biotum 1,0 / Fortum 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ind w:left="360" w:hanging="0"/>
        <w:rPr/>
      </w:pPr>
      <w:r>
        <w:rPr>
          <w:b w:val="false"/>
          <w:bCs/>
          <w:sz w:val="20"/>
          <w:szCs w:val="20"/>
        </w:rPr>
        <w:t>*</w:t>
      </w:r>
      <w:r>
        <w:rPr>
          <w:b w:val="false"/>
          <w:bCs/>
          <w:sz w:val="20"/>
          <w:szCs w:val="20"/>
          <w:vertAlign w:val="superscript"/>
        </w:rPr>
        <w:t>)</w:t>
      </w:r>
      <w:r>
        <w:rPr>
          <w:b w:val="false"/>
          <w:bCs/>
          <w:sz w:val="20"/>
          <w:szCs w:val="20"/>
        </w:rPr>
        <w:t xml:space="preserve"> Lek musi posiadać dopuszczenie do stosowania od 1 dnia życia oraz musi być rozpuszczalny w powszechnie stosowanych płynach infuzyjnych</w:t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/>
      </w:pPr>
      <w:r>
        <w:rPr/>
        <w:t>ZADANIE 13 - NADROPARIN CALCI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droparin calci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raxiparine 7600 j.m.aXa/0,8 ml x 10 ampstrzyk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4 – DALTEPARINUM NATRIC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520"/>
        <w:gridCol w:w="3091"/>
        <w:gridCol w:w="684"/>
        <w:gridCol w:w="1440"/>
        <w:gridCol w:w="1080"/>
        <w:gridCol w:w="774"/>
        <w:gridCol w:w="1060"/>
        <w:gridCol w:w="960"/>
        <w:gridCol w:w="960"/>
        <w:gridCol w:w="1250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alteparinum natric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ragmin 5 000 j.m.a,Xa/0,2 ml x 10 amp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/>
          <w:i w:val="false"/>
          <w:iCs w:val="false"/>
          <w:sz w:val="20"/>
          <w:szCs w:val="20"/>
          <w:lang w:val="de-DE"/>
        </w:rPr>
        <w:t>ZADANIE 15 - ENOXAPARIN SOD</w:t>
      </w:r>
      <w:r>
        <w:rPr/>
        <w:t>I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noxaparin sodi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lexane 20 mg/ 0,2 ml x 10 ampstrzyk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6 – ŻYWIENIE POZAJELITOWE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10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 3-komorowy do żywienia pozajelitowego metodą „All in One„ zawierającego w poszczególnych komorach: roztówór aminokwasów z elektrolitami, roztwór glukozy i wapnia, emulskę stłuszczową  dopuszcony do podawania do żył obwodowych lub żył głównych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ultimel N4-550 E 1500 ml lub równoważny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 3-komorowy do żywienia pozajelitowego metodą „All in One„ zawierającego w poszczególnych komorach: roztówór aminokwasów z elektrolitami, roztwór glukozy i wapnia, emulskę stłuszczową  dopuszcony do podawania do żył obwodowych lub żył głównych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ultimel N6-900E, 1500 ml lub równoważny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arat zawierający w swoim składzie witaminy rozpuszczalne w wodzie i w tłuszczach przeznaczony do podawania w żywieniu pozajelitowym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rnevi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arat pierwiastków śladowych przeznaczony, jako dodatek do mieszanin odżywczych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Addamel  N 10 m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p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parat do żywienia pozajelitowego zawierający fosforany w formie organicznej, potas i sód.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Glycoph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k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Heading1"/>
        <w:jc w:val="left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 xml:space="preserve">ZADANIE 17 - PŁYNY INFUZYJNE </w:t>
      </w:r>
    </w:p>
    <w:tbl>
      <w:tblPr>
        <w:tblW w:w="12654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520"/>
        <w:gridCol w:w="960"/>
        <w:gridCol w:w="1440"/>
        <w:gridCol w:w="1080"/>
        <w:gridCol w:w="960"/>
        <w:gridCol w:w="1060"/>
        <w:gridCol w:w="960"/>
        <w:gridCol w:w="960"/>
        <w:gridCol w:w="1314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ekstrose 5% 100 m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 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elofusine partim hydrosylata 40 mg/ml 500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odium chloride 0,9% 1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odium chloride 0,9% 500 ml (szkł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color w:val="000000"/>
          <w:sz w:val="20"/>
          <w:szCs w:val="20"/>
          <w:lang w:val="en-US"/>
        </w:rPr>
        <w:t>s</w:t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8 -  ŻYWIENIE DOJELITOWE, ZGŁĘBNIKI, PRZYRZĄDY FLOCARE</w:t>
      </w:r>
    </w:p>
    <w:tbl>
      <w:tblPr>
        <w:tblW w:w="14364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5243"/>
        <w:gridCol w:w="960"/>
        <w:gridCol w:w="1440"/>
        <w:gridCol w:w="1080"/>
        <w:gridCol w:w="960"/>
        <w:gridCol w:w="1060"/>
        <w:gridCol w:w="960"/>
        <w:gridCol w:w="960"/>
        <w:gridCol w:w="1301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utrison Standard  500ml (nowa formuła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głębnik Flocare CH 10/13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zyrząd uniwersalny Flocare do żywienia dojelitowego w wersji grawitacyjnej do butelek (do poz. 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2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/>
          <w:i w:val="false"/>
          <w:iCs w:val="false"/>
          <w:sz w:val="20"/>
          <w:szCs w:val="20"/>
        </w:rPr>
        <w:t>ZADANIE 19  -</w:t>
      </w:r>
      <w:r>
        <w:rPr/>
        <w:t>MATERIAŁY OPATRUNKOWE</w:t>
      </w:r>
    </w:p>
    <w:tbl>
      <w:tblPr>
        <w:tblW w:w="14892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6797"/>
        <w:gridCol w:w="786"/>
        <w:gridCol w:w="1385"/>
        <w:gridCol w:w="1041"/>
        <w:gridCol w:w="713"/>
        <w:gridCol w:w="1041"/>
        <w:gridCol w:w="781"/>
        <w:gridCol w:w="781"/>
        <w:gridCol w:w="116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6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aska elastyczna 15 cm x 4 m pojedynczo pak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ieluchomajtki dla dorosłych rozmiar L x 30 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 higieniczny na rolce wymiar 50 x 51 cm długość 40 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 podgipsowy 10 cm x 3 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y higieniczne 90 x 60 cm a 5 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15  x 15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20 x 20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”fasolki” z nitką RTG 9,5 x 9,5 cm x 20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7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/>
          <w:i w:val="false"/>
          <w:iCs w:val="false"/>
          <w:sz w:val="20"/>
          <w:szCs w:val="20"/>
          <w:lang w:val="en-US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/>
          <w:i w:val="false"/>
          <w:iCs w:val="false"/>
          <w:sz w:val="20"/>
          <w:szCs w:val="20"/>
          <w:lang w:val="en-US"/>
        </w:rPr>
      </w:r>
    </w:p>
    <w:p>
      <w:pPr>
        <w:pStyle w:val="TextBody"/>
        <w:rPr/>
      </w:pPr>
      <w:r>
        <w:rPr/>
        <w:t>ZADANIE 20 - ŚRODKI DO MYCIA, ODKAŻANIA SKÓRY I BŁON ŚLUZOWYCH</w:t>
      </w:r>
    </w:p>
    <w:tbl>
      <w:tblPr>
        <w:tblW w:w="15277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2485"/>
        <w:gridCol w:w="2750"/>
        <w:gridCol w:w="1287"/>
        <w:gridCol w:w="1141"/>
        <w:gridCol w:w="1385"/>
        <w:gridCol w:w="1041"/>
        <w:gridCol w:w="667"/>
        <w:gridCol w:w="1041"/>
        <w:gridCol w:w="876"/>
        <w:gridCol w:w="876"/>
        <w:gridCol w:w="1166"/>
      </w:tblGrid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awartość substancji aktywnych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pektrum działania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Średnie 12 miesięczne zapotrzebowanie (preparat stężony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Środek do odkażania skóry i błon śluzowych oraz do stosowania na rany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chlorowodorek oktenidyny, alkohol fenoksyetylowy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zas odkażania od 1 min. do max 5 min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, F,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8 fl a` 250m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 xml:space="preserve">ZADANIE 21 SZEW PLECIONY, POLIGLIKOLOWY POWLEKANY POLIGLIKONATEM, WCHŁANIALNY, </w:t>
      </w:r>
    </w:p>
    <w:p>
      <w:pPr>
        <w:pStyle w:val="TextBody"/>
        <w:rPr/>
      </w:pPr>
      <w:r>
        <w:rPr/>
        <w:t>CZAS CAŁKOWITEJ ABSORPCJI 60-90 DNI</w:t>
      </w:r>
    </w:p>
    <w:tbl>
      <w:tblPr>
        <w:tblW w:w="131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1540"/>
        <w:gridCol w:w="1360"/>
        <w:gridCol w:w="2360"/>
        <w:gridCol w:w="1120"/>
        <w:gridCol w:w="960"/>
        <w:gridCol w:w="960"/>
        <w:gridCol w:w="960"/>
        <w:gridCol w:w="960"/>
        <w:gridCol w:w="960"/>
        <w:gridCol w:w="1474"/>
      </w:tblGrid>
      <w:tr>
        <w:trPr>
          <w:trHeight w:val="6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rubość nitki (USP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ługość nitki w c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odzaj ig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1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 koła , okrągła , trokarowa, 22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76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0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0 mm , pęt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8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/>
          <w:i w:val="false"/>
          <w:iCs w:val="false"/>
          <w:sz w:val="20"/>
          <w:szCs w:val="20"/>
        </w:rPr>
        <w:t>ZADANIE 22 -SZEW NYLONOWY, MONOFILAMENTOWY, NIEWCHŁANI</w:t>
      </w:r>
      <w:r>
        <w:rPr/>
        <w:t>ALNY, DO SZYCIA SKÓRY.</w:t>
      </w:r>
    </w:p>
    <w:tbl>
      <w:tblPr>
        <w:tblW w:w="131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"/>
        <w:gridCol w:w="1456"/>
        <w:gridCol w:w="1293"/>
        <w:gridCol w:w="2206"/>
        <w:gridCol w:w="1385"/>
        <w:gridCol w:w="1041"/>
        <w:gridCol w:w="922"/>
        <w:gridCol w:w="1041"/>
        <w:gridCol w:w="933"/>
        <w:gridCol w:w="933"/>
        <w:gridCol w:w="1443"/>
      </w:tblGrid>
      <w:tr>
        <w:trPr>
          <w:trHeight w:val="92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rubość nitki (USP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ługość nitki w c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odzaj igł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/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8 koła , odwrotnie tnąca,  19 mm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23 –WAPNO SODOWANE</w:t>
      </w:r>
    </w:p>
    <w:tbl>
      <w:tblPr>
        <w:tblW w:w="1082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1446"/>
        <w:gridCol w:w="1256"/>
        <w:gridCol w:w="1385"/>
        <w:gridCol w:w="1041"/>
        <w:gridCol w:w="889"/>
        <w:gridCol w:w="1041"/>
        <w:gridCol w:w="910"/>
        <w:gridCol w:w="910"/>
        <w:gridCol w:w="1416"/>
      </w:tblGrid>
      <w:tr>
        <w:trPr>
          <w:trHeight w:val="92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Nazw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pno sodowane z indykatorem 4,5 kg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Intersorb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tbl>
      <w:tblPr>
        <w:tblW w:w="15627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6433"/>
        <w:gridCol w:w="925"/>
        <w:gridCol w:w="1385"/>
        <w:gridCol w:w="928"/>
        <w:gridCol w:w="939"/>
        <w:gridCol w:w="933"/>
        <w:gridCol w:w="941"/>
        <w:gridCol w:w="948"/>
        <w:gridCol w:w="1275"/>
      </w:tblGrid>
      <w:tr>
        <w:trPr>
          <w:trHeight w:val="375" w:hRule="atLeast"/>
        </w:trPr>
        <w:tc>
          <w:tcPr>
            <w:tcW w:w="1435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4: </w:t>
            </w:r>
            <w:r>
              <w:rPr>
                <w:i/>
                <w:iCs/>
                <w:sz w:val="20"/>
                <w:szCs w:val="20"/>
              </w:rPr>
              <w:t>CEWNIKI FOLEY’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wartość netto </w:t>
              <w:br/>
              <w:t>(4 x 5)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brutto</w:t>
              <w:br/>
              <w:t xml:space="preserve">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Nr katalogowy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47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Cewnik Foley‘a  j.u. silikonowany zastawka wykonana z lateksu, możliwość napełniania strzykawką Luer. Podwójnie pakowany wewnętrzny worek foliowy oraz zewnętrzny worek foliowy sterylny. 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8 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0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2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wnik do karmienia niemowląt j.u. sterylny 8 CH konektor z zatyczką ,wolny od ftalanów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2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7"/>
        <w:gridCol w:w="6506"/>
        <w:gridCol w:w="862"/>
        <w:gridCol w:w="1385"/>
        <w:gridCol w:w="895"/>
        <w:gridCol w:w="902"/>
        <w:gridCol w:w="895"/>
        <w:gridCol w:w="907"/>
        <w:gridCol w:w="898"/>
        <w:gridCol w:w="1275"/>
      </w:tblGrid>
      <w:tr>
        <w:trPr>
          <w:trHeight w:val="375" w:hRule="atLeast"/>
        </w:trPr>
        <w:tc>
          <w:tcPr>
            <w:tcW w:w="15372" w:type="dxa"/>
            <w:gridSpan w:val="10"/>
            <w:tcBorders/>
            <w:vAlign w:val="bottom"/>
          </w:tcPr>
          <w:p>
            <w:pPr>
              <w:pStyle w:val="Xl24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ADANIE 25</w:t>
            </w:r>
            <w:r>
              <w:rPr>
                <w:bCs w:val="false"/>
                <w:i/>
                <w:iCs/>
                <w:sz w:val="20"/>
                <w:szCs w:val="20"/>
              </w:rPr>
              <w:t>: MASKI DO PODAWANIA TLENU (JEDNORAZOWEGO UŻYTKU)</w:t>
            </w:r>
          </w:p>
        </w:tc>
      </w:tr>
      <w:tr>
        <w:trPr>
          <w:trHeight w:val="12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6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aska dla dzieci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aska z rezerwuarem dla dorosłych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2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6793"/>
        <w:gridCol w:w="684"/>
        <w:gridCol w:w="1480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12397" w:type="dxa"/>
            <w:gridSpan w:val="7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6: </w:t>
            </w:r>
            <w:r>
              <w:rPr>
                <w:i/>
                <w:iCs/>
                <w:sz w:val="20"/>
                <w:szCs w:val="20"/>
              </w:rPr>
              <w:t>IGŁY,</w:t>
            </w:r>
            <w:r>
              <w:rPr>
                <w:b w:val="false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RZYKAWKI, PRZYRZĄDY DO PRZETACZANIA, PRZEDŁUŻACZE DO PO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wartość netto </w:t>
              <w:br/>
              <w:t>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brutto</w:t>
              <w:br/>
              <w:t xml:space="preserve">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Nr katalogowy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3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bCs/>
              </w:rPr>
            </w:pPr>
            <w:r>
              <w:rPr>
                <w:bCs/>
              </w:rPr>
              <w:t>Igły sterylne j.u.- wymagane jest pochodzenie od jednego producen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Igła j.u. 0,6 x 30 mm a’100 szt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zyrząd do przetaczania płynów infuzyjnych bez łącznika dodatkowej iniekcji j.u., wolny od obecności ftalanów, igła biorcza wyposażona w szczelny  zamykany powietrznik , długa elastyczna komora kroplowa wykonana z tworzywa wolnego od PVC , filtr płynu o średnicy oczek, 15mm pakowany pojedynczo w rękaw foliowo-papierowy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2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665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7353" w:type="dxa"/>
            <w:gridSpan w:val="2"/>
            <w:tcBorders/>
            <w:vAlign w:val="bottom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7: </w:t>
            </w:r>
            <w:r>
              <w:rPr>
                <w:i/>
                <w:iCs/>
                <w:sz w:val="20"/>
                <w:szCs w:val="20"/>
              </w:rPr>
              <w:t>WYROBY  RÓŻ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507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reny do pojemników Redon, kompatybilne z pojemnikami Redon firmy Bonum, Nr kat. 103-057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Rozmiar 12 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Rozmiar 14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6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8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ieszaki do worków na moc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inie do kapnografu , sterylna , końcówka męsko/mę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chraniacze na buty foliowe x 100 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665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7353" w:type="dxa"/>
            <w:gridSpan w:val="2"/>
            <w:tcBorders/>
            <w:vAlign w:val="bottom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8: </w:t>
            </w:r>
            <w:r>
              <w:rPr>
                <w:i/>
                <w:iCs/>
                <w:sz w:val="20"/>
                <w:szCs w:val="20"/>
              </w:rPr>
              <w:t>KATATERY DO EMBOLEKTOM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2Fx 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3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4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5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7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6393"/>
        <w:gridCol w:w="960"/>
        <w:gridCol w:w="1385"/>
        <w:gridCol w:w="960"/>
        <w:gridCol w:w="960"/>
        <w:gridCol w:w="960"/>
        <w:gridCol w:w="960"/>
        <w:gridCol w:w="960"/>
        <w:gridCol w:w="1234"/>
        <w:gridCol w:w="41"/>
      </w:tblGrid>
      <w:tr>
        <w:trPr>
          <w:trHeight w:val="375" w:hRule="atLeast"/>
          <w:cantSplit w:val="true"/>
        </w:trPr>
        <w:tc>
          <w:tcPr>
            <w:tcW w:w="10658" w:type="dxa"/>
            <w:gridSpan w:val="5"/>
            <w:tcBorders/>
            <w:vAlign w:val="bottom"/>
          </w:tcPr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29: </w:t>
            </w:r>
            <w:r>
              <w:rPr>
                <w:bCs w:val="false"/>
                <w:i/>
                <w:iCs/>
                <w:sz w:val="20"/>
                <w:szCs w:val="20"/>
              </w:rPr>
              <w:t>SIATKI DO PRZEPUKL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Siatka polipropylenowa sztywna do operacyjnego leczenia przepuklin wymiar: 15 x 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Siatka polipropylenowa sztywna do operacyjnego leczenia przepuklin wymiar: 10 x 16 c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98" w:type="dxa"/>
            <w:gridSpan w:val="4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30: </w:t>
            </w:r>
            <w:r>
              <w:rPr>
                <w:bCs/>
                <w:i/>
                <w:iCs/>
                <w:sz w:val="20"/>
                <w:szCs w:val="20"/>
              </w:rPr>
              <w:t>KLIPSY DO LAPAROSKOPII, DZIERŻAWA AUTOMATYCZNEJ KLIPSOWNIC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bCs/>
              </w:rPr>
            </w:pPr>
            <w:r>
              <w:rPr>
                <w:bCs/>
              </w:rPr>
              <w:t>Klipsy tytanowe do laparoskopii x 6 szt. Rozmiar M/L (opak. 6 szt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bCs/>
              </w:rPr>
              <w:t>Dzierżawa automatycznej klipsownic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c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15732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tbl>
            <w:tblPr>
              <w:tblW w:w="15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84"/>
              <w:gridCol w:w="6469"/>
              <w:gridCol w:w="893"/>
              <w:gridCol w:w="1385"/>
              <w:gridCol w:w="898"/>
              <w:gridCol w:w="921"/>
              <w:gridCol w:w="960"/>
              <w:gridCol w:w="960"/>
              <w:gridCol w:w="960"/>
              <w:gridCol w:w="1275"/>
            </w:tblGrid>
            <w:tr>
              <w:trPr>
                <w:trHeight w:val="375" w:hRule="atLeast"/>
              </w:trPr>
              <w:tc>
                <w:tcPr>
                  <w:tcW w:w="11450" w:type="dxa"/>
                  <w:gridSpan w:val="6"/>
                  <w:tcBorders/>
                  <w:vAlign w:val="bottom"/>
                </w:tcPr>
                <w:p>
                  <w:pPr>
                    <w:pStyle w:val="Xl24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ZADANIE 31: </w:t>
                  </w:r>
                  <w:r>
                    <w:rPr>
                      <w:bCs w:val="false"/>
                      <w:i/>
                      <w:iCs/>
                      <w:sz w:val="20"/>
                      <w:szCs w:val="20"/>
                    </w:rPr>
                    <w:t>KOSZYCZKI DO LAPAROSKOPII J.U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NAZWA ASORTYMANTU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J.M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acunkowe 12 miesięczne zapotrzebowanie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netto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tawka VA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brutt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tość netto (4 x 5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ość brutto (4 x 7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ducent/s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-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2-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3-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4-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5-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6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7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8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9-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sta torba do pobierania tkanek jednorazowego użytku, bez elementów metalowych i PCV, do wykorzystania w zabiegach chirurgicznych małoinwazyjnych; podwójne ściany odporne na rozdarcie; elastyczny pierścień z tworzywa sztucznego do łatwego otwierania i zamykania torby.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1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tbl>
            <w:tblPr>
              <w:tblW w:w="15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84"/>
              <w:gridCol w:w="6469"/>
              <w:gridCol w:w="893"/>
              <w:gridCol w:w="1385"/>
              <w:gridCol w:w="898"/>
              <w:gridCol w:w="921"/>
              <w:gridCol w:w="960"/>
              <w:gridCol w:w="960"/>
              <w:gridCol w:w="960"/>
              <w:gridCol w:w="1275"/>
            </w:tblGrid>
            <w:tr>
              <w:trPr>
                <w:trHeight w:val="375" w:hRule="atLeast"/>
              </w:trPr>
              <w:tc>
                <w:tcPr>
                  <w:tcW w:w="11450" w:type="dxa"/>
                  <w:gridSpan w:val="6"/>
                  <w:tcBorders/>
                  <w:vAlign w:val="bottom"/>
                </w:tcPr>
                <w:p>
                  <w:pPr>
                    <w:pStyle w:val="Xl24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ZADANIE 32: </w:t>
                  </w:r>
                  <w:r>
                    <w:rPr>
                      <w:bCs w:val="false"/>
                      <w:i/>
                      <w:iCs/>
                      <w:sz w:val="20"/>
                      <w:szCs w:val="20"/>
                    </w:rPr>
                    <w:t>OSŁANY NA UCHWYTY  DO LAMPY OPERACYJNEJ J.U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NAZWA ASORTYMANTU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J.M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acunkowe 12 miesięczne zapotrzebowanie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netto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tawka VA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brutt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tość netto (4 x 5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ość brutto (4 x 7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ducent/s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-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2-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3-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4-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5-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6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7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8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9-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Osłony na uchwyty do lampy operacyjnej (FAMED-1 Łódź, BH 500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41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3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5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6543"/>
        <w:gridCol w:w="887"/>
        <w:gridCol w:w="1385"/>
        <w:gridCol w:w="839"/>
        <w:gridCol w:w="882"/>
        <w:gridCol w:w="857"/>
        <w:gridCol w:w="890"/>
        <w:gridCol w:w="877"/>
        <w:gridCol w:w="1275"/>
      </w:tblGrid>
      <w:tr>
        <w:trPr>
          <w:trHeight w:val="375" w:hRule="atLeast"/>
        </w:trPr>
        <w:tc>
          <w:tcPr>
            <w:tcW w:w="15245" w:type="dxa"/>
            <w:gridSpan w:val="10"/>
            <w:tcBorders/>
            <w:vAlign w:val="bottom"/>
          </w:tcPr>
          <w:p>
            <w:pPr>
              <w:pStyle w:val="Xl24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33: </w:t>
            </w:r>
            <w:r>
              <w:rPr>
                <w:bCs w:val="false"/>
                <w:i/>
                <w:iCs/>
                <w:sz w:val="20"/>
                <w:szCs w:val="20"/>
              </w:rPr>
              <w:t>ŁADUNKI DO STAPLERÓW WIELORAZOWEGO UŻYTKU I STAPLERY JEDNORAZOWE</w:t>
            </w:r>
          </w:p>
        </w:tc>
      </w:tr>
      <w:tr>
        <w:trPr>
          <w:trHeight w:val="12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55 mm 3,5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55 mm 4,8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90 mm 3,5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90 mm 4,8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pler okrężny zakrzywiony z łamaną główką i automatycznym dociskiem 2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pler okrężny zakrzywiony z łamaną główką i automatycznym dociskiem 3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zierżawa staplera wielorazowego użytku do w/w ładunków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iesiąc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3"/>
        <w:gridCol w:w="67"/>
        <w:gridCol w:w="6393"/>
        <w:gridCol w:w="901"/>
        <w:gridCol w:w="59"/>
        <w:gridCol w:w="1326"/>
        <w:gridCol w:w="59"/>
        <w:gridCol w:w="847"/>
        <w:gridCol w:w="113"/>
        <w:gridCol w:w="812"/>
        <w:gridCol w:w="148"/>
        <w:gridCol w:w="766"/>
        <w:gridCol w:w="194"/>
        <w:gridCol w:w="735"/>
        <w:gridCol w:w="225"/>
        <w:gridCol w:w="698"/>
        <w:gridCol w:w="262"/>
        <w:gridCol w:w="1013"/>
        <w:gridCol w:w="262"/>
      </w:tblGrid>
      <w:tr>
        <w:trPr>
          <w:trHeight w:val="375" w:hRule="atLeast"/>
          <w:cantSplit w:val="true"/>
        </w:trPr>
        <w:tc>
          <w:tcPr>
            <w:tcW w:w="10658" w:type="dxa"/>
            <w:gridSpan w:val="9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4: </w:t>
            </w:r>
            <w:r>
              <w:rPr>
                <w:i/>
                <w:iCs/>
                <w:sz w:val="20"/>
                <w:szCs w:val="20"/>
              </w:rPr>
              <w:t>RURKI INTUBACYJNE, USTNO-GARDŁOWE, FILTRY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rzedłużenie giętkie gładkie w środku 22F/nieruchomy kominek 15F/22 M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5511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5: </w:t>
            </w:r>
            <w:r>
              <w:rPr>
                <w:i/>
                <w:iCs/>
                <w:sz w:val="20"/>
                <w:szCs w:val="20"/>
              </w:rPr>
              <w:t>PROTEZY DO ZABIEGÓW ECPW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tent samorozprężalny do zwężeń dróg żółciowych, z platynowym rdzeniem, widoczny w RTG, końce drutów zagięte w pętle; z możliwością otwarcia stentu do 80 % a w razie potrzeby repozycji i ponownego otwarcia;  średnica stentu 10 mm, długości: 4, 6 i 8 cm; zamontowany na systemie wprowadzającym o średnicy max 8,5 Fr; </w:t>
            </w:r>
            <w:r>
              <w:rPr>
                <w:b w:val="false"/>
                <w:sz w:val="20"/>
                <w:szCs w:val="20"/>
                <w:u w:val="single"/>
              </w:rPr>
              <w:t>w wersji całkowicie pokrywanej, częściowo pokrywanej i niepokrywanej, w wersji całkowicie pokrytej z możliwością zakładania do zwężeń nienowotworowych, z opcją usunięcia w ciągu 12 miesięcy od momentu implantacji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enty do protezowania zwężeń przełyku; wykonane z nitinolu, uwalniane od końca proksymalnego i dystalnego, pokrywane od zewnątrz tworzywem uniemożliwiającym wrastanie tkanek nowotworowych do wnętrza stentu i dającego możliwość dokładnego uszczelniania przetok, z niepokrytymi 1,5 cm końcami zapewniającymi fiksację; na systemie wprowadzającym znaczniki RTG jednoznacznie określające położenie stentu po pełnym rozprężeniu; w wersji proksymalnej z możliwością uwalniania bez kontroli RTG;  Stenty uwalniane w sposób niewymagający przemieszczania w trakcie implantacji, któregokolwiek z elementów systemu wprowadzającego; długości: 10, 12, 15 cm; średnice 18 mm z poszerzeniem do 23 mm i 23 mm z poszerzeniem do 28 m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ysokociśnieniowy balon do poszerzania zwężeń dróg żółciowych o długościach 2 - 4 cm i średnicach 4 - 10 mm; współpracujący z prowadnikiem 0.035" o długości 260 cm; balon z zaokrąglonymi końcami;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alon do poszerzania zwężeń przełykowych współpracujące z kanałem roboczym 2.8 mm; zamocowany za drucie, zakończony miękką, atraumatyczną końcówką; 3 średnicowy, z metką na systemie wprowadzającym z jednoznaczną informacją o zależności średnicy od ciśnienia wewnątrz balonu, wykonany z w pełni przezroczystego materiału i posiadające zaokrąglone końce w celu możliwości obserwacji miejsca dylatacji poprzez ścianę balonu, z możliwością inflacji za pomocą kontrastu RTG, przystosowany do pracy w granicach ciśnień 3 – 10 ATM, długość balonu: 8 cm, zakresy średnic balonu: 6 – 8; 8 – 10; 10 – 12; 12 – 15; 15 – 18 i 18 – 20 mm;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alony do poszerzania zwężeń przełykowo-odźwiernikowych współpracujące z kanałem roboczym 2.8 mm; 3 średnicowe, z metką na systemie wprowadzającym z jednoznaczną informacją o zależności średnicy od ciśnienia wewnątrz balonu, z zaokrąglonymi końcami pozwalającymi na obserwację miejsca dylatacji przez ścianę balonu, z możliwością inflacji balonu kontrastem lub jego roztworem; z możliwością wprowadzania balonu po prowadniku (prowadnik w zestawie z balonem, długość balonu: 5.5 cm, średnice balonu: 6 – 8; 8 – 10; 10 – 12; 12 – 15; 15 – 18 i 18 – 20 mm, długość robocza 180 cm,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rządzenie do pompowania balonów, pozwalające na inflację cieczą w zakresie ciśnień  1 – 20 atm, w komplecie: manometr, kranik, giętki dren przyłączeniowy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5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4"/>
        <w:gridCol w:w="6469"/>
        <w:gridCol w:w="893"/>
        <w:gridCol w:w="1385"/>
        <w:gridCol w:w="898"/>
        <w:gridCol w:w="921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11450" w:type="dxa"/>
            <w:gridSpan w:val="6"/>
            <w:tcBorders/>
            <w:vAlign w:val="bottom"/>
          </w:tcPr>
          <w:p>
            <w:pPr>
              <w:pStyle w:val="Xl24"/>
              <w:spacing w:before="0" w:after="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 xml:space="preserve">ZADANIE 36: </w:t>
            </w:r>
            <w:r>
              <w:rPr>
                <w:bCs w:val="false"/>
                <w:i/>
                <w:iCs/>
                <w:sz w:val="20"/>
                <w:szCs w:val="20"/>
              </w:rPr>
              <w:t xml:space="preserve">FOLIE OPERACYJN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46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4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Folia operacyjna sterylna: 1. Bardzo cienka i przezroczysta, 2. O wysokiej przepuszczalności dla pary wodnej, 3. Właściwa przylepność, którą zapewnia hypoalergiczny klej akrylowy, 4. Rozciągliwa i elastyczna , antystatyczna, matowa i niepalna. 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40 x 41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Rozmiar 30 x 27 cm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5 x 27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45 x 27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8"/>
        <w:gridCol w:w="6569"/>
        <w:gridCol w:w="916"/>
        <w:gridCol w:w="1408"/>
        <w:gridCol w:w="921"/>
        <w:gridCol w:w="941"/>
        <w:gridCol w:w="929"/>
        <w:gridCol w:w="945"/>
        <w:gridCol w:w="939"/>
        <w:gridCol w:w="1297"/>
      </w:tblGrid>
      <w:tr>
        <w:trPr>
          <w:trHeight w:val="375" w:hRule="atLeast"/>
        </w:trPr>
        <w:tc>
          <w:tcPr>
            <w:tcW w:w="15773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7: </w:t>
            </w:r>
            <w:r>
              <w:rPr>
                <w:i/>
                <w:iCs/>
                <w:sz w:val="20"/>
                <w:szCs w:val="20"/>
              </w:rPr>
              <w:t>PROTEZY ZWYKŁE DO ZABIEGÓW ECPW</w:t>
            </w:r>
          </w:p>
        </w:tc>
      </w:tr>
      <w:tr>
        <w:trPr>
          <w:trHeight w:val="12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6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>Proteza zwykła do dróg żółciowych  6-14 cm,  Φ7- 8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639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  <w:cantSplit w:val="true"/>
        </w:trPr>
        <w:tc>
          <w:tcPr>
            <w:tcW w:w="10658" w:type="dxa"/>
            <w:gridSpan w:val="5"/>
            <w:tcBorders/>
            <w:vAlign w:val="bottom"/>
          </w:tcPr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38: </w:t>
            </w:r>
            <w:r>
              <w:rPr>
                <w:bCs w:val="false"/>
                <w:i/>
                <w:iCs/>
                <w:sz w:val="20"/>
                <w:szCs w:val="20"/>
              </w:rPr>
              <w:t>Oznaczniki chirurgicz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arwne, tkane oznaczniki chirurgiczne 3/900, 2/900, 4/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>ZADANIE 39  - Tupfery</w:t>
      </w:r>
    </w:p>
    <w:tbl>
      <w:tblPr>
        <w:tblW w:w="14892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6797"/>
        <w:gridCol w:w="786"/>
        <w:gridCol w:w="1385"/>
        <w:gridCol w:w="1041"/>
        <w:gridCol w:w="713"/>
        <w:gridCol w:w="1041"/>
        <w:gridCol w:w="781"/>
        <w:gridCol w:w="781"/>
        <w:gridCol w:w="116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6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15  x 15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20 x 20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”fasolki” z nitką RTG 9,5 x 9,5 cm x 20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7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</w:pBdr>
      <w:ind w:right="360" w:hanging="0"/>
      <w:jc w:val="left"/>
      <w:rPr/>
    </w:pPr>
    <w:r>
      <w:rPr>
        <w:b w:val="false"/>
        <w:bCs/>
        <w:sz w:val="20"/>
      </w:rPr>
      <w:t>Załącznik Nr 1 do SIWZ Znak sprawy ZOZ.V-380-15/MP/1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 w:val="false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cs="Symbol"/>
      <w:b w:val="false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Font7">
    <w:name w:val="font7"/>
    <w:basedOn w:val="Normal"/>
    <w:qFormat/>
    <w:pPr>
      <w:spacing w:before="280" w:after="280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 w:val="false"/>
      <w:color w:val="000000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8:00Z</dcterms:created>
  <dc:creator>nyszk</dc:creator>
  <dc:description/>
  <dc:language>en-US</dc:language>
  <cp:lastModifiedBy>User_ADM_06</cp:lastModifiedBy>
  <cp:lastPrinted>2011-09-20T12:34:00Z</cp:lastPrinted>
  <dcterms:modified xsi:type="dcterms:W3CDTF">2011-09-24T10:08:00Z</dcterms:modified>
  <cp:revision>2</cp:revision>
  <dc:subject/>
  <dc:title>Załącznik Nr 1 do SIWZ</dc:title>
</cp:coreProperties>
</file>