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neostrada.pl</w:t>
      </w:r>
    </w:p>
    <w:p>
      <w:pPr>
        <w:pStyle w:val="Heading2"/>
        <w:ind w:left="2160" w:hanging="0"/>
        <w:rPr/>
      </w:pPr>
      <w:r>
        <w:rPr>
          <w:u w:val="none"/>
          <w:lang w:val="de-DE"/>
        </w:rPr>
        <w:t xml:space="preserve">Regon: 000308459 </w:t>
      </w:r>
      <w:r>
        <w:rPr>
          <w:b w:val="false"/>
          <w:bCs/>
          <w:u w:val="none"/>
          <w:lang w:val="de-DE"/>
        </w:rPr>
        <w:tab/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0"/>
            <w:u w:val="none"/>
            <w:lang w:val="de-DE"/>
          </w:rPr>
          <w:t>zozlw-portal@wp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    </w:t>
      </w:r>
      <w:r>
        <w:rPr>
          <w:u w:val="none"/>
          <w:lang w:val="de-DE"/>
        </w:rPr>
        <w:t>NIP: 743-16-41-641</w:t>
      </w:r>
    </w:p>
    <w:p>
      <w:pPr>
        <w:pStyle w:val="Header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wiadomienie o wyborz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</w:rPr>
        <w:t>10.10.2011 r. do godz. 13:00</w:t>
      </w:r>
      <w:r>
        <w:rPr/>
        <w:t xml:space="preserve"> Zamawiający, </w:t>
      </w:r>
      <w:r>
        <w:rPr>
          <w:b/>
        </w:rPr>
        <w:t>Zespół Opieki Zdrowotnej w Lidzbarku Warmińskim</w:t>
      </w:r>
      <w:r>
        <w:rPr/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ewodnicząca – Maria Pociejews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iotr Szyma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gnieszka Szypulska</w:t>
      </w:r>
    </w:p>
    <w:p>
      <w:pPr>
        <w:pStyle w:val="Normal"/>
        <w:jc w:val="both"/>
        <w:rPr/>
      </w:pPr>
      <w:r>
        <w:rPr/>
      </w:r>
    </w:p>
    <w:p>
      <w:pPr>
        <w:pStyle w:val="Heading3"/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okonał wyboru najkorzystniejszych ofert w postępowaniu przetargowym na</w:t>
      </w:r>
      <w:r>
        <w:rPr>
          <w:rFonts w:cs="Times New Roman" w:ascii="Times New Roman" w:hAnsi="Times New Roman"/>
          <w:b/>
          <w:sz w:val="24"/>
        </w:rPr>
        <w:t xml:space="preserve"> zaopatrywanie apteki szpitalnej w Lidzbarku Warmińskim w leki, nici chirurgiczne, materiały opatrunkowe, środki dezynfekujące oraz sprzęt jednorazowego użytku,</w:t>
      </w: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znak sprawy: ZOZ.V-380-15/MP/11</w:t>
      </w:r>
    </w:p>
    <w:p>
      <w:pPr>
        <w:pStyle w:val="Normal"/>
        <w:ind w:right="11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- Urtica Sp. z o. o., 54-613 Wrocław, ul. Krzemieniecka 120, cena brutto: 15 356,09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2 – ASCLEPIOS S.A., 50-502 Wrocław, ul. Hubska 44, cena brutto: 16 1607,77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 xml:space="preserve">ZADANIE 3- LEK S.A., 95-010 Strykow, ul. Podlipie 16, cena brutto: 8 526,60 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4 - Urtica Sp. z o. o., 54-613 Wrocław, ul. Krzemieniecka 120, cena brutto: 3 060,05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5 - ASCLEPIOS S.A., 50-502 Wrocław, ul. Hubska 44, cena brutto: 844,28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6 - Urtica Sp. z o. o., 54-613 Wrocław, ul. Krzemieniecka 120, cena brutto: 3 247,99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7 - Urtica Sp. z o. o., 54-613 Wrocław, ul. Krzemieniecka 120, cena brutto: 19 814,11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8 - Urtica Sp. z o. o., 54-613 Wrocław, ul. Krzemieniecka 120, cena brutto: 2 417,97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9 - Urtica Sp. z o. o., 54-613 Wrocław, ul. Krzemieniecka 120, cena brutto: 4 929,98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0 - Urtica Sp. z o. o., 54-613 Wrocław, ul. Krzemieniecka 120, cena brutto: 474,16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1 - Urtica Sp. z o. o., 54-613 Wrocław, ul. Krzemieniecka 120, cena brutto: 163,81</w:t>
      </w:r>
    </w:p>
    <w:p>
      <w:pPr>
        <w:pStyle w:val="Normal"/>
        <w:ind w:right="-52" w:hanging="0"/>
        <w:jc w:val="both"/>
        <w:rPr>
          <w:b/>
          <w:b/>
          <w:i/>
          <w:i/>
        </w:rPr>
      </w:pPr>
      <w:r>
        <w:rPr>
          <w:b/>
          <w:i/>
        </w:rPr>
        <w:t>ZADANIE 12 - Bialmed Sp. z o. o., 12-230 Biała Piska, ul. Marii Konopnickiej 11a, cena brutto: 6 265,51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ZADANIE 13- GSK Services Sp. z o. o., 60-322 Poznań, ul. Grunwaldzka 189, cena brutto: 1 996,16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4 - Urtica Sp. z o. o., 54-613 Wrocław, ul. Krzemieniecka 120, cena brutto: 1 620,00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5 – unieważnione w trybie art. 93, ust. 1, pkt 1ustawy pzp – nie wpłynęła żadna ofert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6 - ASCLEPIOS S.A., 50-502 Wrocław, ul. Hubska 44, cena brutto: 14 425,71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7 - ASCLEPIOS S.A., 50-502 Wrocław, ul. Hubska 44, cena brutto: 28 506,38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18 - ASCLEPIOS S.A., 50-502 Wrocław, ul. Hubska 44, cena brutto: 1 566,57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ZADANIE 19 –Zarys Sp. z o.o., 41-808 Zabrze, ul. Pod Borem 18, cena brutto: 10 108,54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20 – CZMiW „Centrowet – Cezal” Sp. z o. o., 80-747 Gdańsk, ul. Toruńska 20, cena brutto: 213,24</w:t>
      </w:r>
    </w:p>
    <w:p>
      <w:pPr>
        <w:pStyle w:val="Normal"/>
        <w:ind w:right="90" w:hanging="0"/>
        <w:jc w:val="both"/>
        <w:rPr>
          <w:b/>
          <w:b/>
          <w:i/>
          <w:i/>
        </w:rPr>
      </w:pPr>
      <w:r>
        <w:rPr>
          <w:b/>
          <w:i/>
        </w:rPr>
        <w:t>ZADANIE 21 - Aesculap Chifa Sp. z o. o., 64-300 Nowy Tomyśl, ul. Tysiąclecia 14, cena brutto: 22 268,91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ZADANIE 22 –Zarys Sp. z o.o., 41-808 Zabrze, ul. Pod Borem 18, cena brutto: 886,20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23 –TRIEDENT MED. S.C., 00-357 Warszawa, ul. Nowy Świat 60/13, cena brutto: 1 023,84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ZADANIE 24 – CZMiW „Centrowet – Cezal” Sp. z o. o., 80-747 Gdańsk, ul. Toruńska 20, cena brutto: 35,10</w:t>
      </w:r>
    </w:p>
    <w:p>
      <w:pPr>
        <w:pStyle w:val="Normal"/>
        <w:ind w:right="-52" w:hanging="0"/>
        <w:jc w:val="both"/>
        <w:rPr>
          <w:b/>
          <w:b/>
          <w:i/>
          <w:i/>
        </w:rPr>
      </w:pPr>
      <w:r>
        <w:rPr>
          <w:b/>
          <w:i/>
        </w:rPr>
        <w:t>ZADANIE 25 - Bialmed Sp. z o. o., 12-230 Biała Piska, ul. Marii Konopnickiej 11a, cena brutto: 173,25</w:t>
      </w:r>
    </w:p>
    <w:p>
      <w:pPr>
        <w:pStyle w:val="Normal"/>
        <w:ind w:right="-52" w:hanging="0"/>
        <w:jc w:val="both"/>
        <w:rPr>
          <w:b/>
          <w:b/>
          <w:i/>
          <w:i/>
        </w:rPr>
      </w:pPr>
      <w:r>
        <w:rPr>
          <w:b/>
          <w:i/>
        </w:rPr>
        <w:t>ZADANIE 26 - Bialmed Sp. z o. o., 12-230 Biała Piska, ul. Marii Konopnickiej 11a, cena brutto: 2 400,16</w:t>
      </w:r>
    </w:p>
    <w:p>
      <w:pPr>
        <w:pStyle w:val="Normal"/>
        <w:ind w:right="-52" w:hanging="0"/>
        <w:jc w:val="both"/>
        <w:rPr>
          <w:b/>
          <w:b/>
          <w:i/>
          <w:i/>
        </w:rPr>
      </w:pPr>
      <w:r>
        <w:rPr>
          <w:b/>
          <w:i/>
        </w:rPr>
        <w:t>ZADANIE 27 - Bialmed Sp. z o. o., 12-230 Biała Piska, ul. Marii Konopnickiej 11a, cena brutto: 874,16</w:t>
      </w:r>
    </w:p>
    <w:p>
      <w:pPr>
        <w:pStyle w:val="Normal"/>
        <w:ind w:right="-52" w:hanging="0"/>
        <w:jc w:val="both"/>
        <w:rPr>
          <w:b/>
          <w:b/>
          <w:i/>
          <w:i/>
        </w:rPr>
      </w:pPr>
      <w:r>
        <w:rPr>
          <w:b/>
          <w:i/>
        </w:rPr>
        <w:t>ZADANIE 28 - Bialmed Sp. z o. o., 12-230 Biała Piska, ul. Marii Konopnickiej 11a, cena brutto: 898,56</w:t>
      </w:r>
    </w:p>
    <w:p>
      <w:pPr>
        <w:pStyle w:val="Normal"/>
        <w:ind w:right="-52" w:hanging="0"/>
        <w:jc w:val="both"/>
        <w:rPr>
          <w:b/>
          <w:b/>
          <w:i/>
          <w:i/>
        </w:rPr>
      </w:pPr>
      <w:r>
        <w:rPr>
          <w:b/>
          <w:i/>
        </w:rPr>
        <w:t>ZADANIE 29 –Promedica s.c. Waldemar Biegaldski, Marcin Urban, 87-100 Toruń, ul. Grudziądzka 159A, cena brutto: 2 653,20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0 – unieważnione w trybie art. 93, ust. 1, pkt 4ustawy pzp – zbyt wysoka cen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1 – unieważnione w trybie art. 93, ust. 1, pkt 1ustawy pzp – nie wpłynęła żadna ofert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2 – unieważnione w trybie art. 93, ust. 1, pkt 1ustawy pzp – nie wpłynęła żadna ofert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3 – unieważnione w trybie art. 93, ust. 1, pkt 1ustawy pzp – nie wpłynęła żadna ofert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4 – unieważnione w trybie art. 93, ust. 1, pkt 1ustawy pzp – nie wpłynęła żadna ofert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5 –Boston Scientific Polska Sp. z o.o., 00-175 Warszawa, Al. Jana Pawła II 80, cena brutto: 43 308,00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6 –Zarys Sp. z o.o., 41-808 Zabrze, ul. Pod Borem 18, cena brutto: 2 589,50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7 – unieważnienie w trybie w trybie art. 93, ust. 1, pkt 7 ustawy pzp – zły opis przedmiotu zamówienia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8 – Toruńskie Zakłady Materiałów Opatrunkowych S.A., 87-100 Toruń, ul. Żółkiewskiego 20/26, cena brutto: 810,00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ZADANIE 39 – Toruńskie Zakłady Materiałów Opatrunkowych S.A., 87-100 Toruń, ul. Żółkiewskiego 20/26, cena brutto: 1 009,15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0" w:hanging="0"/>
        <w:jc w:val="both"/>
        <w:rPr/>
      </w:pPr>
      <w:r>
        <w:rPr/>
        <w:t xml:space="preserve">Uzasadnienie wyboru </w:t>
      </w:r>
    </w:p>
    <w:p>
      <w:pPr>
        <w:pStyle w:val="Normal"/>
        <w:rPr/>
      </w:pPr>
      <w:r>
        <w:rPr>
          <w:b/>
          <w:i/>
        </w:rPr>
        <w:t>Wybrane oferty są najkorzystniejsze, nie podlegają odrzuceniu. Oferty otrzymały najwyższą ilość punktów w wyniku dokonanej oceny zgodnie z przyjętym kryterium – cena 100%. Wykonawcy spełniają warunki udziału w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ykaz złożonych ofert wraz z przyznaną punktacj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ZADANIE 1 – LEKI STOSOWANE POZAJELITOWO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2 – LEKI FIRMY POLPHARMA LUB RÓWNOWAŻN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7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3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3 – LEKI FIRMY LEK LUB RÓWNOWAŻN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6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4 – ŚRODKI ODURZAJĄC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2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5 – ALBUMINY, HEPARYNY, IMMUNOGLOBULINY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6 – TABLETKI, KAPSUŁKI I GRANULA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85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 xml:space="preserve">ZADANIE 7 – LEKI FIRMY WARSZAWSKIE ZAKŁADY FARMACEUTYCZNE POLFA LUB RÓWNOWAŻNE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2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ZADANIE 8 – LEKI STOSOWANE ZEWNĘTRZNI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9 – LEKI DOPOCHWOW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>ZADANIE 1</w:t>
      </w:r>
      <w:r>
        <w:rPr/>
        <w:t xml:space="preserve">0 – LEKI OKULISTYCZNE I LARYNGOLOGICZNE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ZADANIE 11 – LEKI RÓŻNE – AEROZOLE I PŁYNY DO INHALACJI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ZADANIE 12 – CEFUROXIME, CEFOTAXIME, CEFTAZIDIME, CEFTRIAKSON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79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85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13 – NADROPARIN CALCIUM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k Service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14 – DALTEPARINUM NATRICUM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98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ZADANIE 15 – ENOXAPARIN SODIUM 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Postępowanie unieważnione w trybie art. 93, ust. 1, pkt 1ustawy pzp – nie wpłynęła żadna ofert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ZADANIE 16 – </w:t>
      </w:r>
      <w:r>
        <w:rPr/>
        <w:t xml:space="preserve">ŻYWIENIE POZAJELITOWE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4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17 – PŁYNY INFUZYJNE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0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18 – ŻYWIENIE DOJELITOWE, ZGŁĘBNIKI, PRZYRZĄDY FLOCAR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71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3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19 – MATERIAŁY OPATRUNKOWE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6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20 – ŚRODKI DO MYCIA, ODKAŻANIA SKÓRY I BŁON ŚLUZOWYCH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7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ind w:left="1701" w:hanging="1701"/>
        <w:rPr/>
      </w:pPr>
      <w:r>
        <w:rPr/>
        <w:t>ZADANIE 21 – SZEW PLECIONY, POLIGLIKOLOWY POWLEKANY POLIGLIKONATEM, WCHŁANIALNY, CZAS CAŁKOWITEK ABSORBCJI 60 – 90 DNI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00 Nowy Tomyśl, ul. Tysiąclecia 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ind w:left="1701" w:hanging="1701"/>
        <w:rPr/>
      </w:pPr>
      <w:r>
        <w:rPr/>
        <w:t>ZADANIE 22 – SZEW NYLONOWY, MONOFILAMENTOWY, NIEWCHŁANIALNY, DO SZYCIA SKÓRY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00 Nowy Tomyśl, ul. Tysiąclecia 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6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YAVO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79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ind w:left="1560" w:hanging="1560"/>
        <w:rPr/>
      </w:pPr>
      <w:r>
        <w:rPr/>
        <w:t>ZADANIE 23 – WAPNO SODOWAN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DENT MED. S.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357 Warszawa, ul. Nowy Świat 60/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DANIE 24 –CEWNIKI FOLEY’A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580"/>
        <w:gridCol w:w="175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DANIE 25 – MASKI </w:t>
      </w:r>
      <w:r>
        <w:rPr/>
        <w:t>DO PODAWANIA TLENU (JEDNORAZOWEGO UŻYTKU)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48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ZADANIE 26: </w:t>
      </w:r>
      <w:r>
        <w:rPr>
          <w:i/>
          <w:iCs/>
        </w:rPr>
        <w:t>IGŁY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TRZYKAWKI, PRZYRZĄDY DO PRZETACZANIA, PRZEDŁUŻACZE DO POMP</w:t>
      </w:r>
      <w:r>
        <w:rPr>
          <w:i/>
        </w:rPr>
        <w:t xml:space="preserve"> 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ZADANIE 27: </w:t>
      </w:r>
      <w:r>
        <w:rPr/>
        <w:t>WYROBY  RÓŻN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95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ZADANIE 28: </w:t>
      </w:r>
      <w:r>
        <w:rPr/>
        <w:t>KATATERY DO EMBOLEKTOMII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 xml:space="preserve">ZADANIE 29: </w:t>
      </w:r>
      <w:r>
        <w:rPr/>
        <w:t>SIATKI DO PRZEPUKLIN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ca s.c. Waldemar Biegalski, Marcin Urb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Grudziądzka 159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yl Med. Lt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LOOR, 26 FOUBERTS PLACE, LONDON, ENGLAND, W1F 7P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9 %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1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0: </w:t>
      </w:r>
      <w:r>
        <w:rPr>
          <w:bCs/>
          <w:i/>
          <w:iCs/>
        </w:rPr>
        <w:t>KLIPSY DO LAPAROSKOPII, DZIERŻAWA AUTOMATYCZNEJ KLIPSOWNICY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 xml:space="preserve">Postępowanie unieważnione w trybie art. 93, ust. 1, pkt 4 ustawy pzp – cena najkorzystniejszej oferty przewyższa kwotę, którą zamawiający może przeznaczyć na sfinansowanie zamówieni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1: </w:t>
      </w:r>
      <w:r>
        <w:rPr>
          <w:bCs/>
          <w:i/>
          <w:iCs/>
        </w:rPr>
        <w:t>KOSZYCZKI DO LAPAROSKOPII J.U.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Postępowanie unieważnione w trybie art. 93, ust. 1, pkt 1ustawy pzp – nie wpłynęła żadna ofer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2: </w:t>
      </w:r>
      <w:r>
        <w:rPr>
          <w:bCs/>
          <w:i/>
          <w:iCs/>
        </w:rPr>
        <w:t>OSŁANY NA UCHWYTY  DO LAMPY OPERACYJNEJ J.U.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Postępowanie unieważnione w trybie art. 93, ust. 1, pkt 1ustawy pzp – nie wpłynęła żadna ofer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3: </w:t>
      </w:r>
      <w:r>
        <w:rPr>
          <w:bCs/>
          <w:i/>
          <w:iCs/>
        </w:rPr>
        <w:t>ŁADUNKI DO STAPLERÓW WIELORAZOWEGO UŻYTKU I STAPLERY JEDNORAZOWE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Postępowanie unieważnione w trybie art. 93, ust. 1, pkt 1ustawy pzp – nie wpłynęła żadna ofer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DANIE 34: </w:t>
      </w:r>
      <w:r>
        <w:rPr>
          <w:i/>
          <w:iCs/>
        </w:rPr>
        <w:t>RURKI INTUBACYJNE, USTNO-GARDŁOWE, FILTRY</w:t>
      </w:r>
    </w:p>
    <w:p>
      <w:pPr>
        <w:pStyle w:val="Normal"/>
        <w:ind w:right="110" w:hanging="0"/>
        <w:jc w:val="both"/>
        <w:rPr/>
      </w:pPr>
      <w:r>
        <w:rPr>
          <w:b/>
          <w:i/>
        </w:rPr>
        <w:t>Postępowanie unieważnione w trybie art. 93, ust. 1, pkt 1ustawy pzp – nie wpłynęła żadna ofer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ZADANIE 35: </w:t>
      </w:r>
      <w:r>
        <w:rPr/>
        <w:t>PROTEZY DO ZABIEGÓW ECPW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ton Scientific Polsk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-175 Warszawa, Al. Jana Pawla II 8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</w:rPr>
        <w:t xml:space="preserve">ZADANIE 36: </w:t>
      </w:r>
      <w:r>
        <w:rPr/>
        <w:t>FOLIE OPERACYJN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ZADANIE 37: </w:t>
      </w:r>
      <w:r>
        <w:rPr>
          <w:b/>
          <w:i/>
          <w:iCs/>
        </w:rPr>
        <w:t>PROTEZY ZWYKŁE DO ZABIEGÓW ECPW</w:t>
      </w:r>
    </w:p>
    <w:p>
      <w:pPr>
        <w:pStyle w:val="Normal"/>
        <w:ind w:right="110" w:hanging="0"/>
        <w:jc w:val="both"/>
        <w:rPr>
          <w:b/>
          <w:b/>
          <w:i/>
          <w:i/>
        </w:rPr>
      </w:pPr>
      <w:r>
        <w:rPr>
          <w:b/>
          <w:i/>
        </w:rPr>
        <w:t>Postępowanie unieważnione w trybie art. 93, ust. 1, pkt 7ustawy pzp – zły opis przedmiotu zamówieni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DANIE 38: OZNACZNIKI CHIRURGICZNE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ZADANIE 39: </w:t>
      </w:r>
      <w:r>
        <w:rPr/>
        <w:t>TUPFERY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>...........................................................</w:t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>podpis przewodniczącego Komisji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1:00Z</dcterms:created>
  <dc:creator>Janusz</dc:creator>
  <dc:description/>
  <dc:language>en-US</dc:language>
  <cp:lastModifiedBy>User_ADM_06</cp:lastModifiedBy>
  <cp:lastPrinted>2011-10-10T12:20:00Z</cp:lastPrinted>
  <dcterms:modified xsi:type="dcterms:W3CDTF">2011-10-10T10:31:00Z</dcterms:modified>
  <cp:revision>2</cp:revision>
  <dc:subject/>
  <dc:title>ZESPÓŁ OPIEKI ZDROWOTNEJ</dc:title>
</cp:coreProperties>
</file>