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Załącznik Nr 2 do SIWZ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spacing w:lineRule="auto" w:line="240" w:before="0" w:after="0"/>
        <w:ind w:left="2160" w:hanging="0"/>
        <w:outlineLvl w:val="1"/>
        <w:rPr>
          <w:rFonts w:ascii="Times New Roman" w:hAnsi="Times New Roman" w:eastAsia="Times New Roman" w:cs="Arial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edziba: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res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Telefon: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pl-PL"/>
        </w:rPr>
        <w:t>……………………..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 xml:space="preserve">Faks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pl-PL"/>
        </w:rPr>
        <w:t>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e-mail:…………………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pl-PL"/>
        </w:rPr>
        <w:t xml:space="preserve">NIP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pl-PL"/>
        </w:rPr>
        <w:t xml:space="preserve">REGON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…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pl-PL"/>
        </w:rPr>
        <w:t xml:space="preserve">KRS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……………………..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res strony internetowej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spacing w:lineRule="auto" w:line="240" w:before="0" w:after="0"/>
        <w:ind w:left="2160" w:hanging="0"/>
        <w:outlineLvl w:val="1"/>
        <w:rPr/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  <w:t>Dane dotyczące Zamawiająceg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res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1-100 Lidzbark Warmiński, ul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pl-PL"/>
        </w:rPr>
        <w:t>Bartoszycka 3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Telefon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pl-PL"/>
        </w:rPr>
        <w:t xml:space="preserve"> (089) 767 22 71;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 xml:space="preserve">Faks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 w:eastAsia="pl-PL"/>
        </w:rPr>
        <w:t xml:space="preserve">(089) 767 29 66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u w:val="single"/>
            <w:lang w:val="de-DE" w:eastAsia="pl-PL"/>
          </w:rPr>
          <w:t>zozlw-portal@wp.pl</w:t>
        </w:r>
      </w:hyperlink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pl-PL"/>
        </w:rPr>
        <w:t xml:space="preserve">NIP: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pl-PL"/>
        </w:rPr>
        <w:t xml:space="preserve">743-16-41-641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pl-PL"/>
        </w:rPr>
        <w:t xml:space="preserve">REGON: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pl-PL"/>
        </w:rPr>
        <w:t xml:space="preserve">000308459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de-DE" w:eastAsia="pl-PL"/>
        </w:rPr>
        <w:t xml:space="preserve">KRS: 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pl-PL"/>
        </w:rPr>
        <w:t>0000001994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pl-PL"/>
          </w:rPr>
          <w:t>www.zozlw.pl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awiązując do ogłoszenia o zamówieniu publicznym na zaopatrywanie apteki szpitalnej w Lidzbarku Warmińskim w leki, nici chirurgiczne, materiały opatrunkowe, środki dezynfekujące oraz sprzęt jednorazowego użyt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>Znak sprawy: ZOZ.V-380-15/MP/11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oferujemy wykonanie zadania nr ………, zgodnie z wymogami Specyfikacji Istotnych Warunków Zamówienia, za kwotę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ZADANIE NR ……… wartość brutto: 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DANIE NR ……… wartość brutto: 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DANIE NR ……… wartość brutto: 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DANIE NR ……… wartość brutto: 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DANIE NR ……… wartość brutto: 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DANIE NR ……… wartość brutto: 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DANIE NR ……… wartość brutto: …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DANIE NR ……… wartość brutto: …………………………………………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zgodnie z wypełnionym załącznikiem 1 do SIWZ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am, 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m zam</w:t>
      </w:r>
      <w:r>
        <w:rPr>
          <w:rFonts w:eastAsia="Times New Roman" w:cs="Times New Roman" w:ascii="Times New Roman" w:hAnsi="Times New Roman"/>
          <w:color w:val="000000"/>
          <w:highlight w:val="white"/>
          <w:lang w:eastAsia="pl-PL"/>
        </w:rPr>
        <w:t xml:space="preserve">ówienie publiczne od dnia </w:t>
      </w:r>
      <w:r>
        <w:rPr>
          <w:rFonts w:eastAsia="Times New Roman" w:cs="Times New Roman" w:ascii="Times New Roman" w:hAnsi="Times New Roman"/>
          <w:b/>
          <w:color w:val="000000"/>
          <w:highlight w:val="white"/>
          <w:lang w:eastAsia="pl-PL"/>
        </w:rPr>
        <w:t>………………. r</w:t>
      </w:r>
      <w:r>
        <w:rPr>
          <w:rFonts w:eastAsia="Times New Roman" w:cs="Times New Roman" w:ascii="Times New Roman" w:hAnsi="Times New Roman"/>
          <w:color w:val="000000"/>
          <w:highlight w:val="white"/>
          <w:lang w:eastAsia="pl-PL"/>
        </w:rPr>
        <w:t>. przez okres kolejnych 12 miesięc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Termin płatności:............……………dni od dostaw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Terminy dostaw wynosz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przypadku leków…………………………………………..godzin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(maksymalny termin realizacji do 24 godzin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przypadku materiałów opatrunkowych………………….godzin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(maksymalny termin realizacji do 48 godzin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przypadku nici chirurgicznych i środków do dezynfekcji…………………godzin (maksymalny termin realizacji do 5 dni roboczych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przypadku sprzętu jednorazowego użytku ………………….godzin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(maksymalny termin realizacji do 72 godziny)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Zobowiązuję się do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ostarczania przedmiotu zamówienia z okresami ważności wynoszącymi, co najmniej pół okresu gwarantowanego przez producenta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………………………………………………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tel. kontaktowy, faks: …………………………  zakres odpowiedzialności: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 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tel. kontaktowy, faks:…………………….. …. zakres odpowiedzialności:…………………….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Oświadczamy, że zapoznaliśmy się ze specyfikacją istotnych warunków zamówienia, nie wnosimy do niej żadnych zastrzeżeń oraz uzyskaliśmy niezbędne informacje do przygotowania ofert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Oświadczamy, że uważamy się za związanych  ofertą przez czas wskazany w specyfikacji istotnych warunków zamówie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pl-PL"/>
        </w:rPr>
        <w:t xml:space="preserve">Oferta zawiera …….. stron ponumerowanych i zaparafowanyc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a potwierdzenie spełnienia wymagań do oferty załączam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.......... .......... .......... .......... .......... .......... .......... .......... 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Niżej wymienione dokumenty składające się na ofertę nie mogą być ogólnie udostępnion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(data i czytelny podpis Wykonawcy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6780</wp:posOffset>
              </wp:positionH>
              <wp:positionV relativeFrom="page">
                <wp:posOffset>9726930</wp:posOffset>
              </wp:positionV>
              <wp:extent cx="5754370" cy="36195"/>
              <wp:effectExtent l="0" t="635" r="0" b="0"/>
              <wp:wrapSquare wrapText="bothSides"/>
              <wp:docPr id="1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4pt;margin-top:765.9pt;width:453.0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2 do SIWZ,  ZOZ.V-380-15/MP/11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0" w:after="200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">
    <w:name w:val="Znak Znak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yperlink" Target="http://www.zozlw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2:00Z</dcterms:created>
  <dc:creator>Marian</dc:creator>
  <dc:description/>
  <dc:language>en-US</dc:language>
  <cp:lastModifiedBy>User_ADM_06</cp:lastModifiedBy>
  <dcterms:modified xsi:type="dcterms:W3CDTF">2011-09-20T10:33:00Z</dcterms:modified>
  <cp:revision>3</cp:revision>
  <dc:subject/>
  <dc:title>Załącznik Nr 2 do SIWZ</dc:title>
</cp:coreProperties>
</file>