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powiadając na Zapytanie ofertowe dotyczące „</w:t>
      </w:r>
      <w:r>
        <w:rPr>
          <w:rFonts w:cs="Times New Roman" w:ascii="Times New Roman" w:hAnsi="Times New Roman"/>
          <w:b/>
        </w:rPr>
        <w:t xml:space="preserve">dostawa produktów leczniczych i wyrobów medycznych do apteki szpitalnej Zespołu Opieki Zdrowotnej w Lidzbarku Warmińskim” </w:t>
      </w:r>
      <w:r>
        <w:rPr>
          <w:rFonts w:eastAsia="Times New Roman" w:cs="Times New Roman" w:ascii="Times New Roman" w:hAnsi="Times New Roman"/>
          <w:lang w:eastAsia="pl-PL"/>
        </w:rPr>
        <w:t>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Oferujemy wykonanie zamówienia zgodnie z opisem przedmiotu zamówienia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Terminy dostaw:</w:t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dostawy…..dni (maksymalnie 2 dni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W przypadku produktów leczniczych, wyrobów medycznych – dostawa do godziny 14:00 maksymalnie w </w:t>
      </w:r>
      <w:r>
        <w:rPr>
          <w:rFonts w:cs="Times New Roman" w:ascii="Times New Roman" w:hAnsi="Times New Roman"/>
          <w:bCs/>
          <w:color w:val="000000"/>
        </w:rPr>
        <w:t>następnym dniu roboczym, licząc od momentu złożenia zamówienia,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  – od dnia podpisania umowy do 14.04.2024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18/ZP/23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2</w:t>
    </w:r>
  </w:p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Cs/>
        <w:color w:val="00000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28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3-09-01T07:07:00Z</dcterms:modified>
  <cp:revision>16</cp:revision>
  <dc:subject/>
  <dc:title/>
</cp:coreProperties>
</file>