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udzielanie świadczeń zdrowotnych lekarskich – Ośrodek Rehabilitacji Dzien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wpis do CEIDG 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 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</w:t>
        <w:br/>
        <w:t>z obowiązującymi przepisami/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kres i deklarowana ilość świadczonych usług oraz warunki wynagrodzenia: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Część 28 OŚRODEK REHABILITACJI DZIEN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5"/>
        <w:gridCol w:w="1383"/>
        <w:gridCol w:w="1586"/>
        <w:gridCol w:w="14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skich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zobowiązanie Przyjmującego zamówienia do zawarcia polisy na okres obowiązywania umowy (niepotrzebne skreślić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Oferenta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29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29:00Z</dcterms:modified>
  <cp:revision>2</cp:revision>
  <dc:subject/>
  <dc:title/>
</cp:coreProperties>
</file>