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–Poradnia Endokrynologiczna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Orne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na i zobowiązuje się stosować obowiązujące zarządzenia Prezesa NFZ w sprawie określenia warunków zawierania i realizacji umów w rodzaju ambulatoryjna opieka specjalistyczna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(pkt.)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14 PORADNIA ENDOKRYNOLOGICZ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10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  <w:br/>
        <w:t>30 466 punk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47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47:00Z</dcterms:modified>
  <cp:revision>2</cp:revision>
  <dc:subject/>
  <dc:title/>
</cp:coreProperties>
</file>