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na udzielanie świadczeń zdrowotnych lekarskich – Poradnia Chirurgii Ogólnej </w:t>
        <w:br/>
        <w:t>w Lidzbarku Warmiński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 i zobowiązuje się stosować obowiązujące zarządzenia Prezesa NFZ w sprawie określenia warunków zawierania i realizacji umów w rodzaju ambulatoryjna opieka specjalistyczna, w tym wymagania dotyczące tygodniowej dostępności ubezpieczonych do świadczeń zdrowotnych, nie mniej niż 3 dni w tygodniu po 4 godziny dziennie, z zachowaniem ciągłości 4 godzin, w tym co najmniej raz w tygodniu w godzinach przedpołudniowych między godziną 7.30 a 14.00 oraz co najmniej raz w tygodniu w godzinach popołudniowych między 14.00 a 20.00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(pkt.)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ęść 11 PORADNIA CHIRURGII OGÓLNEJ (LIDZBARK WARMIŃSKI)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brutto za jednostkę rozliczeniow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e lekarskie w oddziałach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pit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lość jednostek rozliczeniowych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miesięcznie </w:t>
      </w:r>
      <w:r>
        <w:rPr>
          <w:rFonts w:cs="Times New Roman" w:ascii="Times New Roman" w:hAnsi="Times New Roman"/>
          <w:sz w:val="20"/>
          <w:szCs w:val="20"/>
        </w:rPr>
        <w:t xml:space="preserve">w okresie do 31.XII.2023 roku, zgodnie z Umową z NFZ wynos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338 punk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0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35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09:35:00Z</dcterms:modified>
  <cp:revision>2</cp:revision>
  <dc:subject/>
  <dc:title/>
</cp:coreProperties>
</file>