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udzielanie świadczeń zdrowotnych lekarskich – Poradnia Otolaryngolog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22 PORADNIA OTOLARYNGOLOGICZN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(dni i godziny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az na rzecz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adni Medycyny Sportowej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 970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Przyjmującego zamówienie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14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14:00Z</dcterms:modified>
  <cp:revision>2</cp:revision>
  <dc:subject/>
  <dc:title/>
</cp:coreProperties>
</file>