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lekarskich w Oddziale Chirurgii Ogólnej Jednego Dnia oraz w Szpitalnej Izbie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0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/punktów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ęść 2 ODDZIAŁ CHIRURGII OGÓLNEJ  JEDNEGO DNIA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w godzinach </w:t>
              <w:br/>
              <w:t>od 18:00-8:00 dnia następ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a usług gwarantowanych świadczeniobiorcy (Leczenie jednego d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*) wypełnić właściwe    </w:t>
      </w:r>
      <w:r>
        <w:rPr>
          <w:rFonts w:cs="Times New Roman" w:ascii="Times New Roman" w:hAnsi="Times New Roman"/>
          <w:i/>
          <w:sz w:val="20"/>
          <w:szCs w:val="20"/>
        </w:rPr>
        <w:t>**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i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46:00Z</dcterms:created>
  <dc:creator>Bożena Rozbicka</dc:creator>
  <dc:description/>
  <cp:keywords/>
  <dc:language>en-US</dc:language>
  <cp:lastModifiedBy>User_ADM_01</cp:lastModifiedBy>
  <cp:lastPrinted>2015-07-21T12:35:00Z</cp:lastPrinted>
  <dcterms:modified xsi:type="dcterms:W3CDTF">2023-11-09T08:54:00Z</dcterms:modified>
  <cp:revision>4</cp:revision>
  <dc:subject/>
  <dc:title/>
</cp:coreProperties>
</file>