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- Poradnia Neurologi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20 PORADNIA NEUROLOGICZN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skie w oddziałach </w:t>
              <w:br/>
              <w:t>szpitalnych  oraz na rzecz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adni Medycyny Sportowej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 879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</w:t>
      </w:r>
      <w:r>
        <w:rPr>
          <w:rFonts w:cs="Times New Roman" w:ascii="Times New Roman" w:hAnsi="Times New Roman"/>
          <w:iCs/>
          <w:sz w:val="20"/>
          <w:szCs w:val="20"/>
        </w:rPr>
        <w:t>.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8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2:08:00Z</dcterms:modified>
  <cp:revision>2</cp:revision>
  <dc:subject/>
  <dc:title/>
</cp:coreProperties>
</file>