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na udzielanie świadczeń zdrowotnych pielęgniarskich w komórkach organizacyjnych ZO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……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 Części 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PiP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pielęgni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pielęgni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pielęgni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 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a ilość godzin świadczenia usług w miesiącu oraz warunki wynagrodzenia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 ODDZIAŁ CHIRURGII URAZOWO - ORTOPEDYCZNEJ JEDNEGO DNIA</w:t>
      </w:r>
      <w:r>
        <w:rPr>
          <w:rFonts w:cs="Times New Roman" w:ascii="Times New Roman" w:hAnsi="Times New Roman"/>
          <w:sz w:val="24"/>
          <w:szCs w:val="24"/>
        </w:rPr>
        <w:t xml:space="preserve"> świadczenia </w:t>
      </w:r>
      <w:r>
        <w:rPr>
          <w:rFonts w:cs="Times New Roman" w:ascii="Times New Roman" w:hAnsi="Times New Roman"/>
          <w:sz w:val="20"/>
          <w:szCs w:val="20"/>
        </w:rPr>
        <w:t>pielęgniar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65"/>
        <w:gridCol w:w="1984"/>
        <w:gridCol w:w="1843"/>
        <w:gridCol w:w="166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9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godzinach udzielania świadczeń przez Oddzia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  PORADNIA CHIRURGII URAZOWO - ORTOPEDYCZNEJ– świadczenia pielęgniars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65"/>
        <w:gridCol w:w="1984"/>
        <w:gridCol w:w="1843"/>
        <w:gridCol w:w="166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98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ach i godzinach udzielania świadczeń przez Porad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3  PORADNIA POŁOŻNICZO – GINEKOLOGICZNA ORNE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65"/>
        <w:gridCol w:w="1984"/>
        <w:gridCol w:w="1843"/>
        <w:gridCol w:w="166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83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w dni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odzinach udzielania świadczeń przez Porad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4. NiŚOZ - Rej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miny i Miasta Orneta i Gminy Lubomino - </w:t>
      </w:r>
      <w:r>
        <w:rPr/>
        <w:t>świadczenia pielęgniarsk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165"/>
        <w:gridCol w:w="1984"/>
        <w:gridCol w:w="1843"/>
        <w:gridCol w:w="166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 jednostek rozliczeniowych miesięczni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dni powszednie w godzinach od 18:00 do 8:00 dnia następnego*/ soboty, niedziele i inne dni ustawowo wolne od pracy od 8.00- 8.00 dnia następnego* polegające na pozostawaniu w gotowości do świadczenia usług oraz świadczeniu usług pielęgniarskich w miejscu zamieszkania lub pobytu pacj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trike/>
          <w:sz w:val="20"/>
          <w:szCs w:val="20"/>
        </w:rPr>
      </w:pPr>
      <w:r>
        <w:rPr>
          <w:rFonts w:cs="Times New Roman" w:ascii="Times New Roman" w:hAnsi="Times New Roman"/>
          <w:i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)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PiP lub właściwego wojewodę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 **)/ lub zobowiązanie Przyjmującego zamówienia  do zawarcia polisy na okres obowiązywania umowy **) (niepotrzebne skreślić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 xml:space="preserve">(imię, nazwisko i podpis </w:t>
      </w:r>
      <w:r>
        <w:rPr>
          <w:rFonts w:eastAsia="TimesNewRoman,Italic;MS Mincho" w:cs="Times New Roman" w:ascii="Times New Roman" w:hAnsi="Times New Roman"/>
          <w:i/>
          <w:iCs/>
          <w:sz w:val="18"/>
          <w:szCs w:val="18"/>
        </w:rPr>
        <w:t>Wykonawc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16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16:00Z</dcterms:modified>
  <cp:revision>2</cp:revision>
  <dc:subject/>
  <dc:title/>
</cp:coreProperties>
</file>