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na udzielanie świadczeń zdrowotnych lekarskich – Poradnia Urologiczna </w:t>
        <w:br/>
        <w:t>w Lidzbarku Warmiński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  <w:t>od 01.01.2024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 Części 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na i zobowiązuje się stosować obowiązujące zarządzenia Prezesa NFZ w sprawie określenia warunków zawierania i realizacji umów w rodzaju ambulatoryjna opieka specjalistyczna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orzeczenie lekarskie o braku przeciwwskazań zdrowotnych do wykonywania świadczeń zdrowot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a ilość świadczeń zdrowotnych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ęść 25 PORADNIA UROLOGICZN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417"/>
        <w:gridCol w:w="2268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 jednostek rozliczeniowych miesięcz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jednostkowa brutto za jednostkę rozliczeniową</w:t>
            </w:r>
          </w:p>
        </w:tc>
      </w:tr>
      <w:tr>
        <w:trPr>
          <w:trHeight w:val="9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ość świadczeń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isać (dni i godziny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sultacje lekarskie w oddziałach </w:t>
              <w:br/>
              <w:t xml:space="preserve">szpitalnych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Ilość jednostek rozliczeniowych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miesięcznie </w:t>
      </w:r>
      <w:r>
        <w:rPr>
          <w:rFonts w:cs="Times New Roman" w:ascii="Times New Roman" w:hAnsi="Times New Roman"/>
          <w:sz w:val="20"/>
          <w:szCs w:val="20"/>
        </w:rPr>
        <w:t xml:space="preserve">w okresie do 31.XII.2023 roku zgodnie z Umową z NFZ wynosi: </w:t>
        <w:br/>
        <w:t>7 449 punk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)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pisać jakie)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  odpowiednio przez ORL lub właściwego wojewodę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 lub/  zobowiązanie Przyjmującego zamówienia  do zawarcia polisy na okres obowiązywania umowy (niepotrzebne skreślić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 xml:space="preserve">(imię, nazwisko i podpis 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Wykonawcy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21:00Z</dcterms:created>
  <dc:creator>Bożena Rozbicka</dc:creator>
  <dc:description/>
  <dc:language>en-US</dc:language>
  <cp:lastModifiedBy>User_ADM_01</cp:lastModifiedBy>
  <cp:lastPrinted>2015-07-21T12:35:00Z</cp:lastPrinted>
  <dcterms:modified xsi:type="dcterms:W3CDTF">2023-11-09T12:21:00Z</dcterms:modified>
  <cp:revision>2</cp:revision>
  <dc:subject/>
  <dc:title/>
</cp:coreProperties>
</file>