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udzielanie świadczeń zdrowotnych lekarskich – Poradnia Urologiczna w Orn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zęść 26 PORADNIA UROLOGICZN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 zgodnie z Umową z NFZ wynosi: </w:t>
        <w:br/>
        <w:t>2 095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Oferenta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3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23:00Z</dcterms:modified>
  <cp:revision>2</cp:revision>
  <dc:subject/>
  <dc:title/>
</cp:coreProperties>
</file>