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 Poradnia Okulisty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21 PORADNIA OKULISTYCZN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(dni i godziny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 xml:space="preserve">szpitalnych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na rzecz Poradni Medycyny</w:t>
              <w:br/>
              <w:t xml:space="preserve"> Sportowej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>w okresie do 31.XII.2023 roku, zgodnie z Umową z NFZ wynosi: 11 703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a polisa ubezpieczenia OC lub/  zobowiązanie Przyjmującego zamówienia  do zawarcia polisy </w:t>
        <w:br/>
        <w:t>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Przyjmującego zamówienie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11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11:00Z</dcterms:modified>
  <cp:revision>2</cp:revision>
  <dc:subject/>
  <dc:title/>
</cp:coreProperties>
</file>