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na udzielanie świadczeń zdrowotnych lekarskich – Poradnia Gruźlicy i Chorób Płuc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na i zobowiązuje się stosować obowiązujące zarządzenia Prezesa NFZ w sprawie określenia warunków zawierania i realizacji umów w rodzaju ambulatoryjna opieka specjalistyczna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orzeczenie lekarskie o braku przeciwwskazań zdrowotnych do wykonywania świadczeń zdrowot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ilość świadczeń zdrowotnych w miesiącu oraz warunki wynagrodz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ęść 24 PORADNIA GRUŹLICY I CHORÓB PŁUC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2268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>
          <w:trHeight w:val="9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świadczeń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(dni i godziny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sultacje lekarskie w oddziałach </w:t>
              <w:br/>
              <w:t xml:space="preserve">szpitalnych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lość jednostek rozliczeniowych miesięcznie w okresie do 31.XII.2023 roku, zgodnie z Umową z NFZ wynos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 325 punk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pisać jakie)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lub/  zobowiązanie Przyjmującego zamówienia  do zawarcia polisy na okres obowiązywania umowy (niepotrzebne skreślić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 xml:space="preserve">(imię, nazwisko i podpis 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20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12:20:00Z</dcterms:modified>
  <cp:revision>2</cp:revision>
  <dc:subject/>
  <dc:title/>
</cp:coreProperties>
</file>