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zakresie Medycyny Pracy </w:t>
        <w:br/>
        <w:t>– wyłącznie dla pracowników Zespołu Opieki Zdrowotnej w Lidzbarku Warmiński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 i zobowiązuje się stosować obowiązujące zarządzenia Prezesa NFZ w sprawie określenia warunków zawierania i realizacji umów w rodzaju ambulatoryjna opieka specjalistyczn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Część 27 MEDYCYNA PRACY-LEKARZ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59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usług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ofilaktyczne pracow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jednego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ofilaktyczne kierowc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jednego kiero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posiedzeniach komisji Bezpieczeństwa i Higieny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jednym posiedzen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7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27:00Z</dcterms:modified>
  <cp:revision>2</cp:revision>
  <dc:subject/>
  <dc:title/>
</cp:coreProperties>
</file>