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………. 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 w Lidzbarku Warmińskim pomiędzy:</w:t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połem Opieki Zdrowotnej w  Lidzbarku Warmińskim, ul. Kard. St. Wyszyńskiego 37, </w:t>
        <w:br/>
        <w:t xml:space="preserve">11-100 Lidzbark Warmiński, wpisanym do Krajowego Rejestru Sądowego w Sądzie Rejonowym </w:t>
        <w:br/>
        <w:t xml:space="preserve">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nr ……………………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2"/>
          <w:szCs w:val="22"/>
        </w:rPr>
        <w:t>zwanym w dalszej części umowy</w:t>
      </w:r>
      <w:r>
        <w:rPr>
          <w:rFonts w:cs="Arial"/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</w:rPr>
        <w:t xml:space="preserve">Umowa została zawarta </w:t>
      </w:r>
      <w:r>
        <w:rPr>
          <w:bCs/>
          <w:sz w:val="22"/>
          <w:szCs w:val="22"/>
        </w:rPr>
        <w:t xml:space="preserve">na podstawie Regulaminu udzielania zamówień publicznych </w:t>
        <w:br/>
        <w:t>o wartości szacunkowej nieprzekraczającej kwoty 130 000 zł</w:t>
      </w:r>
      <w:r>
        <w:rPr>
          <w:bCs/>
          <w:sz w:val="22"/>
          <w:szCs w:val="22"/>
          <w:lang w:eastAsia="pl-PL"/>
        </w:rPr>
        <w:t xml:space="preserve"> i procedury </w:t>
      </w:r>
      <w:r>
        <w:rPr>
          <w:b/>
          <w:bCs/>
          <w:sz w:val="22"/>
          <w:szCs w:val="22"/>
          <w:lang w:eastAsia="pl-PL"/>
        </w:rPr>
        <w:t xml:space="preserve">Zapytania ofertowego, </w:t>
        <w:br/>
      </w:r>
      <w:r>
        <w:rPr>
          <w:bCs/>
          <w:sz w:val="22"/>
          <w:szCs w:val="22"/>
          <w:lang w:eastAsia="pl-PL"/>
        </w:rPr>
        <w:t>w związku z wyłączeniem na podstawie art. 2 ust.1, pkt.1) ustawy prawo zamówień publicznych (Dz.U z 2023, poz. 1605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dostawa </w:t>
      </w:r>
      <w:r>
        <w:rPr>
          <w:color w:val="000000"/>
          <w:sz w:val="22"/>
          <w:szCs w:val="22"/>
        </w:rPr>
        <w:t xml:space="preserve">naczyń jednorazowych przeznaczonych do kontaktu </w:t>
        <w:br/>
        <w:t>z żywnością dla Zespołu Opieki Zdrowotnej w Lidzbarku Warmińskim</w:t>
      </w:r>
      <w:r>
        <w:rPr>
          <w:bCs/>
          <w:sz w:val="22"/>
          <w:szCs w:val="22"/>
        </w:rPr>
        <w:t xml:space="preserve">, zgodnie z ofertą Wykonawcy z dnia………………….. w asortymencie, ilościach i cenach wyszczególnionych </w:t>
        <w:br/>
        <w:t>w Formularzu asortymentowo-cenowym stanowiącym integralną część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cenowy określ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Zamawiający przewiduje możliwość mniejszej realizacji przedmiotu zamówienia, nie mniej niż  60% wartości określonej w Formularzu asortymentowo-cenowym niniejszej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W przypadku braku realizacji zamówienia w okresie obowiązywania umowy w 60%, Strony mogą przedłużyć w drodze aneksu, okres obowiązywania umowy o czas nie dłuższy niż 3 miesiące </w:t>
        <w:br/>
        <w:t>w celu realizacji umowy na zadeklarowanym poziomie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nie przysługuje roszczenie z tytułu nie zrealizowania umowy na zadeklarowanym poziomie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spacing w:val="-13"/>
          <w:sz w:val="22"/>
          <w:szCs w:val="22"/>
        </w:rPr>
      </w:pPr>
      <w:r>
        <w:rPr>
          <w:bCs/>
          <w:sz w:val="22"/>
          <w:szCs w:val="22"/>
        </w:rPr>
        <w:t xml:space="preserve">Umowa zostaje zawarta na </w:t>
      </w:r>
      <w:r>
        <w:rPr>
          <w:bCs/>
          <w:color w:val="000000"/>
          <w:sz w:val="22"/>
          <w:szCs w:val="22"/>
        </w:rPr>
        <w:t xml:space="preserve">okres </w:t>
      </w:r>
      <w:r>
        <w:rPr>
          <w:b/>
          <w:color w:val="000000"/>
          <w:sz w:val="22"/>
          <w:szCs w:val="22"/>
        </w:rPr>
        <w:t>18 miesięcy</w:t>
      </w:r>
      <w:r>
        <w:rPr>
          <w:color w:val="000000"/>
          <w:sz w:val="22"/>
          <w:szCs w:val="22"/>
        </w:rPr>
        <w:t xml:space="preserve"> od daty</w:t>
      </w:r>
      <w:r>
        <w:rPr>
          <w:sz w:val="22"/>
          <w:szCs w:val="22"/>
        </w:rPr>
        <w:t xml:space="preserve"> obowiązywania umowy, tj. 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§ 3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stawy będą odbywać się sukcesywnie zgodnie z potrzebami Zamawiającego na koszt </w:t>
        <w:br/>
        <w:t>i odpowiedzialność Wykonawcy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ówienia będą składane</w:t>
      </w:r>
      <w:r>
        <w:rPr>
          <w:b w:val="false"/>
          <w:sz w:val="22"/>
          <w:szCs w:val="22"/>
          <w:lang w:val="pl-PL"/>
        </w:rPr>
        <w:t xml:space="preserve"> 2 x w miesiącu </w:t>
      </w:r>
      <w:r>
        <w:rPr>
          <w:b w:val="false"/>
          <w:sz w:val="22"/>
          <w:szCs w:val="22"/>
        </w:rPr>
        <w:t>telefonicznie lub e-mailem, wg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</w:t>
      </w:r>
      <w:r>
        <w:rPr>
          <w:b w:val="false"/>
          <w:sz w:val="22"/>
          <w:szCs w:val="22"/>
          <w:lang w:val="pl-PL"/>
        </w:rPr>
        <w:t>4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  <w:vertAlign w:val="superscript"/>
          <w:lang w:val="pl-PL"/>
        </w:rPr>
        <w:t>0</w:t>
      </w:r>
      <w:r>
        <w:rPr>
          <w:b w:val="false"/>
          <w:sz w:val="22"/>
          <w:szCs w:val="22"/>
          <w:lang w:val="pl-PL"/>
        </w:rPr>
        <w:t xml:space="preserve">. </w:t>
      </w:r>
      <w:r>
        <w:rPr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Realizacja zamówienia w dni robocze w ciągu </w:t>
      </w:r>
      <w:r>
        <w:rPr>
          <w:b w:val="false"/>
          <w:sz w:val="22"/>
          <w:szCs w:val="22"/>
          <w:lang w:val="pl-PL"/>
        </w:rPr>
        <w:t>1-2 dni</w:t>
      </w:r>
      <w:r>
        <w:rPr>
          <w:b w:val="false"/>
          <w:sz w:val="22"/>
          <w:szCs w:val="22"/>
        </w:rPr>
        <w:t xml:space="preserve"> licząc od momentu złożenia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zpital Powiatowy </w:t>
      </w:r>
      <w:r>
        <w:rPr>
          <w:sz w:val="22"/>
          <w:szCs w:val="22"/>
        </w:rPr>
        <w:t>w Lidzbarku Warmińskim, przy ulicy Bartoszyckiej 3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ostawy będą uzgadniane z Elżbietą Rybską- Kierownikiem Higieny Szpitalnej, tel.503-731-59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ć braki ilościowe – jeżeli takie zostaną stwierdzone przez Zamawiającego </w:t>
        <w:br/>
        <w:t>w otrzymanym towarze w terminie do 2 dni roboczych  od momentu zgłoszenia braków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>rozpatrzyć reklamacje w ciągu 2 dni roboczych od złożenia reklamacji, a następnie w ciągu kolejnego jednego dnia roboczego dostarczyć towar nieobarczony wadą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6"/>
        </w:numPr>
        <w:spacing w:lineRule="auto" w:line="36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jakikolwiek element przedmiotu zamówienia nie będzie oryginalnie zapakowany;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zamówieni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, po uprzedniej telefonicznej akceptacji Zamawiającego, dostarczy produkt zastępczy w tej samej cenie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ustalają wartość netto przedmiotu umowy na kwotę ............... PLN (słownie:  ............), wartość VAT……PLN, wartość brutto ………PLN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brutto przedmiotu umowy zawiera wszystkie koszty realizacji przedmiotu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y jednostkowe przedmiotu zamówienia mogą ulec zmianie, odpowiednio do zmian wynikających z obowiązujących przepisów praw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y jednostkowe mogą ulec obniżeniu, jeśli ceny obniży Wykonawc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ne w ofercie ceny będą stałe w okresie trwania umowy, za wyjątkiem ustawowej zmiany stawki podatku VAT (w tym przypadku cena jednostkowa netto/ wartość netto umowy nie ulegną zmianie) oraz innych zmian wynikających ze zmiany przepisów prawn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leżność za zrealizowane w danym miesiącu dostawy płatna będzie na podstawie wystawionej faktury VAT, w terminie 60 dni od daty prawidłowo wystawionej faktury. Za datę zapłaty strony przyjmują dzień wpływu środków na rachunek bankowy Wykonawc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 informuje, że przyjmuje ustrukturyzowane faktury elektroniczne, które mogą być   przesyłane przez Wykonawcę za pomocą Platformy Elektronicznego Fakturowania PEF</w:t>
        <w:br/>
        <w:t xml:space="preserve"> na numer: 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mowanie reklamacji jest:…………………………………….......................................(imię, nazwisko, tel.,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e strony Zamawiającego za realizację przedmiotu umowy oraz składanie reklamacji jest: Elżbieta Rybska – Kierownik Higieny Szpitalnej, tel. 503-731-591, </w:t>
        <w:br/>
        <w:t>e-mail higiena@zozlw.pl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 naliczania kar umownych w przypadkach i wysokościach określonych umową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Wykonawcy – w wysokości 5% niezrealizowanej wartości brutto umowy, określonej w § 4 ust. 1; w szczególności w przypadku 3 krotnego uznania reklamacji jakości/właściwości tego samego asorty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ustalonego na usuniecie wad/dostarczenia towa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Zamawiającego – w wysokości  5 % niezrealizowanej wartości brutto umowy, określonej w § 4 ust. 1, z zastrzeżeniem ust. 4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eży w interesie publicznym, czego nie można było przewidzieć w chwili zawarcia umowy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mawiający może odstąpić od umowy w terminie 30 dni od dnia powzięcia wiadomości </w:t>
        <w:br/>
        <w:t xml:space="preserve">            o powyższych okolicznościach. W takim wypadku Wykonawca może żądać jedyni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nagrodzenia należnego mu z tytułu wykonanej części umowy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, mogące wyniknąć przy wykonywaniu niniejszej umowy, strony zobowiązują się rozstrzygać polubownie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spacing w:lineRule="auto" w:line="360"/>
        <w:jc w:val="both"/>
        <w:rPr/>
      </w:pPr>
      <w:r>
        <w:rPr>
          <w:sz w:val="22"/>
          <w:szCs w:val="22"/>
        </w:rPr>
        <w:t>Bez pisemnej zgody Zamawiającego, Wykonawca nie może dokonać przelewu wierzytelności (cesji) wynikających z umowy na rzecz osób trzecich. 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1. </w:t>
      </w: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  <w:lang w:val="pl-PL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2. </w:t>
      </w: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  <w:lang w:val="pl-PL"/>
        </w:rPr>
      </w:pPr>
      <w:r>
        <w:rPr>
          <w:b/>
          <w:i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dwóch jednobrzmiących egzemplarzach, po jednym dla każdej </w:t>
        <w:br/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- Wypełniony formularz asortymentowo-cen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Oferta Wykonawcy z dnia….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ZOZ.V</w:t>
    </w:r>
    <w:r>
      <w:rPr>
        <w:lang w:val="pl-PL"/>
      </w:rPr>
      <w:t>.</w:t>
    </w:r>
    <w:r>
      <w:rPr/>
      <w:t>2</w:t>
    </w:r>
    <w:r>
      <w:rPr>
        <w:lang w:val="pl-PL"/>
      </w:rPr>
      <w:t>6</w:t>
    </w:r>
    <w:r>
      <w:rPr/>
      <w:t>0-</w:t>
    </w:r>
    <w:r>
      <w:rPr>
        <w:color w:val="000000"/>
        <w:lang w:val="pl-PL"/>
      </w:rPr>
      <w:t>132</w:t>
    </w:r>
    <w:r>
      <w:rPr>
        <w:color w:val="FF0000"/>
      </w:rPr>
      <w:t>/</w:t>
    </w:r>
    <w:r>
      <w:rPr/>
      <w:t>ZP/</w:t>
    </w:r>
    <w:r>
      <w:rPr>
        <w:lang w:val="pl-PL"/>
      </w:rPr>
      <w:t>2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34:00Z</dcterms:created>
  <dc:creator>Toshiba</dc:creator>
  <dc:description/>
  <cp:keywords/>
  <dc:language>en-US</dc:language>
  <cp:lastModifiedBy>User_ADM_11</cp:lastModifiedBy>
  <cp:lastPrinted>2016-05-12T14:00:00Z</cp:lastPrinted>
  <dcterms:modified xsi:type="dcterms:W3CDTF">2023-10-06T07:27:00Z</dcterms:modified>
  <cp:revision>4</cp:revision>
  <dc:subject/>
  <dc:title>UMOWA Nr WSP/RU/</dc:title>
</cp:coreProperties>
</file>