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ar-SA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b/>
          <w:sz w:val="18"/>
          <w:szCs w:val="18"/>
        </w:rPr>
        <w:t xml:space="preserve">postępowaniem o udzielenie zamówienia  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 w:bidi="ar-SA"/>
        </w:rPr>
        <w:t xml:space="preserve">dostawę wyposażenia dla Zespołu Ratownictwa Medycznego Zespołu Opieki Zdrowotnej 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8"/>
          <w:szCs w:val="18"/>
        </w:rPr>
        <w:t>04.12.2023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5 do Zapytania ofertowego</w:t>
    </w:r>
  </w:p>
  <w:p>
    <w:pPr>
      <w:pStyle w:val="Nagwek1"/>
      <w:rPr/>
    </w:pPr>
    <w:r>
      <w:rPr>
        <w:rFonts w:eastAsia="Times New Roman" w:cs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OZ.V.260-149/ZP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User_ADM_07</cp:lastModifiedBy>
  <cp:lastPrinted>2021-12-28T10:15:00Z</cp:lastPrinted>
  <dcterms:modified xsi:type="dcterms:W3CDTF">2023-12-04T09:16:00Z</dcterms:modified>
  <cp:revision>20</cp:revision>
  <dc:subject/>
  <dc:title/>
</cp:coreProperties>
</file>