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na udzielanie świadczeń zdrowotnych lekarskich –Poradnia Położniczo-Ginekologiczna </w:t>
        <w:br/>
        <w:t>w Ornec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 i zobowiązuje się stosować obowiązujące zarządzenia Prezesa NFZ w sprawie określenia warunków zawierania i realizacji umów w rodzaju ambulatoryjna opieka specjalistyczna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w miesiącu oraz warunki wynagrod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ęść 16 PORADNIA POŁOŻNICZO- GINEKOLOGICZNA (Orneta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 xml:space="preserve">w okresie do 31.XII.2023 roku, zgodnie z Umową z NFZ wynosi: </w:t>
        <w:br/>
        <w:t>9 357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  <w:r>
        <w:rPr>
          <w:rFonts w:cs="Times New Roman" w:ascii="Times New Roman" w:hAnsi="Times New Roman"/>
          <w:b/>
          <w:bCs/>
          <w:sz w:val="20"/>
          <w:szCs w:val="20"/>
        </w:rPr>
        <w:br/>
      </w:r>
      <w:r>
        <w:rPr>
          <w:rFonts w:cs="Times New Roman" w:ascii="Times New Roman" w:hAnsi="Times New Roman"/>
          <w:bCs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ind w:left="-284" w:hanging="14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.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Oferenta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06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3:06:00Z</dcterms:modified>
  <cp:revision>2</cp:revision>
  <dc:subject/>
  <dc:title/>
</cp:coreProperties>
</file>