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126/ZP/23</w:t>
        <w:tab/>
        <w:t>Lidzbark Warmiński, dn. 10.11.202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Cs w:val="22"/>
          <w:lang w:val="pl-PL" w:eastAsia="ar-SA"/>
        </w:rPr>
      </w:pPr>
      <w:r>
        <w:rPr>
          <w:bCs/>
          <w:szCs w:val="22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r, o działalności leczniczej (j.t. Dz.U. z 2023 r. poz. 991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01.01.2024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: Udzielanie świadczeń zdrowotnych lekarskich w Oddziale Chirurgii Ogólnej Jednego Dnia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3: Udzielanie świadczeń zdrowotnych lekarskich w Oddziale Ginekologicznym – hospitalizacja jednego dnia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4: Udzielanie świadczeń zdrowotnych lekarskich w Oddziale Chirurgii Urazowo-ortopedycznej – hospitalizacja jednego dni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ęść 5: Udzielanie świadczeń zdrowotnych w Oddziale Terapii Uzależnienia od Alkoholu (OTU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6: Udzielanie świadczeń zdrowotnych lekarskich w zakresie Nocnej i Świątecznej Opieki Zdrowotnej ambulatoryjnej i wyjazd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7: Udzielanie świadczeń zdrowotnych lekarskich anestezjologicznych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ar-SA"/>
        </w:rPr>
        <w:t xml:space="preserve">Część 8: </w:t>
      </w:r>
      <w:r>
        <w:rPr>
          <w:rFonts w:cs="Times New Roman" w:ascii="Times New Roman" w:hAnsi="Times New Roman"/>
          <w:b/>
        </w:rPr>
        <w:t xml:space="preserve">Udzielanie świadczeń zdrowotnych pielęgniarskich w komórkach organizacyjnych Zespołu Opieki Zdrowotnej w </w:t>
      </w:r>
      <w:r>
        <w:rPr>
          <w:rFonts w:cs="Times New Roman" w:ascii="Times New Roman" w:hAnsi="Times New Roman"/>
          <w:b/>
          <w:color w:val="000000"/>
        </w:rPr>
        <w:t>Lidzbarku Warmiński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trike/>
          <w:color w:val="FF0000"/>
        </w:rPr>
      </w:pPr>
      <w:r>
        <w:rPr>
          <w:rFonts w:cs="Times New Roman" w:ascii="Times New Roman" w:hAnsi="Times New Roman"/>
          <w:b/>
          <w:lang w:eastAsia="ar-SA"/>
        </w:rPr>
        <w:t xml:space="preserve">Część 9: </w:t>
      </w:r>
      <w:r>
        <w:rPr>
          <w:rFonts w:cs="Times New Roman" w:ascii="Times New Roman" w:hAnsi="Times New Roman"/>
          <w:b/>
        </w:rPr>
        <w:t>Udzielanie świadczeń zdrowotnych pielęgniarskich w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POZ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trike/>
          <w:color w:val="FF0000"/>
        </w:rPr>
      </w:pPr>
      <w:r>
        <w:rPr>
          <w:rFonts w:cs="Times New Roman" w:ascii="Times New Roman" w:hAnsi="Times New Roman"/>
          <w:b/>
          <w:strike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0: Udzielanie świadczeń zdrowotnych lekarskich w Poradni Lekarza Rodzinnego w Ramach Opieki Koordynowanej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1: Udzielanie świadczeń zdrowotnych lekarskich – Poradnia Chirurgii Ogólnej (Lidzbark Warmińsk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2: Udzielanie świadczeń zdrowotnych lekarskich – Poradnia Chirurgii Ogólnej (Ornet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3: Udzielanie świadczeń zdrowotnych lekarskich – Poradnia Endokrynologiczna (Lidzbark Warmińsk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ęść 14: Udzielanie świadczeń zdrowotnych lekarskich – Poradnia Endokrynologiczna (Ornet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5: Udzielanie świadczeń zdrowotnych lekarskich – Poradnia Położniczo- Ginekologiczna (Lidzbark Warmińsk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6: Udzielanie świadczeń zdrowotnych lekarskich – Poradnia Położniczo- Ginekologiczna (Ornet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7: Udzielanie świadczeń zdrowotnych lekarskich – Poradnia Chorób Zakaźn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8: Udzielanie świadczeń zdrowotnych lekarskich – Poradnia Kardiologiczn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9: Udzielanie świadczeń zdrowotnych lekarskich – Poradnia Medycyny Sport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0: Udzielanie świadczeń zdrowotnych lekarskich – Poradnia Neurologiczn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1: Udzielanie świadczeń zdrowotnych lekarskich – Poradnia Okulistyczn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2: Udzielanie świadczeń zdrowotnych lekarskich – Poradnia Otolaryngologiczn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3: Udzielanie świadczeń zdrowotnych lekarskich – Poradnia Chirurgii Urazowo-Ortopedycz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4: Udzielanie świadczeń zdrowotnych lekarskich – Poradnia Gruźlicy i Chorób Płuc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Część 25: Udzielanie świadczeń zdrowotnych lekarskich – Poradnia Urologiczna </w:t>
        <w:br/>
        <w:t>(Lidzbark Warmińsk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6: Udzielanie świadczeń zdrowotnych lekarskich – Poradnia Urologiczna (Ornet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7: Udzielanie świadczeń zdrowotnych lekarskich w zakresie Medycyny Prac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8: Udzielanie świadczeń zdrowotnych lekarskich – Ośrodek Rehabilitacji Dzien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9: Udzielanie świadczeń zdrowotnych w Poradni Terapii Uzależnienia od Alkoholu i Współuzależnienia (PTUAW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30: Udzielanie świadczeń zdrowotnych w zakresie dietetyki – Poradnia Lekarza Rodzinnego w ramach Opieki Koordynowan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 xml:space="preserve">Część 31: </w:t>
      </w:r>
      <w:r>
        <w:rPr>
          <w:rFonts w:cs="Times New Roman" w:ascii="Times New Roman" w:hAnsi="Times New Roman"/>
          <w:b/>
          <w:lang w:eastAsia="ar-SA"/>
        </w:rPr>
        <w:t>Udzielanie świadczeń zdrowotnych lekarskich w Pracowniach Diagnostyczn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32: Udzielanie świadczeń zdrowotnych lekarskich – Zakład Opieki Lecznicz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33: Udzielanie świadczeń zdrowotnych ratownika medycznego w Zespole Ratownictwa Medycznego typu P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ce stacjonowania ZRM Lidzbark Warmińs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ęść 34: Udzielanie świadczeń zdrowotnych ratownika medycznego w Zespole Ratownictwa Medycznego typu P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ce stacjonowania ZRM Orne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mówienie zostało podzielone na 34 w/w Częśc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złożyć ofertę na dowolną liczbę Części, dla których spełnia wymagania Udzielającego zamówienie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łożona przez Przyjmującego zamówienie - oferta na dany zakres świadczeń musi być zgodna co do sposobu jej sporządzenia, oferowanego przedmiotu i warunków udzielania świadczeń, ze wszystkimi wymogami określonymi w formularzu ofertowym na daną Część, niniejszym ogłoszeniu, dokumencie „Szczegółowe warunki konkursu i wymagania od Przyjmujących zamówienie” oraz we wzorze umowy na daną Część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23.11.2023</w:t>
      </w:r>
      <w:r>
        <w:rPr>
          <w:rFonts w:cs="Times New Roman" w:ascii="Times New Roman" w:hAnsi="Times New Roman"/>
          <w:b/>
          <w:color w:val="000000"/>
        </w:rPr>
        <w:t>r. do godziny 13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23</w:t>
      </w:r>
      <w:r>
        <w:rPr>
          <w:color w:val="000000"/>
          <w:szCs w:val="22"/>
        </w:rPr>
        <w:t>.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3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3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Udzielający zamówienia ma prawo do przesunięcia terminu składania ofert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23.11.2023r., o godz. 13.10 w pokoju nr 322 (Dział Zamówień Publicznych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17.11.2023r. do godz.13.00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21.11.2023r. do godz.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III A.</w:t>
      </w:r>
      <w:r>
        <w:rPr>
          <w:rFonts w:cs="Times New Roman" w:ascii="Times New Roman" w:hAnsi="Times New Roman"/>
          <w:b/>
          <w:u w:val="single"/>
        </w:rPr>
        <w:t xml:space="preserve"> dla wszystkich Części zamówienia, za wyj. Części 3</w:t>
      </w:r>
      <w:r>
        <w:rPr>
          <w:rFonts w:cs="Times New Roman" w:ascii="Times New Roman" w:hAnsi="Times New Roman"/>
          <w:b/>
          <w:u w:val="single"/>
          <w:lang w:val="pl-PL"/>
        </w:rPr>
        <w:t>3 i 34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</w:rPr>
        <w:t>III B.</w:t>
      </w:r>
      <w:r>
        <w:rPr>
          <w:rFonts w:cs="Times New Roman" w:ascii="Times New Roman" w:hAnsi="Times New Roman"/>
          <w:b/>
          <w:u w:val="single"/>
        </w:rPr>
        <w:t xml:space="preserve"> dla Części </w:t>
      </w:r>
      <w:r>
        <w:rPr>
          <w:rFonts w:cs="Times New Roman" w:ascii="Times New Roman" w:hAnsi="Times New Roman"/>
          <w:b/>
          <w:u w:val="single"/>
          <w:lang w:val="pl-PL"/>
        </w:rPr>
        <w:t>33 i 34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yterium oceny ofert dla zakresu: udzielanie świadczeń zdrowotnych przez ratowników medycznych w ZRM typu P jest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ryterium: </w:t>
      </w:r>
      <w:r>
        <w:rPr>
          <w:rFonts w:cs="Times New Roman" w:ascii="Times New Roman" w:hAnsi="Times New Roman"/>
          <w:b/>
        </w:rPr>
        <w:t>cena - max. 60 pkt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ryterium: </w:t>
      </w:r>
      <w:r>
        <w:rPr>
          <w:rFonts w:cs="Times New Roman" w:ascii="Times New Roman" w:hAnsi="Times New Roman"/>
          <w:b/>
        </w:rPr>
        <w:t>doświadczenie zawodowe – max.20 pk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ryterium: </w:t>
      </w:r>
      <w:r>
        <w:rPr>
          <w:rFonts w:cs="Times New Roman" w:ascii="Times New Roman" w:hAnsi="Times New Roman"/>
          <w:b/>
          <w:lang w:eastAsia="pl-PL"/>
        </w:rPr>
        <w:t>gotowość podjęcia pracy na wezwanie w czasie nie dłuższym niż 30 min –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ryterium: </w:t>
      </w:r>
      <w:r>
        <w:rPr>
          <w:rFonts w:cs="Times New Roman" w:ascii="Times New Roman" w:hAnsi="Times New Roman"/>
          <w:b/>
          <w:lang w:eastAsia="pl-PL"/>
        </w:rPr>
        <w:t>ciągłość udzielania świadczeń -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 xml:space="preserve">Wagi do kryterium: doświadczenie zawodowe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</w:t>
      </w:r>
      <w:r>
        <w:rPr>
          <w:rFonts w:cs="Times New Roman" w:ascii="Times New Roman" w:hAnsi="Times New Roman"/>
          <w:color w:val="000000"/>
          <w:lang w:eastAsia="pl-PL"/>
        </w:rPr>
        <w:t>- od 0 do5 lat doświadczenia zawodowego – 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</w:t>
      </w:r>
      <w:r>
        <w:rPr>
          <w:rFonts w:cs="Times New Roman" w:ascii="Times New Roman" w:hAnsi="Times New Roman"/>
          <w:color w:val="000000"/>
          <w:lang w:eastAsia="pl-PL"/>
        </w:rPr>
        <w:t>- powyżej 5 lat doświadczenia zawodowego - po 1 pkt. za każdy kolejny rok doświadczenia zawodowego - maksymalnie -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Liczba punktów uzyskanych w kryterium doświadczenie zawodowe będzie ustalona na podstawie wzoru: D= liczba punktów badanej oferty / maksymalna liczba punktów (10) X 2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Wagi do kryterium: gotowość podjęcia pracy na wezwa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w czasie nie dłuższym niż 30 min – 10 pkt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w czasie powyżej 30 minut do 40 minut maksymalnie – 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Wagi do kryterium: ciągłość udzielania świadczeń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udzielanie świadczeń zdrowotnych w Zespole Ratownictwa Medycznego Zespołu Opieki Zdrowotnej w Lidzbarku Warmińskim na dzień składania ofert – 1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(Przyjmujący zamówienie posiada aktualnie obowiązującą umowę z Zespołem Opieki Zdrowotnej w </w:t>
      </w:r>
      <w:r>
        <w:rPr>
          <w:rFonts w:cs="Times New Roman" w:ascii="Times New Roman" w:hAnsi="Times New Roman"/>
          <w:color w:val="000000"/>
          <w:lang w:eastAsia="pl-PL"/>
        </w:rPr>
        <w:t>Lidzbarku Warmińskim)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nie udzielanie świadczeń zdrowotnych w Zespole Ratownictwa Medycznego Zespołu Opieki Zdrowotnej w Lidzbarku Warmińskim na dzień składania ofert – 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(Przyjmujący zamówienie nie posiada aktualnie obowiązującej umowy z Zespołem Opieki Zdrowotnej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ryterium cen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Liczba punktów w </w:t>
      </w:r>
      <w:r>
        <w:rPr>
          <w:rFonts w:cs="Times New Roman" w:ascii="Times New Roman" w:hAnsi="Times New Roman"/>
          <w:b/>
          <w:lang w:eastAsia="pl-PL"/>
        </w:rPr>
        <w:t>kryterium cena</w:t>
      </w:r>
      <w:r>
        <w:rPr>
          <w:rFonts w:cs="Times New Roman" w:ascii="Times New Roman" w:hAnsi="Times New Roman"/>
          <w:lang w:eastAsia="pl-PL"/>
        </w:rPr>
        <w:t xml:space="preserve"> oferty będzie ustalona na podstawie wzoru: C= najniższa cena oferty spośród złożonych ofert/cena oferty badanej x 60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Udzielający zamówienia przyjmuje jako cenę oferty (dla potrzeb oceny ofert i wyboru Przyjmującego zamówienia) – cenę jednostkową brutto za jedną godzinę świadczenia usług zaoferowaną przez Przyjmującego zamówienia w Formularzu cenowym w pozycji 1, w kolumnie pn.” oferowana cena jednostkowa brutto za jednostkę rozliczeniową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Kryterium: doświadczenie zawodowe </w:t>
      </w:r>
      <w:r>
        <w:rPr>
          <w:rFonts w:cs="Times New Roman" w:ascii="Times New Roman" w:hAnsi="Times New Roman"/>
          <w:lang w:eastAsia="pl-PL"/>
        </w:rPr>
        <w:t>- przez doświadczenie zawodowe należy rozumieć staż pracy/ udzielanie świadczeń zdrowotnych ratownika medycznego w Zespole Ratownictwa Medycznego typu P lub S na podstawie umowy o pracę, umowy zlecenia, umowy kontraktowej w równoważniku etatowym nie mniejszym niż</w:t>
      </w:r>
      <w:r>
        <w:rPr>
          <w:rFonts w:cs="Times New Roman" w:ascii="Times New Roman" w:hAnsi="Times New Roman"/>
          <w:color w:val="000000"/>
          <w:lang w:eastAsia="pl-PL"/>
        </w:rPr>
        <w:t>152</w:t>
      </w:r>
      <w:r>
        <w:rPr>
          <w:rFonts w:cs="Times New Roman" w:ascii="Times New Roman" w:hAnsi="Times New Roman"/>
          <w:lang w:eastAsia="pl-PL"/>
        </w:rPr>
        <w:t xml:space="preserve"> godzin miesięcz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pl-PL"/>
        </w:rPr>
        <w:t>Wykonawca załączy do oferty oświadczenie</w:t>
      </w:r>
      <w:r>
        <w:rPr>
          <w:rFonts w:cs="Times New Roman" w:ascii="Times New Roman" w:hAnsi="Times New Roman"/>
          <w:lang w:eastAsia="pl-PL"/>
        </w:rPr>
        <w:t xml:space="preserve"> dotyczące liczby lat doświadczenia zawodowego, ze wskazaniem nazw podmiotów na rzez, których udzielał świadczeń ratownika medycznego, rodzaju  ZRM, w którym udzielał świadczeń, okresu obowiązywania umów (dzień, miesiąc, rok) oraz średniomiesięcznej liczby godzin świadczenia usług ratownika medycznego w każdej umow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azie wątpliwości Udzielający zamówienia zastrzega sobie prawo zweryfikowania danych zawartych w oświadczeniach w podmiotach wykazanych w oświadczenia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ryterium: gotowość podjęcia pracy na wezwanie w czasie nie dłuższym niż 30 mi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Udzielający zamówienia ustali czas dojazdu Przyjmującego zamówienia z miejsca zamieszkania do miejsca stacjonowania zespołów (odpowiednio Orneta, Lidzbark Warmiński) na podstawie wskazanego w Ofercie miejsca zamieszkania i wynikającego z tego czasu dojazdu na podstawie ustaleń z internet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Kryterium: ciągłość udzielania świadczeń </w:t>
      </w:r>
      <w:r>
        <w:rPr>
          <w:rFonts w:cs="Times New Roman" w:ascii="Times New Roman" w:hAnsi="Times New Roman"/>
          <w:lang w:eastAsia="pl-PL"/>
        </w:rPr>
        <w:t>- przez ciągłość udzielania świadczeń należy rozumieć  udzielanie świadczeń zdrowotnych w ZRM w Zespole Opieki Zdrowotnej w Lidzbarku Warmińskim   na podstawie umowy obowiązującej na dzień składania ofert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b/>
          <w:lang w:val="pl-PL" w:eastAsia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 xml:space="preserve">w dokumentach załączonych do niniejszego Ogłoszenia oraz posiada najniższą cenę, </w:t>
        <w:br/>
        <w:t>z zastrzeżeniem ust. 4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b/>
          <w:bCs/>
        </w:rPr>
        <w:t>W zakresie Części 33 i 34:</w:t>
      </w:r>
      <w:r>
        <w:rPr>
          <w:rFonts w:cs="Times New Roman" w:ascii="Times New Roman" w:hAnsi="Times New Roman"/>
          <w:bCs/>
        </w:rPr>
        <w:t xml:space="preserve"> Udzielający zamówienia utworzy ranking ofert od największej do najmniejszej liczby punktów uzyskanych ogółem w ocenianych kryteriach. </w:t>
      </w:r>
    </w:p>
    <w:p>
      <w:pPr>
        <w:pStyle w:val="Normal"/>
        <w:spacing w:lineRule="auto" w:line="360" w:before="0" w:after="0"/>
        <w:ind w:left="397" w:hanging="0"/>
        <w:jc w:val="both"/>
        <w:rPr/>
      </w:pPr>
      <w:r>
        <w:rPr>
          <w:rFonts w:cs="Times New Roman" w:ascii="Times New Roman" w:hAnsi="Times New Roman"/>
          <w:bCs/>
        </w:rPr>
        <w:t xml:space="preserve">Biorąc pod uwagę potrzeby Udzielającego zamówienia i wymagania NFZ w zakresie zabezpieczenia obsad i liczby godzin świadczenia usług w systemie całodobowym, tygodniowym, miesięcznym - zamówienia będą udzielane Przyjmującym zamówienia w kolejności od tych, którzy uzyskali największą liczbę punktów do tych, którzy uzyskali najmniejszą liczbę punktów, w ilości godzin nie większej niż 60 – tygodniowo, aż do uzyskania zabezpieczenia określonego </w:t>
        <w:br/>
        <w:t xml:space="preserve">w dokumencie „Szczegółowe warunki konkursu i wymagania od Przyjmujących zamówienie” </w:t>
        <w:br/>
        <w:t xml:space="preserve">tj. </w:t>
      </w:r>
      <w:r>
        <w:rPr>
          <w:rFonts w:cs="Times New Roman" w:ascii="Times New Roman" w:hAnsi="Times New Roman"/>
          <w:b/>
          <w:bCs/>
          <w:color w:val="000000"/>
        </w:rPr>
        <w:t>średnio 926,92 godzin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iesięcznie (</w:t>
      </w:r>
      <w:r>
        <w:rPr>
          <w:rFonts w:cs="Times New Roman" w:ascii="Times New Roman" w:hAnsi="Times New Roman"/>
          <w:bCs/>
          <w:color w:val="000000"/>
        </w:rPr>
        <w:t xml:space="preserve">ZRM typu P w Ornecie) oraz </w:t>
      </w:r>
      <w:r>
        <w:rPr>
          <w:rFonts w:cs="Times New Roman" w:ascii="Times New Roman" w:hAnsi="Times New Roman"/>
          <w:b/>
          <w:bCs/>
          <w:color w:val="000000"/>
        </w:rPr>
        <w:t>średnio 1 534 godzin</w:t>
      </w:r>
      <w:r>
        <w:rPr>
          <w:rFonts w:cs="Times New Roman" w:ascii="Times New Roman" w:hAnsi="Times New Roman"/>
          <w:b/>
          <w:bCs/>
        </w:rPr>
        <w:t xml:space="preserve"> miesięcznie</w:t>
      </w:r>
      <w:r>
        <w:rPr>
          <w:rFonts w:cs="Times New Roman" w:ascii="Times New Roman" w:hAnsi="Times New Roman"/>
          <w:bCs/>
        </w:rPr>
        <w:t xml:space="preserve"> (ZRM typu P w Lidzbarku Warmińskim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01</w:t>
      </w:r>
      <w:r>
        <w:rPr>
          <w:rFonts w:cs="Times New Roman" w:ascii="Times New Roman" w:hAnsi="Times New Roman"/>
          <w:b/>
          <w:color w:val="000000"/>
          <w:u w:val="single"/>
        </w:rPr>
        <w:t>.12.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</w:rPr>
        <w:t>01.01.202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15:00Z</dcterms:created>
  <dc:creator>USER_ADM_15</dc:creator>
  <dc:description/>
  <cp:keywords/>
  <dc:language>en-US</dc:language>
  <cp:lastModifiedBy>User_ADM_11</cp:lastModifiedBy>
  <cp:lastPrinted>2014-11-25T10:17:00Z</cp:lastPrinted>
  <dcterms:modified xsi:type="dcterms:W3CDTF">2023-11-10T09:16:00Z</dcterms:modified>
  <cp:revision>7</cp:revision>
  <dc:subject/>
  <dc:title/>
</cp:coreProperties>
</file>