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Ginekologicznym – </w:t>
        <w:br/>
        <w:t>Hospitalizacja Jednego Dnia oraz w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/punktów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3 ODDZIAŁ GINEKOLOGICZNY- HOSPITALIZACJA JEDNEGO DNIA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76"/>
        <w:gridCol w:w="1418"/>
        <w:gridCol w:w="1417"/>
        <w:gridCol w:w="1554"/>
      </w:tblGrid>
      <w:tr>
        <w:trPr>
          <w:trHeight w:val="2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/m-c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5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 od 18:00 do 8:00 dnia następ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usług gwarantowanych świadczeniobiorcy (Leczenie jednego d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za ginekologa wraz z zabezpieczeniem sprzętu – histeroskopu diagnostyczno-zabiegowego  wraz z oprzyrządowaniem przez Przyjmującego Zamówien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3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8:53:00Z</dcterms:modified>
  <cp:revision>2</cp:revision>
  <dc:subject/>
  <dc:title/>
</cp:coreProperties>
</file>