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PD-L/2024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 w Pracowniach diagnostyczny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z dnia 27 sierpnia 2004 r. o świadczeniu opieki zdrowotnej finansowanej ze środków publicznych (t.j. Dz.U. z 2023 poz. 605, z późn. zm.).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15 kwietnia 2011 r. o działalności leczniczej </w:t>
      </w:r>
      <w:r>
        <w:rPr/>
        <w:t xml:space="preserve"> (</w:t>
      </w:r>
      <w:r>
        <w:rPr>
          <w:rFonts w:cs="Times New Roman" w:ascii="Times New Roman" w:hAnsi="Times New Roman"/>
        </w:rPr>
        <w:t>t.j. Dz.U. 2023 poz. 991)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23 kwietnia 1964 roku Kodeks Cywilny (t.j. Dz.U. 2023 poz. 326 z 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z 2023 poz. 1516, z 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Obowiązujące Zarządzenie Prezesa Narodowego Funduszu Zdrowia dotyczące przedmiotu umowy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>Nadrzędnym celem Umowy jest ustalenie zasad świadczenia usług lekarskich diagnostycznych przez Przyjmującego zamówienie na rzecz Udzielającego zamówienie w Pracowni: endoskopowej*/ USG*/ kardiologicznej*/ rentgenodiagnostyki ogólnej*/ tomografii komputerowej*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 Przyjmujący zamówienie zobowiązuje się </w:t>
        <w:br/>
        <w:t>do świadczenia usług lekarskich w pracowni endoskopowej*/ USG*/ diagnostyki kardiologicznej*/rentgenodiagnostyki ogólnej</w:t>
      </w:r>
      <w:r>
        <w:rPr>
          <w:vertAlign w:val="superscript"/>
        </w:rPr>
        <w:t>*</w:t>
      </w:r>
      <w:r>
        <w:rPr/>
        <w:t xml:space="preserve">/tomografii komputerowej* na zasadach określonych w niniejszej Umowie oraz zgodnie z uregulowaniami, o których mowa </w:t>
        <w:br/>
        <w:t>w § 1 pkt 1 - 8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 wykonywanie niżej wymienionych usług diagnostycznych (oraz ich udokumentowanie w dokumentacji medycznej indywidualnej i zbiorczej i wydanie wyniku badania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i badań diagnostycznych endoskop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astroskopia</w:t>
      </w:r>
      <w:r>
        <w:rPr>
          <w:vertAlign w:val="superscript"/>
        </w:rPr>
        <w:t xml:space="preserve">* </w:t>
      </w:r>
      <w:r>
        <w:rPr/>
        <w:t>(gastroskopia</w:t>
      </w:r>
      <w:r>
        <w:rPr>
          <w:vertAlign w:val="superscript"/>
        </w:rPr>
        <w:t>*</w:t>
      </w:r>
      <w:r>
        <w:rPr/>
        <w:t>, gastroskopia z testem ureazowym</w:t>
      </w:r>
      <w:r>
        <w:rPr>
          <w:vertAlign w:val="superscript"/>
        </w:rPr>
        <w:t>*</w:t>
      </w:r>
      <w:r>
        <w:rPr/>
        <w:t>, gastroskopia z badaniem H-P i oceną</w:t>
      </w:r>
      <w:r>
        <w:rPr>
          <w:vertAlign w:val="superscript"/>
        </w:rPr>
        <w:t>*</w:t>
      </w:r>
      <w:r>
        <w:rPr/>
        <w:t>, Gastroskopia z polipektomią i oceną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ktoskopia</w:t>
      </w:r>
      <w:r>
        <w:rPr>
          <w:vertAlign w:val="superscript"/>
        </w:rPr>
        <w:t xml:space="preserve">* </w:t>
      </w:r>
      <w:r>
        <w:rPr/>
        <w:t>(resektoskopia</w:t>
      </w:r>
      <w:r>
        <w:rPr>
          <w:vertAlign w:val="superscript"/>
        </w:rPr>
        <w:t>*</w:t>
      </w:r>
      <w:r>
        <w:rPr/>
        <w:t>, resektoskopia z badaniem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lonoskopi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kolonoskopia</w:t>
      </w:r>
      <w:r>
        <w:rPr>
          <w:vertAlign w:val="superscript"/>
        </w:rPr>
        <w:t>*</w:t>
      </w:r>
      <w:r>
        <w:rPr/>
        <w:t>, kolonoskopia z badaniem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PCW * (EPCW diagnostyczne*/ terapeutyczne*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USG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lanow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iln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USG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konywanie badań USG stawów dla Poradni urazowo-ortopedycznej </w:t>
        <w:br/>
        <w:t xml:space="preserve">i Poradni chirurgii ogól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USG*</w:t>
      </w:r>
    </w:p>
    <w:p>
      <w:pPr>
        <w:pStyle w:val="Normal"/>
        <w:numPr>
          <w:ilvl w:val="0"/>
          <w:numId w:val="12"/>
        </w:numPr>
        <w:rPr/>
      </w:pPr>
      <w:r>
        <w:rPr/>
        <w:t>Wykonywanie badań Doppler dla Poradni lekarza rodzinnego (POZ) w ramach opieki koordynowa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diagnostyki kardiologicznej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jc w:val="both"/>
        <w:rPr/>
      </w:pPr>
      <w:r>
        <w:rPr/>
        <w:t xml:space="preserve">Echo serca 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rPr/>
      </w:pPr>
      <w:r>
        <w:rPr/>
        <w:t>EKG wysiłkow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rPr/>
      </w:pPr>
      <w:r>
        <w:rPr/>
        <w:t>EKG/RR metodą Holtera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Świadczenie usług diagnostycznych przez lekarza w Pracowni Rentgenodiagnostycznej Ogólnej, w tym opisywanie wyników badań*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Świadczenie usług diagnostycznych przez lekarza w Pracowni Tomografii komputerowej – opisywanie wyników badań tomografii komputerowej*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Miejscem udzielania świadczeń zdrowotnych jest Pracownia endoskopii*/ USG*/ kardiologiczna*/ rentgenodiagnostyki ogólnej</w:t>
      </w:r>
      <w:r>
        <w:rPr>
          <w:vertAlign w:val="superscript"/>
        </w:rPr>
        <w:t>*</w:t>
      </w:r>
      <w:r>
        <w:rPr/>
        <w:t xml:space="preserve">/ Pracownia tomografii komputerowej w Szpitalu Powiatowym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Udzielający zamówienia dopuszcza udzielanie świadczeń zdrowotnych polegających </w:t>
        <w:br/>
        <w:t>na opisywaniu wyników badań tomografii komputerowej – zdalnie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świadczonych usług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oświadcza, iż posiada odpowiednie kwalifikacje i uprawnienia określone w §1.</w:t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prowadzenia dokumentacji medycznej oraz sprawozdawczości statystycznej według ICD-10, ICD-9, zgodnie z przepisami oraz procedurami obowiązującymi u Udzielającego zamówienia w tym w Oddziałach szpitalnych/Izbie Przyjęć/Pracowniach diagnostycznych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 prawach pacjenta i rzeczniku praw pacjenta oraz zasadami ustalonymi przez Udzielającego zamówienia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W czasie świadczenia usług objętych umową Przyjmujący zamówienie może świadczyć usługi medyczne wyłącznie na rzecz Udzielającego zamówienia, a wszelkie pobierane </w:t>
        <w:br/>
        <w:t xml:space="preserve">od pacjentów opłaty (wynikające z odrębnych przepisów) muszą być przekazywane </w:t>
        <w:br/>
        <w:t>do kasy Udzielającego zamówienia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 składniki majątkowe materialne i niematerialne stanowiące własność Udzielającego zamówienia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284" w:hanging="360"/>
        <w:jc w:val="both"/>
        <w:rPr/>
      </w:pPr>
      <w:r>
        <w:rPr/>
        <w:t xml:space="preserve">Na czas nieobecności Przyjmujący zamówienie zobowiązany jest, po uprzednim uzgodnieniu z Udzielającym zamówienia, ustanowić zastępstwo innego lekarza medycyny prowadzącego działalność gospodarczą i posiadającego ubezpieczenie </w:t>
        <w:br/>
        <w:t>od odpowiedzialności cywilnej.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284" w:hanging="284"/>
        <w:jc w:val="both"/>
        <w:rPr/>
      </w:pPr>
      <w:r>
        <w:rPr/>
        <w:t>W przypadku, o 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 1 posiadają odpowiednie kwalifikacje i uprawnienia do świadczenia usług diagnostycznych zgodnie z przepisami  określonymi w § 1umowy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2 nie dotyczą sytuacji los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siadanie aktualnego orzeczenia lekarskiego o stanie zdrow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 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Minimalną sumę ubezpieczenia wskazanego w ust. 2 niniejszego paragrafu określa Rozporządzenie Ministra Finansów z dnia 22 grudnia 2011 r. w sprawie obowiązkowego ubezpieczenia odpowiedzialności cywilnej podmiotu wykonującego działalność leczniczą (Dz. U z 2019 poz. 866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 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zobowiązany jest do dostarczenia  polisy najpóźniej na dwa dni przed rozpoczęciem udzielania świadczeń zdrowot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21"/>
        </w:numPr>
        <w:spacing w:lineRule="auto" w:line="360"/>
        <w:ind w:left="284" w:hanging="284"/>
        <w:rPr/>
      </w:pPr>
      <w:r>
        <w:rPr>
          <w:color w:val="000000"/>
        </w:rPr>
        <w:t>Kwota zobowiązania Udzielającego zamówienia wobec Przyjmującego zamówienie z tytułu realizacji umowy w okresie od dnia 1 stycznia 2024r. do 31 grudnia 2026r. wynosi:</w:t>
      </w:r>
    </w:p>
    <w:p>
      <w:pPr>
        <w:pStyle w:val="Tekstpodstawowywcity3"/>
        <w:numPr>
          <w:ilvl w:val="3"/>
          <w:numId w:val="15"/>
        </w:numPr>
        <w:tabs>
          <w:tab w:val="clear" w:pos="709"/>
        </w:tabs>
        <w:spacing w:lineRule="auto" w:line="360"/>
        <w:ind w:left="567" w:hanging="36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….zł brutto za badanie/zabieg:……………….</w:t>
      </w:r>
      <w:r>
        <w:rPr>
          <w:color w:val="000000"/>
          <w:vertAlign w:val="superscript"/>
        </w:rPr>
        <w:t xml:space="preserve"> *</w:t>
      </w:r>
    </w:p>
    <w:p>
      <w:pPr>
        <w:pStyle w:val="Tekstpodstawowywcity3"/>
        <w:numPr>
          <w:ilvl w:val="3"/>
          <w:numId w:val="15"/>
        </w:numPr>
        <w:tabs>
          <w:tab w:val="clear" w:pos="709"/>
        </w:tabs>
        <w:spacing w:lineRule="auto" w:line="360"/>
        <w:ind w:left="567" w:hanging="36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 xml:space="preserve">. zł brutto za godzinę świadczenia usługi*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Wynagrodzenie płatne jest w okresach miesięcznych do 26 dnia każdego miesiąca </w:t>
        <w:br/>
        <w:t>po miesiącu, w którym świadczone były usługi medyczne, w wysokości stanowiącej iloczyn liczby jednostek rozliczeniowych wypracowanych w danym miesiącu i ceny jednostki rozliczeniowej na podstawie prawidłowo wystawionej faktury przez Przyjmującego zamówienie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Przyjmujący zamówienie składa fakturę w terminie 5 dni po upływie miesiąca, za który </w:t>
        <w:br/>
        <w:t>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Za opóźnienie w wypłacie należności, Przyjmującemu zamówienie przysługują odsetki ustawowe.</w:t>
      </w:r>
    </w:p>
    <w:p>
      <w:pPr>
        <w:pStyle w:val="Tekstpodstawowywcity3"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</w:rPr>
        <w:t xml:space="preserve">Umowa niniejsza zostaje zawarta na czas określony od roku 01.01.2024 roku </w:t>
        <w:br/>
        <w:t>do 31.12.2026 roku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TextBody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pływu okresu, na który została zawarta;</w:t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nieustanowienie zastępstwa, o którym mowa w § 5, w przypadku, gdy Przyjmujący zamówienie nie wywiąże się z zapisów, o których mowa 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8"/>
        </w:numPr>
        <w:tabs>
          <w:tab w:val="clear" w:pos="709"/>
        </w:tabs>
        <w:spacing w:lineRule="auto" w:line="360"/>
        <w:ind w:left="1276" w:hanging="567"/>
        <w:rPr/>
      </w:pPr>
      <w:r>
        <w:rPr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sz w:val="24"/>
        </w:rPr>
        <w:t>słownie jeden tysiąc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sz w:val="24"/>
        </w:rPr>
      </w:pPr>
      <w:r>
        <w:rPr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epidemii Udzielający zamówienia zastrzega sobie prawo w szczególności </w:t>
        <w:br/>
        <w:t xml:space="preserve">do zmiany godzin świadczenia usług lub wstrzymania realizacji usług (bez prawa </w:t>
        <w:br/>
        <w:t>do wynagrodzenia).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rPr/>
      </w:pPr>
      <w:r>
        <w:rPr/>
        <w:t>Integralną częścią umowy jest dokument pn. „Obowiązki Przyjmującego zamówienie w zakresie ochrony danych osobowych”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3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>w siedzibie Inspektora Ochrony Danych Osobowych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*) niepotrzebne skreślić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z 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9:00Z</dcterms:created>
  <dc:creator>Janusz</dc:creator>
  <dc:description/>
  <cp:keywords/>
  <dc:language>en-US</dc:language>
  <cp:lastModifiedBy>User_ADM_11</cp:lastModifiedBy>
  <cp:lastPrinted>2015-11-27T09:04:00Z</cp:lastPrinted>
  <dcterms:modified xsi:type="dcterms:W3CDTF">2023-11-10T07:56:00Z</dcterms:modified>
  <cp:revision>4</cp:revision>
  <dc:subject/>
  <dc:title>ZESPÓŁ OPIEKI ZDROWOTNEJ</dc:title>
</cp:coreProperties>
</file>