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na udzielanie świadczeń zdrowotnych lekarskich – Poradnia Medycyny Sport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19 PORADNIA MEDYCYNY SPORTOWEJ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glądy lekarza dentysty dla celów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zecznictwa sportowo-lekarskiego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wydanie zaświad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>w okresie do 31.XII.2023 roku zgodnie z Umową z NFZ wynosi:</w:t>
        <w:br/>
        <w:t xml:space="preserve"> 4 017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05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05:00Z</dcterms:modified>
  <cp:revision>2</cp:revision>
  <dc:subject/>
  <dc:title/>
</cp:coreProperties>
</file>