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na udzielanie świadczeń zdrowotnych lekarskich – Poradnia Chirurgii Urazowo-Ortopedyczn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na i zobowiązuje się stosować obowiązujące zarządzenia Prezesa NFZ w sprawie określenia warunków zawierania i realizacji umów w rodzaju ambulatoryjna opieka specjalistyczna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zęść 23 PORADNIA CHIRURGII URAZOWO-ORTOPEDYCZNEJ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isać (dni i godziny)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ultacje lekarskie w oddziałach </w:t>
              <w:br/>
              <w:t xml:space="preserve">szpital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ość jednostek rozliczeniowych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miesięcznie </w:t>
      </w:r>
      <w:r>
        <w:rPr>
          <w:rFonts w:cs="Times New Roman" w:ascii="Times New Roman" w:hAnsi="Times New Roman"/>
          <w:sz w:val="20"/>
          <w:szCs w:val="20"/>
        </w:rPr>
        <w:t xml:space="preserve">w okresie do 31.XII.2023 roku, zgodnie z Umową z NFZ wynos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 456 punk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  <w:i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78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78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78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78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</w:t>
      </w:r>
    </w:p>
    <w:p>
      <w:pPr>
        <w:pStyle w:val="Normal"/>
        <w:autoSpaceDE w:val="false"/>
        <w:spacing w:lineRule="auto" w:line="240" w:before="0" w:after="0"/>
        <w:ind w:left="765" w:hanging="78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pisać jakie)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78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Oferenta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16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2:16:00Z</dcterms:modified>
  <cp:revision>2</cp:revision>
  <dc:subject/>
  <dc:title/>
</cp:coreProperties>
</file>