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3.2025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 w godzinach od 8:00 do 16: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w godzinach od 16:00 </w:t>
              <w:br/>
              <w:t>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(dyżury) w okresie Świąt Bożego Narodzenia, Nowego Roku, Wielkanocy </w:t>
              <w:br/>
              <w:t>i Wszystkich Św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ych przez Polic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so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07:00Z</dcterms:created>
  <dc:creator>Bożena Rozbicka</dc:creator>
  <dc:description/>
  <cp:keywords/>
  <dc:language>en-US</dc:language>
  <cp:lastModifiedBy>Natalia Ficek</cp:lastModifiedBy>
  <cp:lastPrinted>2024-10-07T13:52:00Z</cp:lastPrinted>
  <dcterms:modified xsi:type="dcterms:W3CDTF">2025-02-11T11:23:00Z</dcterms:modified>
  <cp:revision>9</cp:revision>
  <dc:subject/>
  <dc:title/>
</cp:coreProperties>
</file>