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Zespół Opieki Zdrowotnej w Lidzbarku Warmińskim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l. Wyszyńskiego 3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1-100 Lidzbark Warmińsk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el. 89 767 22 7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Ogłoszenie o sprzedaży ofertowej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espół Opieki Zdrowotnej w Lidzbarku Warmińskim zaprasza do wzięcia udziału w postępowaniu pisemnym na sprzedaż ambulansu sanitarnego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360" w:hanging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ne techniczne ambulansu: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37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rejestracyjn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LI 30AF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k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ugeot Boxe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znaczeni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cjalny Sanitarn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jemność silnik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2999,00c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c silnik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50  k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zaj silnik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ese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nadwoz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F3YCDMFB112343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miejs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bezpieczen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alarm, immobilise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k produkcj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pierwszej rejestracj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2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bezpieczenie O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dn. 30.04.20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budow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ypowa dla pojazdu specjalistyczneg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</w:rPr>
              <w:t>Stan licznika na dzień ogłoszen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 181</w:t>
            </w:r>
          </w:p>
        </w:tc>
      </w:tr>
      <w:tr>
        <w:trPr>
          <w:trHeight w:val="2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następnego badania techniczneg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mbulans nie posiada ważnego badania technicznego, nie jest użytkowany ze względu na stan blacharski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</w:rPr>
        <w:t>Cena wywoławcza ambulansu sanitarnego wynosi 7 500 zł brutto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Miejsce i termin, w którym można obejrzeć przedmiot sprzedaży:</w:t>
      </w:r>
    </w:p>
    <w:p>
      <w:pPr>
        <w:pStyle w:val="Normal"/>
        <w:spacing w:lineRule="auto" w:line="360" w:before="0" w:after="0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espół Opieki Zdrowotnej w Lidzbarku Warmińskim, ul. Bartoszycka 3, 11-100 Lidzbark Warmiński.</w:t>
      </w:r>
    </w:p>
    <w:p>
      <w:pPr>
        <w:pStyle w:val="Normal"/>
        <w:spacing w:lineRule="auto" w:line="360" w:before="0" w:after="0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bulans można obejrzeć od poniedziałku do piątku. Termin do uzgodnienia pod nr tel. 508139151. Szczegółowych informacji udziela Mariusz Gulbiński.</w:t>
      </w:r>
    </w:p>
    <w:p>
      <w:pPr>
        <w:pStyle w:val="Normal"/>
        <w:spacing w:lineRule="auto" w:line="360" w:before="0" w:after="0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left="142" w:hanging="14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bCs/>
        </w:rPr>
        <w:t>Szczegółowe warunki sprzedaży ofertowej znajdują się w Regulaminie sprzedaży ofertowej, który został opublikowany na stronie internetowej: www.zozlw.pl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360" w:before="0" w:after="0"/>
        <w:ind w:left="142" w:hanging="142"/>
        <w:jc w:val="both"/>
        <w:rPr/>
      </w:pPr>
      <w:r>
        <w:rPr>
          <w:rFonts w:cs="Times New Roman" w:ascii="Times New Roman" w:hAnsi="Times New Roman"/>
          <w:b/>
        </w:rPr>
        <w:t>4</w:t>
      </w:r>
      <w:r>
        <w:rPr>
          <w:rFonts w:cs="Times New Roman" w:ascii="Times New Roman" w:hAnsi="Times New Roman"/>
        </w:rPr>
        <w:t>. Wszelkie ewentualne zmiany tre</w:t>
      </w:r>
      <w:r>
        <w:rPr>
          <w:rFonts w:eastAsia="TTE1A9E400t00;MS Gothic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ogłoszenia, warunków przetargu oraz uniewa</w:t>
      </w:r>
      <w:r>
        <w:rPr>
          <w:rFonts w:eastAsia="TTE1A9E400t00;MS Gothic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nienie przetargu zostan</w:t>
      </w:r>
      <w:r>
        <w:rPr>
          <w:rFonts w:eastAsia="TTE1A9E400t00;MS Gothic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opublikowane na stronie www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nyWeb"/>
        <w:spacing w:lineRule="auto" w:line="360" w:before="75" w:after="0"/>
        <w:ind w:left="566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nyWeb"/>
        <w:spacing w:lineRule="auto" w:line="360" w:before="75" w:after="0"/>
        <w:ind w:left="5664" w:hanging="0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Dyrektor</w:t>
      </w:r>
    </w:p>
    <w:p>
      <w:pPr>
        <w:pStyle w:val="NormalnyWeb"/>
        <w:spacing w:lineRule="auto" w:line="360" w:before="75" w:after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nyWeb"/>
        <w:spacing w:lineRule="auto" w:line="360" w:before="75" w:after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>Agnieszka Lasowa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75" w:after="7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ZnakZnak1ZnakZnakZnak">
    <w:name w:val=" Znak Znak1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2:02:00Z</dcterms:created>
  <dc:creator>Radca Prawny</dc:creator>
  <dc:description/>
  <cp:keywords/>
  <dc:language>en-US</dc:language>
  <cp:lastModifiedBy>Natalia Ficek</cp:lastModifiedBy>
  <cp:lastPrinted>2025-03-11T09:10:00Z</cp:lastPrinted>
  <dcterms:modified xsi:type="dcterms:W3CDTF">2025-03-11T08:11:00Z</dcterms:modified>
  <cp:revision>13</cp:revision>
  <dc:subject/>
  <dc:title>Ogłoszenie o sprzedaży ofertowej</dc:title>
</cp:coreProperties>
</file>