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Ratownika Medycznego </w:t>
        <w:br/>
        <w:t>w Zespole Ratownictwa Medycznego Typu P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miejsce stacjonowania Lidzbark Warmińsk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powiadając na Ogłoszenie o konkursie ofert z dnia …………. na udzielanie świadczeń zdrowotnych w Zespole Opieki Zdrowotnej w Lidzbarku Warmińskim w okresie od 13.05.2025r. do 31.12.2026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…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Ratownicy medyczni prowadzący jednoosobową działalność gospodarczą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 (potwierdzić, wpisując TAK) 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………………………………………………  REGON ………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ielęgniarki Systemu PRM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PiP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pis do CEIDG 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odmiot leczniczy (np. NZOZ)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forma organizacyjno-prawna 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pielęgni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pielęgni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pielęgniars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**/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 rozpoczęciem udzielania świadczeń zdrowotnych.**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ilość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CZĘŚĆ 3. RATOWNIK MEDYCZNY ZESPÓŁ RATOWNICTWA MEDYCZNEGO TYPU „P” Lidzbark Warmińsk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47"/>
        <w:gridCol w:w="1984"/>
        <w:gridCol w:w="1843"/>
        <w:gridCol w:w="209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ilość  jednostek rozliczeniowych miesięcz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a cena jednostkowa brutto za jednostkę rozliczeniową***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 w godzinach od 7:00 do 19:00 i/lub od 19:00 do 7:00 we wszystkie dni tygo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wypełnić właściwe, **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rPr>
          <w:rFonts w:ascii="Times New Roman" w:hAnsi="Times New Roman" w:eastAsia="TimesNewRoman,Italic;MS Mincho" w:cs="Times New Roman"/>
          <w:iCs/>
          <w:sz w:val="20"/>
          <w:szCs w:val="20"/>
        </w:rPr>
      </w:pP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>***) Przyjmujący zamówienia (oferent)</w:t>
      </w:r>
      <w:r>
        <w:rPr>
          <w:rFonts w:eastAsia="TimesNewRoman,Italic;MS Mincho" w:cs="Times New Roman" w:ascii="Times New Roman" w:hAnsi="Times New Roman"/>
          <w:b/>
          <w:iCs/>
          <w:sz w:val="20"/>
          <w:szCs w:val="20"/>
          <w:u w:val="single"/>
        </w:rPr>
        <w:t xml:space="preserve"> wlicza</w:t>
      </w:r>
      <w:r>
        <w:rPr>
          <w:rFonts w:eastAsia="TimesNewRoman,Italic;MS Mincho" w:cs="Times New Roman" w:ascii="Times New Roman" w:hAnsi="Times New Roman"/>
          <w:iCs/>
          <w:sz w:val="20"/>
          <w:szCs w:val="20"/>
        </w:rPr>
        <w:t xml:space="preserve"> do ceny jednostkowej brutto za 1 godzinę świadczenia usług – dodatku ustalonego na podstawie rozporządzenia Ministra Zdrowia w sprawie ogólnych warunków umów </w:t>
        <w:br/>
        <w:t>o udzielanie świadczeń opieki zdrowot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oryginału lub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potwierdzające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szkoły średniej/ policealnej/ uczelni wyższej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prawo wykonywania zawodu pielęgniarki,/dokument potwierdzający nabycie uprawnień w zawodzie ratownika medycznego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 (jeśli dotyczy)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uprawnienia do wykonania przedmiotu  zamówienia (wpisać jakie)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świadczenie dotyczące liczby lat doświadczenia zawodowego, ze wskazaniem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nazw podmiotów na rzecz, których Przyjmujący zamówienie udzielał świadczeń ratownika medycznego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rodzaju ZRM, w którym udzielał świadczeń,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- okresu obowiązywania umów (dzień, miesiąc, rok) oraz średniomiesięcznej liczby godzin świadczenia usług ratownika medycznego w każdej umowie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 xml:space="preserve">Zaświadczenie o wpisie do rejestru podmiotów wykonujących działalność leczniczą prowadzonych </w:t>
        <w:br/>
        <w:t xml:space="preserve">       odpowiednio przez ORPiP lub właściwego wojewodę (jeś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**/lub zobowiązanie Przyjmującego zamówienia do zawarcia polisy na okres obowiązywania umowy **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., (np. 1a)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9:00Z</dcterms:created>
  <dc:creator>Bożena Rozbicka</dc:creator>
  <dc:description/>
  <cp:keywords/>
  <dc:language>en-US</dc:language>
  <cp:lastModifiedBy>Natalia Ficek</cp:lastModifiedBy>
  <cp:lastPrinted>2015-07-21T12:35:00Z</cp:lastPrinted>
  <dcterms:modified xsi:type="dcterms:W3CDTF">2025-04-14T09:16:00Z</dcterms:modified>
  <cp:revision>5</cp:revision>
  <dc:subject/>
  <dc:title/>
</cp:coreProperties>
</file>