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na udzielanie świadczeń zdrowotnych lekarskich w poradni urazowo-ortopedyczn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  <w:t>od 31.10.2025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 Części 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 i zobowiązuje się stosować obowiązujące zarządzenia Prezesa NFZ w sprawie określenia warunków zawierania i realizacji umów w rodzaju ambulatoryjna opieka specjalistyczna, w tym wymagania dotyczące tygodniowej dostępności ubezpieczonych do świadczeń zdrowotnych, nie mniej niż 3 dni w tygodniu po 4 godziny dziennie, z zachowaniem ciągłości 4 godzin, w tym co najmniej raz w tygodniu w godzinach przedpołudniowych między godziną 7.30 a 14.00 oraz co najmniej raz w tygodniu w godzinach popołudniowych między 14.00 a 20.00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 orzeczenie lekarskie o braku przeciwwskazań zdrowotnych do wykonywania świadczeń zdrowotny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a ilość świadczeń zdrowotnych (pkt.) w miesiącu oraz warunki wynagrodz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PORADNIA CHIRURGII URAZOWO-ORTOPEDYCZNEJ </w:t>
      </w:r>
      <w:r>
        <w:rPr>
          <w:rFonts w:cs="Times New Roman" w:ascii="Times New Roman" w:hAnsi="Times New Roman"/>
          <w:b/>
          <w:sz w:val="24"/>
          <w:szCs w:val="20"/>
        </w:rPr>
        <w:t>*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417"/>
        <w:gridCol w:w="2268"/>
        <w:gridCol w:w="18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rozliczeni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 jednostek rozliczeniowych miesięczni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jednostkowa brutto za jednostkę rozliczeniową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ość świadczeń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isać (dni i godziny)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sultacje lekarskie w oddziałach </w:t>
              <w:br/>
              <w:t xml:space="preserve">szpitalnych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godnie z zapotrzebowanie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lość jednostek rozliczeniowych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miesięcznie </w:t>
      </w:r>
      <w:r>
        <w:rPr>
          <w:rFonts w:cs="Times New Roman" w:ascii="Times New Roman" w:hAnsi="Times New Roman"/>
          <w:sz w:val="20"/>
          <w:szCs w:val="20"/>
        </w:rPr>
        <w:t xml:space="preserve">w okresie do 31.XII.2025 roku, zgodnie z Umową z NFZ wynos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 700 punkt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)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  <w:i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ś</w:t>
      </w:r>
      <w:r>
        <w:rPr>
          <w:rFonts w:cs="Times New Roman" w:ascii="Times New Roman" w:hAnsi="Times New Roman"/>
          <w:i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765" w:hanging="0"/>
        <w:rPr/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 uprawnienia do wykonania przedmiotu  zamówienia (wpisać jakie)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       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 lub/  zobowiązanie Przyjmującego zamówienia  do zawarcia polisy na okres obowiązywania umowy (niepotrzebne skreślić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 xml:space="preserve">(imię, nazwisko i podpis 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Wykonawcy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8:45:00Z</dcterms:created>
  <dc:creator>Bożena Rozbicka</dc:creator>
  <dc:description/>
  <cp:keywords/>
  <dc:language>en-US</dc:language>
  <cp:lastModifiedBy>Natalia Ficek</cp:lastModifiedBy>
  <cp:lastPrinted>2025-10-08T11:32:00Z</cp:lastPrinted>
  <dcterms:modified xsi:type="dcterms:W3CDTF">2025-10-08T09:32:00Z</dcterms:modified>
  <cp:revision>3</cp:revision>
  <dc:subject/>
  <dc:title/>
</cp:coreProperties>
</file>