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132/ZP/25</w:t>
        <w:tab/>
        <w:t>Lidzbark Warmiński, dn. 08.10.202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Cs w:val="22"/>
          <w:lang w:val="pl-PL" w:eastAsia="ar-SA"/>
        </w:rPr>
      </w:pPr>
      <w:r>
        <w:rPr>
          <w:bCs/>
          <w:szCs w:val="22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 r., o działalności leczniczej (j.t. Dz.U. z 2024 r. poz. 799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31.10.2025 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: Udzielanie świadczeń zdrowotnych lekarskich anestezjologiczn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 3: Udzielanie świadczeń zdrowotnych lekarskich z zakresu podstawowej opieki zdrowot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 4: Udzielanie świadczeń zdrowotnych lekarskich w Oddziale Chirurgii Urazowo-ortopedycznej – hospitalizacja jednego d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ona przez Przyjmującego zamówienie - oferta na dany zakres świadczeń musi być zgodna co do sposobu jej sporządzenia, oferowanego przedmiotu i warunków udzielania świadczeń, </w:t>
        <w:br/>
        <w:t>ze wszystkimi wymogami określonymi w formularzu ofertowym na daną Część, niniejszym ogłoszeniu, dokumencie „Szczegółowe warunki konkursu i wymagania od Przyjmujących zamówienie” oraz we wzorze umowy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16.10.2025</w:t>
      </w:r>
      <w:r>
        <w:rPr>
          <w:rFonts w:cs="Times New Roman" w:ascii="Times New Roman" w:hAnsi="Times New Roman"/>
          <w:b/>
          <w:color w:val="000000"/>
        </w:rPr>
        <w:t>r. do godziny 11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16.10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5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Udzielający zamówienia ma prawo do przesunięcia terminu składania ofert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16.10.2025 r., o godz. 11.10 w pokoju nr 322 (Dział Zamówień Publicznych)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10.10.2025 r. do godz. 12.00 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14.10.2025 r. do godz. 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la wszystkich Części zamówienia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</w:t>
        <w:br/>
        <w:t xml:space="preserve">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>w dokumentach załączonych do niniejszego Ogłoszenia oraz posiada najniższą cen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21.10.</w:t>
      </w:r>
      <w:r>
        <w:rPr>
          <w:rFonts w:cs="Times New Roman" w:ascii="Times New Roman" w:hAnsi="Times New Roman"/>
          <w:b/>
          <w:color w:val="000000"/>
          <w:u w:val="single"/>
        </w:rPr>
        <w:t>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</w:rPr>
        <w:t xml:space="preserve"> 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  <w:lang w:val="pl-PL"/>
        </w:rPr>
        <w:t>31.10.</w:t>
      </w:r>
      <w:r>
        <w:rPr>
          <w:rFonts w:cs="Times New Roman" w:ascii="Times New Roman" w:hAnsi="Times New Roman"/>
          <w:b/>
          <w:color w:val="000000"/>
        </w:rPr>
        <w:t>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3:00Z</dcterms:created>
  <dc:creator>USER_ADM_15</dc:creator>
  <dc:description/>
  <cp:keywords/>
  <dc:language>en-US</dc:language>
  <cp:lastModifiedBy>Natalia Ficek</cp:lastModifiedBy>
  <cp:lastPrinted>2014-11-25T10:17:00Z</cp:lastPrinted>
  <dcterms:modified xsi:type="dcterms:W3CDTF">2025-10-08T11:28:00Z</dcterms:modified>
  <cp:revision>12</cp:revision>
  <dc:subject/>
  <dc:title/>
</cp:coreProperties>
</file>