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AOS/2025</w:t>
      </w:r>
    </w:p>
    <w:p>
      <w:pPr>
        <w:pStyle w:val="Heading"/>
        <w:numPr>
          <w:ilvl w:val="0"/>
          <w:numId w:val="0"/>
        </w:numPr>
        <w:tabs>
          <w:tab w:val="clear" w:pos="709"/>
          <w:tab w:val="center" w:pos="4536" w:leader="none"/>
          <w:tab w:val="left" w:pos="6270" w:leader="none"/>
        </w:tabs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Udzielanie świadczeń zdrowotnych lekarskich w poradni chirurgii urazowo- ortopedycznej </w:t>
      </w:r>
    </w:p>
    <w:p>
      <w:pPr>
        <w:pStyle w:val="Heade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 dniu ……………… roku w Lidzbarku Warmińskim na podstawie protokołu Komisji Konkursowej z dnia …………… roku, pomiędzy: 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espołem Opieki Zdrowotnej w 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 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 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605</w:t>
      </w:r>
      <w:r>
        <w:rPr>
          <w:rFonts w:cs="Times New Roman" w:ascii="Times New Roman" w:hAnsi="Times New Roman"/>
        </w:rPr>
        <w:t xml:space="preserve"> z późn.zm.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</w:t>
      </w:r>
      <w:r>
        <w:rPr>
          <w:rFonts w:cs="Times New Roman" w:ascii="Times New Roman" w:hAnsi="Times New Roman"/>
        </w:rPr>
        <w:t>, z 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516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 w/w przepisów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 sprawie określenia warunków zawierania i realizacji umów w rodzaju: Ambulatoryjna Opieka Specjalistyczna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 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 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Świadczeniodawcę w zakresie Ambulatoryjnej Opieki Specjalistycznej na rzecz Zespołu Opieki Zdrowotnej w Lidzbarku Warmińskim w celu realizacji umowy między Zespołem, </w:t>
      </w:r>
    </w:p>
    <w:p>
      <w:pPr>
        <w:pStyle w:val="Normal"/>
        <w:spacing w:lineRule="auto" w:line="360"/>
        <w:jc w:val="both"/>
        <w:rPr/>
      </w:pPr>
      <w:r>
        <w:rPr/>
        <w:t>a podmiotami finansującymi działalność Zespołu Opieki Zdrowotnej w 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 Przyjmujący zamówienie zobowiązuje się </w:t>
        <w:br/>
        <w:t xml:space="preserve">do organizowania i wykonywania świadczeń zdrowotnych lekarskich w rodzaju Ambulatoryjna Opieka Specjalistyczna w </w:t>
      </w:r>
      <w:r>
        <w:rPr>
          <w:b/>
        </w:rPr>
        <w:t xml:space="preserve">Poradni Chirurgii Urazowo-Ortopedycznej </w:t>
        <w:br/>
        <w:t>w Lidzbarku Warmińskim</w:t>
      </w:r>
      <w:r>
        <w:rPr/>
        <w:t xml:space="preserve">, </w:t>
      </w:r>
      <w:r>
        <w:rPr>
          <w:b/>
        </w:rPr>
        <w:t>ul. Bartoszycka 3</w:t>
      </w:r>
      <w:r>
        <w:rPr/>
        <w:t>, na zasadach określonych w niniejszej Umowie oraz zgodnie z uregulowaniami, o których mowa w § 1 pkt 1 -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 szczególności poprzez: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 xml:space="preserve">przeprowadzenie badania lekarskiego: podmiotowego i przedmiotowego, zgodnie </w:t>
        <w:br/>
        <w:t>z obowiązującą wiedzą medyczną, zakończonego postawieniem diagnozy wstępnej lub ostatecznego rozpoznania;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Świadczenia mogą być realizowane poprzez teleporadę zgodnie </w:t>
        <w:br/>
        <w:t>z obowiązującymi w tym zakresie przepisami prawa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>udzielenie albo zlecenie niezbędnych świadczeń diagnostycznych, zgodnie z aktualną wiedzą medyczn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ordynowanie koniecznych leków i zlecenie zaopatrzenia w wyroby medyczne, będące przedmiotami ortopedycznymi oraz środkami pomocniczym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kierowanie na konsultacje specjalistyczne, leczenie szpitalne, leczenie uzdrowiskowe lub rehabilitację lecznicz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>orzekanie o stanie zdrowia w zakresie określonym w ustawie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niezbędną edukację i promocję zachowań prozdrowotnych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inne niezbędne procedury wchodzące w skład danej specjalnośc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 xml:space="preserve">wpisanie do elektronicznej historii choroby wyżej wymienionych elementów świadczenia oraz rozpoznania zasadniczego wg. ICD-10, procedur medycznych zgodnie z aktualną wersją wskazaną przez NFZ wg. ICD-9 i kodu grupy świadczeń </w:t>
        <w:br/>
        <w:t>z odpowiedniego katalogu grup świadczeń specjalistyczny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terminowe prowadzenie dokumentacji medycznej zgodnie z przepisami prawnymi tak, aby możliwe było raportowanie zdarzeń medycznych i wymiany EDM z P1.</w:t>
      </w:r>
    </w:p>
    <w:p>
      <w:pPr>
        <w:pStyle w:val="Tekstpodstawowy3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zobowiązuje się do rzetelnego wykonywania usług </w:t>
        <w:br/>
        <w:t xml:space="preserve">z wykorzystaniem aktualnej wiedzy medycznej, zgodnie z zasadami etyki zawodowej, </w:t>
        <w:br/>
        <w:t>z należytą starannością oraz z poszanowaniem praw pacjenta.</w:t>
      </w:r>
    </w:p>
    <w:p>
      <w:pPr>
        <w:pStyle w:val="Tekstpodstawowy3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Miejscem udzielania świadczeń zdrowotnych jest </w:t>
      </w:r>
      <w:r>
        <w:rPr/>
        <w:t>Poradnia Chirurgii Urazowo-Ortopedycznej w Lidzbarku Warmińskim, ul. Bartoszycka 3</w:t>
      </w:r>
      <w:r>
        <w:rPr>
          <w:u w:val="none"/>
        </w:rPr>
        <w:t xml:space="preserve">, a w sytuacjach szczególnych, na wezwanie Udzielającego zamówienia, również w innych jednostkach organizacyjnych Udzielającego zamówienie. </w:t>
      </w:r>
    </w:p>
    <w:p>
      <w:pPr>
        <w:pStyle w:val="Tekstpodstawowy3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nie jest podporządkowany Udzielającemu zamówienia </w:t>
        <w:br/>
        <w:t>w zakresie sposobu wykonywania zawodu i samodzielnie podejmuje decyzje w zakresie leczenia pacjentów.</w:t>
      </w:r>
    </w:p>
    <w:p>
      <w:pPr>
        <w:pStyle w:val="Tekstpodstawowy3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oraz świadczy usługi zgodnie z przepisami, określonymi w § 1 umowy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zapewnienia ubezpieczonym należytej dostępności do świadczeń zgodnie z harmonogramem pracy poradn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zapewnienia ubezpieczonym wizyt domowych, w przypadkach uzasadnionych stanem zdrowia ubezpieczo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posługiwania się w procesie prowadzonego przez siebie leczenia i diagnozowania formularzami, których merytoryczną zawartość określa NFZ, o ile nie wynikają one z odrębnych przepisów. Świadczeniodawca wskazuje pacjentowi miejsca, w których mogą być wykonane zlecone badania diagnostyczne lub konsultacje specjalistyczne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pisemnego informowania lekarza POZ, </w:t>
      </w:r>
      <w:r>
        <w:rPr>
          <w:lang w:val="pl-PL"/>
        </w:rPr>
        <w:br/>
      </w:r>
      <w:r>
        <w:rPr/>
        <w:t>do którego zadeklarowany jest świadczeniobiorca, o rozpoznaniu, sposobie leczenia, rokowaniu, ordynowanych lekach, w tym czasokresu ich stosowania i dawkowania oraz o wyznaczonych wizytach kontrolnych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W przypadku, gdy świadczeniobiorca wymaga leczenia szpitalnego, Przyjmujący zamówienie dołącza do skierowania wyniki badań diagnostycznych zgodnie </w:t>
        <w:br/>
        <w:t>z rozpoznanym schorzeniem, umożliwiające potwierdzenie wstępnego rozpozna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W przypadku kierowania świadczeniobiorcy do innej poradni specjalistycznej, jako badania wstępne Przyjmujący zamówienie przekazuje wyniki wykonane w poradni oraz inne badania diagnostyczne będące w posiadaniu świadczeniobiorcy, a wykonane przez lekarza POZ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 </w:t>
      </w:r>
      <w:r>
        <w:rPr/>
        <w:t>Przyjmujący zamówienie kieruje pacjenta na leczenie uzdrowiskowe, jeżeli cel leczenia nie może być osiągnięty ambulatoryjnie. Konieczność leczenia uzdrowiskowego uzasadnia na skierowaniu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oże odmówić leczenia pacjenta tylko w przypadkach określonych w art. 38 i art. 39 ustawy o zawodach lekarza i lekarza dentysty zgodnie </w:t>
        <w:br/>
        <w:t>z Kodeksem Etyki Lekarskiej. Lekarz ma obowiązek uzasadnić i udokumentować ten fakt w dokumentacji pacjenta oraz powiadomić na piśmie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wierdzenie braku odpowiednich kwalifikacji u osób udzielających świadczeń zdrowotnych uprawnia Udzielającego zamówienia do rozwiązania umowy w 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 ustawie z dnia 27 sierpnia 2004 r. o świadczeniach opieki zdrowotnej finansowanych ze środków publicznych, </w:t>
        <w:br/>
        <w:t xml:space="preserve">w zakresie wykonywania usług medycznych zgodnie z niniejszą umową, </w:t>
        <w:br/>
        <w:t xml:space="preserve">a w szczególności sposobu udzielania świadczeń zdrowotnych i 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Przyjmujący zamówienie ma obowiązek do zachowania w tajemnicy informacji związanych z pacjentem, a uzyskanych w związku z wykonywaniem zawodu, zgodnie </w:t>
      </w:r>
      <w:r>
        <w:rPr>
          <w:lang w:val="pl-PL"/>
        </w:rPr>
        <w:br/>
      </w:r>
      <w:r>
        <w:rPr/>
        <w:t>z obowiązującymi w 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Udostępnianie dokumentacji medycznej przez Przyjmującego zamówienie osobom trzecim odbywa się zgodnie z przepisami ustawy o prawach pacjenta i 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 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Świadczenia zdrowotne udzielone osobom nieubezpieczonym oraz koszty badań dodatkowych opłaca w 100 % nieubezpieczony. Przyjmujący zamówienie zobowiązany jest rozliczyć się z Udzielającym zamówienia z pobranych opłat w terminie do 5 dnia następnego miesiąc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przypadku, o którym mowa w punkcie 1</w:t>
      </w:r>
      <w:r>
        <w:rPr>
          <w:lang w:val="pl-PL"/>
        </w:rPr>
        <w:t>6</w:t>
      </w:r>
      <w:r>
        <w:rPr/>
        <w:t xml:space="preserve"> Przyjmujący zamówienie zobowiązany jest do zaznaczenia na skierowaniu informacji o 100% płatności za badania diagnostyczne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poinformować pacjenta o podwyższonym ryzyku metody diagnostycznej lub terapeutycznej, którą zamierza u niego zastosować. Fakt ten powinien być odnotowany w dokumentacji medycznej oraz potwierdzony podpisem pacjent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 p.poż obowiązujących u Udzielającego zamówienia oraz innych przepisów organizacyjnych wydanych przez Udzielającego zamówienia.</w:t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 xml:space="preserve">Celem zapewnienia ciągłości udzielania świadczeń na czas nieobecności Przyjmujący zamówienie zobowiązany jest, po uprzednim uzgodnieniu z Udzielającym zamówienia, wskazać zastępstwo innego lekarza specjalisty prowadzącego poradnię specjalistyczną – </w:t>
      </w:r>
      <w:r>
        <w:rPr>
          <w:lang w:val="pl-PL"/>
        </w:rPr>
        <w:t>chirurgii urazowo-ortopedycznej</w:t>
      </w:r>
      <w:r>
        <w:rPr/>
        <w:t xml:space="preserve"> i posiadającego ubezpieczenie od odpowiedzialności cywilnej. 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W przypadku, o którym mowa w ust. 1 Przyjmujący zamówienie powiadamia pisemnie Udzielającego zamówienia minimum na 48 godzin przed planowanym zastępstwem, podając uzasadnione powody jego ustanowienia. Dla zachowania ważności pisma konieczny jest podpis lekarza, który będzie pełnił zastępstwo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zapewnia, iż osoby wymienione w ust. 1 posiadają odpowiednie kwalifikacje i uprawnienia oraz świadczą usługi zgodnie z przepisami określonymi </w:t>
        <w:br/>
        <w:t>w § 1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Zapisy niniejszego paragrafu ust. </w:t>
      </w:r>
      <w:r>
        <w:rPr>
          <w:lang w:val="pl-PL"/>
        </w:rPr>
        <w:t xml:space="preserve">1 i </w:t>
      </w:r>
      <w:r>
        <w:rPr/>
        <w:t>2 nie dotyczą sytuacji los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 xml:space="preserve">Przyjmujący zamówienie oświadcza, iż w ramach indywidualnej praktyki lekarskiej, jako działalności gospodarczej świadczy usługi na rzecz ludności i samodzielnie rozlicza się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z Urzędem Skarbowym i Zakładem Ubezpieczeń Społecznych zgodnie z 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 na własny koszt zabezpieczy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odzież i obuwie robocze zgodnie z obowiązującymi przepisami,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posiadanie aktualnych szkoleń z zakresu bhp,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posiadanie aktualnego orzeczenia lekarskiego o stanie zdrowia.</w:t>
      </w:r>
    </w:p>
    <w:p>
      <w:pPr>
        <w:pStyle w:val="TextBodyIndent"/>
        <w:spacing w:lineRule="auto" w:line="360" w:before="0" w:after="0"/>
        <w:ind w:left="425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e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na czas trwania umowy o świadczenie usług medycznych udostępnić Przyjmującemu zamówienie, wyłącznie w zakresie umożliwiającym prawidłową realizację przedmiotu umowy, składniki majątkowe </w:t>
        <w:br/>
        <w:t>i niematerialne stanowiące mienie Udzielającego zamówienia, przypisane do komórki organizacyjnej, w której Przyjmujący zamówienie świadczy usł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Badania zlecone przez Przyjmującego zamówienie pacjentom objętym opieką specjalistyczną będą finansowane przez Udzielającego zamówi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ponosi odpowiedzialność za stan sanitarny, epidemiologiczny </w:t>
        <w:br/>
        <w:t>i techniczny udostępnionego sprzętu oraz pomieszc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dostarczyć, w 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 wysokości i na zasadach określonych w § 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trony ustalają, że jednostką rozliczeniową jest pkt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 karną w zakresie realizacji przedmiotu umowy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</w:t>
        <w:br/>
        <w:t xml:space="preserve">z prawem zaniechania udzielania świadczeń zdrowot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 ust. 2 niniejszego paragrafu określa Rozporządzenie Ministra Finansów w sprawie obowiązkowego ubezpieczenia odpowiedzialności cywilnej podmiotu wykonującego działalność leczniczą (Dz. U z 2019 poz. 866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Ubezpieczenie, o którym mowa w ust. 2 obejmuje także odpowiedzialność cywilną z tytułu przeniesienia chorób zakaźnych i zakażeń, w tym zakażenie wirusem HIV i wirusem hepatotropowym powodującym WZ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 Przyjmujący zamówienie ponoszą odpowiedzialność solidarną za wyrządzoną szkodę osobom trzecim z powodu niewykonania lub nienależytego wykonania niniejszej umowy w związku z udzielaniem lub zaniechaniem udzielania świadczeń objętych umową, zgodnie z art. 27 ust. 7 oraz art. 33 ustawy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 pełnej wysokości za szkody powstałe w majątku Udzielającego zamówienia, jeśli powstaną one z powodu jego zawinionego działania lub zaniech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Kwota zobowiązania Udzielającego zamówienia wobec Przyjmującego zamówienie </w:t>
        <w:br/>
        <w:t>z tytułu realizacji umowy w okresie </w:t>
      </w:r>
      <w:r>
        <w:rPr>
          <w:b/>
        </w:rPr>
        <w:t xml:space="preserve">od </w:t>
      </w:r>
      <w:r>
        <w:rPr>
          <w:b/>
          <w:lang w:val="pl-PL"/>
        </w:rPr>
        <w:t>3</w:t>
      </w:r>
      <w:r>
        <w:rPr>
          <w:b/>
        </w:rPr>
        <w:t>1.</w:t>
      </w:r>
      <w:r>
        <w:rPr>
          <w:b/>
          <w:lang w:val="pl-PL"/>
        </w:rPr>
        <w:t>10</w:t>
      </w:r>
      <w:r>
        <w:rPr>
          <w:b/>
        </w:rPr>
        <w:t>.202</w:t>
      </w:r>
      <w:r>
        <w:rPr>
          <w:b/>
          <w:lang w:val="pl-PL"/>
        </w:rPr>
        <w:t>5</w:t>
      </w:r>
      <w:r>
        <w:rPr>
          <w:b/>
        </w:rPr>
        <w:t>r. 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>
          <w:b/>
          <w:color w:val="000000"/>
        </w:rPr>
        <w:t xml:space="preserve">. </w:t>
      </w:r>
      <w:r>
        <w:rPr>
          <w:color w:val="000000"/>
        </w:rPr>
        <w:t>stanowi</w:t>
      </w:r>
      <w:r>
        <w:rPr>
          <w:color w:val="000000"/>
          <w:lang w:val="pl-PL"/>
        </w:rPr>
        <w:t>:</w:t>
      </w:r>
      <w:r>
        <w:rPr>
          <w:color w:val="000000"/>
        </w:rPr>
        <w:t xml:space="preserve"> 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  <w:lang w:val="pl-PL"/>
        </w:rPr>
        <w:t>…………</w:t>
      </w:r>
      <w:r>
        <w:rPr>
          <w:color w:val="000000"/>
          <w:lang w:val="pl-PL"/>
        </w:rPr>
        <w:t>. Złotych brutto za jeden punkt rozliczeniowy</w:t>
      </w:r>
    </w:p>
    <w:p>
      <w:pPr>
        <w:pStyle w:val="Tekstpodstawowywcity3"/>
        <w:widowControl w:val="false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Rozliczenie ilości udzielonych świadczeń zdrowotnych nastąpi poprzez Rejestr Usług Medycznych</w:t>
      </w:r>
      <w:r>
        <w:rPr>
          <w:color w:val="000000"/>
          <w:lang w:val="pl-PL"/>
        </w:rPr>
        <w:t>.</w:t>
      </w:r>
    </w:p>
    <w:p>
      <w:pPr>
        <w:pStyle w:val="Tekstpodstawowywcity3"/>
        <w:numPr>
          <w:ilvl w:val="0"/>
          <w:numId w:val="11"/>
        </w:numPr>
        <w:spacing w:lineRule="auto" w:line="360"/>
        <w:ind w:left="284" w:hanging="284"/>
        <w:rPr/>
      </w:pPr>
      <w:r>
        <w:rPr>
          <w:color w:val="000000"/>
        </w:rPr>
        <w:t>Wynagrodzenie płatne jest w okresach miesięcznych do 26 dnia każdego miesiąca po miesiącu, w którym świadczone były usługi medyczne</w:t>
      </w:r>
      <w:r>
        <w:rPr>
          <w:color w:val="000000"/>
          <w:lang w:val="pl-PL"/>
        </w:rPr>
        <w:t>.</w:t>
      </w:r>
      <w:r>
        <w:rPr>
          <w:color w:val="000000"/>
        </w:rPr>
        <w:t xml:space="preserve"> </w:t>
      </w:r>
    </w:p>
    <w:p>
      <w:pPr>
        <w:pStyle w:val="Tekstpodstawowywcity3"/>
        <w:numPr>
          <w:ilvl w:val="0"/>
          <w:numId w:val="11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11"/>
        </w:numPr>
        <w:spacing w:lineRule="auto" w:line="360"/>
        <w:ind w:left="284" w:hanging="284"/>
        <w:rPr/>
      </w:pPr>
      <w:r>
        <w:rPr>
          <w:color w:val="000000"/>
        </w:rPr>
        <w:t xml:space="preserve">W uzasadnionych przypadkach, na wniosek Przyjmującego zamówienie, Udzielający zamówienia może wypłacić zaliczkę na poczet wynagrodzenia w terminie wcześniejszym niż określony w ust. </w:t>
      </w:r>
      <w:r>
        <w:rPr>
          <w:color w:val="000000"/>
          <w:lang w:val="pl-PL"/>
        </w:rPr>
        <w:t>3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1"/>
        </w:numPr>
        <w:spacing w:lineRule="auto" w:line="360"/>
        <w:ind w:left="284" w:hanging="284"/>
        <w:rPr/>
      </w:pPr>
      <w:r>
        <w:rPr>
          <w:color w:val="000000"/>
        </w:rPr>
        <w:t>Za opóźnienie w wypłacie należności, Przyjmującemu zamówienie przysługują odsetki ustaw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</w:t>
      </w:r>
      <w:r>
        <w:rPr>
          <w:rFonts w:cs="Times New Roman" w:ascii="Times New Roman" w:hAnsi="Times New Roman"/>
          <w:b/>
          <w:color w:val="000000"/>
        </w:rPr>
        <w:t xml:space="preserve">określony od dnia </w:t>
      </w:r>
      <w:r>
        <w:rPr>
          <w:rFonts w:cs="Times New Roman" w:ascii="Times New Roman" w:hAnsi="Times New Roman"/>
          <w:b/>
          <w:color w:val="000000"/>
          <w:lang w:val="pl-PL"/>
        </w:rPr>
        <w:t>3</w:t>
      </w: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b/>
          <w:color w:val="000000"/>
          <w:lang w:val="pl-PL"/>
        </w:rPr>
        <w:t>10</w:t>
      </w:r>
      <w:r>
        <w:rPr>
          <w:rFonts w:cs="Times New Roman" w:ascii="Times New Roman" w:hAnsi="Times New Roman"/>
          <w:b/>
          <w:color w:val="000000"/>
        </w:rPr>
        <w:t>.202</w:t>
      </w:r>
      <w:r>
        <w:rPr>
          <w:rFonts w:cs="Times New Roman" w:ascii="Times New Roman" w:hAnsi="Times New Roman"/>
          <w:b/>
          <w:color w:val="000000"/>
          <w:lang w:val="pl-PL"/>
        </w:rPr>
        <w:t>5</w:t>
      </w:r>
      <w:r>
        <w:rPr>
          <w:rFonts w:cs="Times New Roman" w:ascii="Times New Roman" w:hAnsi="Times New Roman"/>
          <w:b/>
          <w:color w:val="000000"/>
        </w:rPr>
        <w:t xml:space="preserve"> r. </w:t>
      </w:r>
      <w:r>
        <w:rPr>
          <w:rFonts w:cs="Times New Roman" w:ascii="Times New Roman" w:hAnsi="Times New Roman"/>
          <w:b/>
          <w:color w:val="000000"/>
          <w:lang w:val="pl-PL"/>
        </w:rPr>
        <w:br/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 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 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 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 przypadku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utracił prawo wykonywania zawodu lub został w tym prawie zawieszony przez organ do tego uprawnion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ł się wykonywania zawodu lekarza w trakcie realizacji niniejszej umowy w 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 zachowaniem trzymiesięcznego okresu wypowiedzenia przypadającego na koniec miesiąca kalendarzowego; rozwiązanie umowy nastąpi w 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 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Heading3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obciąży Przyjmującego zamówienie karami pieniężnymi </w:t>
        <w:br/>
        <w:t>w następujących przypadkach: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>podania nieprawdziwych informacji skutkujących powstaniem nadpłaty ze strony Udzielającego zamówienia – w wysokości dwukrotności dokonanej przez Udzielającego zamówienia nadpłaty;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>pobrania od ubezpieczonego pacjenta opłaty za świadczenia zdrowotne objęte umową – w wysokości 5000,00 zł.;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 xml:space="preserve">niepodjęcia realizacji przedmiotu umowy lub nieuzasadnionej przerwy w realizacji - </w:t>
        <w:br/>
        <w:t>w wysokości 5 000 zł.;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wykonywanie zawodu lekarza w trakcie realizacji niniejszej umowy w stanie wskazującym na spożycie alkoholu – w wysokości 5 000 zł;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obciążenia karą pieniężną Udzielającego zamówienia przez NFZ z winy Przyjmującego zamówienie – w wysokości równowartości tej kary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 § 11 ust. 1 bez zachowania okresu wypowiedzenia , w wysokości 10% wartości niewykonanej umowy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 kwoty faktury wystawionej przez Przyjmującego zamówienie z tytułu realizow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zastrzega sobie możliwość dochodzenia odszkodowania na podstawie ogólnych przepisów, do wysokości rzeczywiście poniesionej szkody.</w:t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kresie epidemii Udzielający zamówienia zastrzega sobie prawo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szczególności do zmiany godzin świadczenia usług lub wstrzymania realizacji usług (bez prawa do wynagrodzenia)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</w:t>
      </w: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 xml:space="preserve">Przyjmujący zamówienie zobowiązuje się do tajemnicy służbowej i zawodowej, a także zachowania poufności udostępnionych dokumentów, informacji i danych przetwarzanych </w:t>
        <w:br/>
        <w:t>w związku z wykonywaniem czynności związanych z realizacją niniejszej umowy. Zobowiązanie to pozostaje w 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 realizacją niniejszej umowy, należącej </w:t>
        <w:br/>
        <w:t>do Udzielającego zamówienia, w 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 stron.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rPr/>
      </w:pPr>
      <w:r>
        <w:rPr/>
        <w:t xml:space="preserve">Integralną częścią umowy jest dokument pn. „Obowiązki Przyjmującego zamówienie </w:t>
        <w:br/>
        <w:t>w zakresie ochrony danych osobowych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</w:t>
    </w:r>
    <w:r>
      <w:rPr>
        <w:sz w:val="20"/>
        <w:lang w:val="pl-PL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62"/>
        </w:tabs>
        <w:ind w:left="2062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1:00Z</dcterms:created>
  <dc:creator>Janusz</dc:creator>
  <dc:description/>
  <cp:keywords/>
  <dc:language>en-US</dc:language>
  <cp:lastModifiedBy>Natalia Ficek</cp:lastModifiedBy>
  <cp:lastPrinted>2025-10-08T11:36:00Z</cp:lastPrinted>
  <dcterms:modified xsi:type="dcterms:W3CDTF">2025-10-08T09:39:00Z</dcterms:modified>
  <cp:revision>3</cp:revision>
  <dc:subject/>
  <dc:title>ZESPÓŁ OPIEKI ZDROWOTNEJ</dc:title>
</cp:coreProperties>
</file>