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gulamin udzielania zamówień na realizację świadczeń zdrowotnych  i pracy Komisji Konkursowej w Zespole Opieki Zdrowotnej w Lidzbarku Warmińskim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/>
      </w:pPr>
      <w:r>
        <w:rPr>
          <w:b/>
          <w:sz w:val="24"/>
          <w:szCs w:val="24"/>
        </w:rPr>
        <w:t xml:space="preserve">Zasady udzielania zamówień na realizację świadczeń zdrowotnych określa </w:t>
        <w:br/>
        <w:t>w szczególności art. 26, art. 26a i art. 27 ustawy z dnia 15 kwietnia 2011 roku o działalności leczniczej (t.j. Dz.U. z 2023 r. poz. 911, z późn. zm.), zwanej dalej ustawą oraz niniejszy Regulamin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97" w:hanging="0"/>
        <w:rPr/>
      </w:pPr>
      <w:r>
        <w:rPr>
          <w:b/>
          <w:sz w:val="24"/>
          <w:szCs w:val="24"/>
        </w:rPr>
        <w:t>Ustalanie przedmiotu i wartości zamówienia: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rzedmiot zamówienia opisuje się w sposób jednoznaczny, za pomocą zrozumiałych określeń uwzględniając okoliczności i wymagania mogące mieć wpływ na składanie ofert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Do opisu przedmiotu zamówienia stosuje się nazwy i kody określone we Wspólnym Słowniku Zamówień określonym w rozporządzeniu nr 2195/2002 z dnia 5 listopada 2002 roku w sprawie Wspólnego Słownika Zamówień (Dz. Urz. WE L 340 z 16.12.2002, str. 1 i n., z późn. zm.)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jest całkowite szacunkowe wynagrodzenie Przyjmującego zamówienie, bez podatku od towarów i usług, ustalone przez Przyjmującego zamówienie z należytą starannością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powtarzającego się okresowo jest łączna wartość zamówień tego samego rodzaju:</w:t>
      </w:r>
    </w:p>
    <w:p>
      <w:pPr>
        <w:pStyle w:val="Akapitzlist"/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dzielonych w terminie poprzednich 12 miesięcy lub w poprzednim roku obrotowym, z uwzględnieniem zmian ilościowych zamawianych świadczeń zdrowotnych oraz prognozowanego na dany rok średniorocznego wskaźnika cen towarów i usług konsumpcyjnych ogółem, albo</w:t>
      </w:r>
    </w:p>
    <w:p>
      <w:pPr>
        <w:pStyle w:val="Akapitzlist"/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tórych Udzielający zamówienia zamierza udzielić w terminie 12 miesięcy następujących po udzieleniu pierwszego świadc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ówienia udziela się na czas oznaczony, wartością zamówienia jest wartość ustalona z uwzględnieniem okresu wykonania zamówi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zamówienia dokonuje się nie wcześniej niż 3 miesiące przed dniem wszczęcia postępowania o udzielenie zamówienia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ustaniu wartości zamówienia nastąpiła zmiana okoliczności mających wpływ na dokonane ustalenie, Udzielający zamówienia przed wszczęciem postępowania o udzielenie zamówienia dokonuje zmiany wartości zamówienia.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nie wartości zamówienia dokonuje Dział Ekonomiczno – Finansowy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Organizacja i zasady konkursu ofert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zamówienia na realizację świadczeń zdrowotnych odbywa się w trybie konkursu ofert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u ofert nie stosuje się do zamówień, których wartość nie przekracza 30 000 euro liczonej według średniego kursu złotego w stosunku do euro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mogą przystąpić podmioty określone w art. 26 ust. 1 usta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, określa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postępowania (rodzaj, zakres świadczeń zdrowotnych będących przedmiotem konkursu ofert)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wymagane od podmiotów przystępujących do konkursu ofert, zwanych dalej „Przyjmującymi zamówienie”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e warunki finansowania świadczeń zdrowotnych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i warunki wymagane od oferentów są jawne i nie podlegają zmianie w toku postępowa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mieszcza ogłoszenie o konkursie ofert na stronie internetowej oraz na tablicy informacyjnej Udzielającego Zamówie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</w:t>
      </w:r>
      <w:r>
        <w:rPr>
          <w:rFonts w:cs="Times New Roman" w:ascii="Times New Roman" w:hAnsi="Times New Roman"/>
          <w:sz w:val="24"/>
          <w:szCs w:val="24"/>
        </w:rPr>
        <w:t xml:space="preserve"> o konkursie powinno zawierać w szczególności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, zakres świadczeń zdrowotnych będących przedmiotem konkursu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, na jaki zostanie zawarta umowa na udzielanie świadczeń zdrowotnych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on działania, populacja, itp.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warunkach wymaganych od oferentów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kładania ofert (formularze, data i miejsce składania ofert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otwarcia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przysługujące oferentom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 terminie i miejscu ogłoszenia o  rozstrzygnięciu konkursu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prawie Udzielającego zamówienia do odwołania/ unieważnienia konkursu ofert, przesunięcia terminu składania ofert i terminu rozstrzygnięcia konkurs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składa ofertę, na formularzu określonym przez Udzielającego zamówienie i dołącza wymagane – wynikające z  treści formularza – dokument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powołuje Komisję Konkursową do przeprowadzenia konkursu ofert i wyłonienia podmiotów Przyjmujących zamówie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stala, że kryterium oceny ofert jest w szczególności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ferowanych świadczeń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zawodowe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ksowość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łość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ość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będą każdorazowo ustalane w ogłoszeniu o konkursie ofert, w zależności od rodzaju, zakresu świadczeń zdrowotnych będących przedmiotem konkursu ofert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ą po terminie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ierającą nieprawdziwe informacje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oferent nie określił przedmiotu oferty lub nie podał proponowanej liczby lub ceny świadczeń zdrowotnych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jest nieważna na podstawie odrębnych przepisów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oferent lub oferta nie spełniają wymaganych warunków określonych w przepisach prawa oraz warunków określonych przez Udzielającego zamówienie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oną przez oferenta, z którym została rozwiązana umowa o udzielanie świadczeń zdrowotnych  z przyczyn leżących po stronie oferent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śli zawiera rażąco niską cenę w stosunku do przedmiotu zamówieni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śli oferent złożył ofertę alternatywną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gdy oferent nie przedstawił wszystkich wymaganych dokumentów lub gdy oferta zawiera braki formalne, Komisja wzywa oferenta do usunięcia tych braków w wyznaczonym terminie pod rygorem odrzucenia ofert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a się postępowanie konkursowe, gdy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wpłynęła żadna ofert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rzucono wszystkie oferty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najkorzystniejszej oferty przewyższa kwotę, którą Udzielający zamówienia przeznaczył na finansowanie świadczeń zdrowotnych w danym postępowaniu, rodzaju, zakresie, chyba że Udzielający zamówienia wyrazi zgodę na zwiększenie kwoty finansowania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 interesie Udzielającego zamówienia, czego nie można było wcześniej przewidzieć,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płynęła jedna oferta niepodlegająca odrzuceniu, chyba że z okoliczności wynika, że na ogłoszony ponownie na tych samych warunkach konkurs ofert, nie wpłynie więcej ofert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om, których interes prawny doznał uszczerbku w wyniku naruszenia przez Udzielającego zamówienia zasad przeprowadzania postępowania w sprawie zawarcia umowy o udzielanie świadczeń zdrowotnych, przysługują środki odwoławcze w formie protestu i odwoł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konanie wyboru oferent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 sprawie zawarcia umowy o udzielanie świadczeń zdrowot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trybu postępowa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oku postępowania w sprawie zawarcia umowy o udzielanie świadczeń zdrowotnych, do czasu zakończenia postępowania, oferent może złożyć do komisji umotywowa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 terminie 7 dni roboczych od dnia dokonania zaskarżonej czynnośc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zasu rozpatrzenia protestu postępowanie w sprawie zawarcia umowy o udzielanie świadczeń zdrowotnych ulega zawieszeniu, chyba że z treści protestu wynika, że jest on oczywiście bezzasadn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est złożony po terminie nie podlega rozpatrzeni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e o wniesieniu protestu i jego rozstrzygnięciu  zamieszcza się na tablicy ogłoszeń oraz na stronie internetowej Udzielającego zamówieni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 przypadku uwzględnienia protestu komisja powtarza zaskarżoną czynność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ent </w:t>
      </w:r>
      <w:r>
        <w:rPr>
          <w:rFonts w:cs="Times New Roman" w:ascii="Times New Roman" w:hAnsi="Times New Roman"/>
          <w:sz w:val="24"/>
          <w:szCs w:val="24"/>
        </w:rPr>
        <w:t>bior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dział w postępowaniu może wnieść do Udzielającego zamówienie, w terminie 7 dni od dnia ogłoszenia o rozstrzygnięciu postępowa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woł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e rozstrzygnięcia postępowania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wołanie wniesione po terminie nie podlega rozpatrzeni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ołanie rozpatrywane jest przez Udzielającego zamówienie w terminie 7 dni od dnia jego otrzymania. Wniesienie odwołania wstrzymuje zawarcie umowy o udzielanie świadczeń zdrowotnych do czasu jego rozpatrzenia. Udzielający zamówienia uwzględnia lub oddala odwołanie i udziela pisemnej odpowiedzi składającemu odwołanie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wniesieniu i rozstrzygnięciu odwołania zamieszcza się na tablicy ogłoszeń  Udzielającego zamówienie 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stronie internetowej Udzielającego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 i tryb pracy Komisji Konkurs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przystępując do rozstrzygnięcia konkursu ofert dokonuje kolejno następujących czynnośc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zęści jawnej posiedzeni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o konkursie oraz liczbę otrzymanych ofert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iera koperty z ofertami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i informuje obecnych na otwarciu ofert – oferentów, które z ofert spełniają warunki określone w ogłoszeniu o konkursie, warunki wymagane od oferentów, w szczególności, tj.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wiera nazwę Firmy i adres,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fertę złożono na właściwym formularzu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 terminie składania ofert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określono cen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ilość świadczeń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rodzaj, zakres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 oświadczenia zgłoszone przez oferentów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niejawnej posiedzenia: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cenia złożone oferty pod kątem spełnienia wymagań określonych przez Udzielającego zamówienie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odpowiadające warunkom określonym w rozdz. II. pkt. 11 Regulaminu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 najkorzystniejszą ofertę albo nie przyjmuje żadnej z ofert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a postępowanie w sytuacjach określonych w rozdz.. II pkt. 13 Regulaminu;</w:t>
      </w:r>
    </w:p>
    <w:p>
      <w:pPr>
        <w:pStyle w:val="TextBodyIndent"/>
        <w:numPr>
          <w:ilvl w:val="0"/>
          <w:numId w:val="14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 kierownikowi Udzielającego zamówienia – najkorzystniejsze oferty, lub informacje o niewybraniu ofert (w formie protokołu z przebiegu konkursu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zamkniętych, bez udziału oferentów z wyjątkiem czynności określonych w pkt. 1  ppkt. 1-4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w czasie przeprowadzania konkursu przyjmuje i rozstrzyga protesty oferent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rozpatruje oferty w terminie wskazanym w ogłosz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ek Komisji Konkursowej podlega wyłączeniu od udziału w komisji, gdy oferentem jest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o małżonek oraz krewny i powinowaty do drugiego stop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związana z nim z tytułu przysposobienia, opieki lub kurateli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pozostająca wobec niego w stosunku nadrzędności służbow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, której małżonek, krewny lub powinowaty do drugiego stopnia albo osoba związana z nią z tytułu przysposobienia, opieki lub kurateli pozostaje wobec niego w stosunku nadrzędności służbowej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w sytuacji, o której mowa w pkt. 6, dokonuje wyłączenia i powołuje nowego członka Komisji Konkursow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ofert rozpoczyna się w miejscu i terminie wskazanym w ogłoszeniu i trwa do czasu rozstrzygnięc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 ofert unieważnia się, w sytuacjach określonych w rozdz. I. pkt. 13 Regulaminu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przebiegu konkursu sporządza się </w:t>
      </w:r>
      <w:r>
        <w:rPr>
          <w:rFonts w:cs="Times New Roman" w:ascii="Times New Roman" w:hAnsi="Times New Roman"/>
          <w:b/>
          <w:sz w:val="24"/>
          <w:szCs w:val="24"/>
        </w:rPr>
        <w:t>protokół</w:t>
      </w:r>
      <w:r>
        <w:rPr>
          <w:rFonts w:cs="Times New Roman" w:ascii="Times New Roman" w:hAnsi="Times New Roman"/>
          <w:sz w:val="24"/>
          <w:szCs w:val="24"/>
        </w:rPr>
        <w:t>, który powinien zawierać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enie miejsca i czasu konkursu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ona i nazwiska członków Komisji konkursow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ę zgłoszonych ofert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ofert odpowiadających warunkom określonym w ogłoszeniu o konkursie, spełniające wymagania Udzielającego zamówienia, określone w formularzu ofertowym, Regulaminie i obowiązujących przepisach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ofert nie odpowiadających warunkom określonym w ogłoszeniu o konkursie, formularzu ofertowym, niniejszym Regulaminie, przepisach, wraz z uzasadnieniem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aśnienia i oświadczenia oferentów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najkorzystniejszej dla Udzielającego zamówienia oferty albo stwierdzenie, że żadna z  ofert nie została przyjęta – wraz z uzasadnieniem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e odrębne stanowisko członka Komisji konkursow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y członków Komisji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ogłasza o rozstrzygnięciu postępowania na tablicy informacyjnej oraz na stronie internetowej  Udzielającego zamówienia, wskazując nazwę i siedzibę podmiotu, który został wybrany rodzaj, zakres udzielanych świadczeń zdrowotnych. Z chwilą ogłoszenia rozstrzygnięcia postępowania następuje jego zakończenie i Komisja ulega rozwiązaniu. 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V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zenie o wyniku rozstrzygnięcia postępowania Udzielający zamówienia przekazuje Urzędowi Oficjalnych Publikacji Wspólnot Europejskich, jeżeli wartość przedmiotu umowy o udzielanie świadczeń opieki zdrowotnej przekracza wyrażoną w złotych równowartość kwoty 130.000 euro według średniego kursu euro ogłoszonego przez Narodowy Bank Polski w dniu rozstrzygnięcia postępowania. </w:t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Zawarcie umowy z wyłonionymi oferentami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50" w:hanging="284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rzyjmującym zamówienie wyłonionym w trybie konkursu ofert Udzielający zamówienia zawiera umowę na czas udzielania świadczeń zdrowotnych w określonym rodzaju, zakresie lub na czas określony. Umowa nie może być zawarta na okres krótszy niż 3 miesiące, chyba że rodzaj i liczba świadczeń zdrowotnych uzasadniają zawarcie umowy na okres krótsz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50" w:hanging="284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 umów zawartych z Przyjmującym zamówienie stosuje się w szczególności art. 27 ustawy o działalności leczniczej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50" w:hanging="284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Przyjmujący zamówienie, którego oferta została wybrana, odmówi zawarcia umowy, umowa zawierana jest z Przyjmującym zamówienie, którego oferta zdobyła w kolejności najwyższą ilość punktów.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cs="Times New Roman" w:ascii="Times New Roman" w:hAnsi="Times New Roman"/>
          <w:sz w:val="24"/>
          <w:szCs w:val="24"/>
        </w:rPr>
        <w:t xml:space="preserve">Jeśli konkurs ofert zostanie unieważniony ponieważ nie wpłynęła żadna oferta lub odrzucono wszystkie oferty ze względu  na brak spełnienia wymagań Udzielającego zamówienia - Udzielający zamówienia udziela zamówienia na świadczenia zdrowotne Przyjmującemu zamówienie spełniającemu wymagania - wybranemu w trybie analizy rynku usług medycznych i negocjacji ce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Do zamówień, których wartość  nie przekracza wyrażonej w złotych równowartości 30 000 euro</w:t>
      </w:r>
      <w:r>
        <w:rPr>
          <w:rFonts w:cs="Times New Roman" w:ascii="Times New Roman" w:hAnsi="Times New Roman"/>
          <w:sz w:val="24"/>
          <w:szCs w:val="24"/>
        </w:rPr>
        <w:t xml:space="preserve"> liczonej wg średniego kursu złotego w stosunku do euro, ustalonego zgodnie z art. 2 ust. 1, pkt.1) ustawy z dnia 11.09.19r. – 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– nie stosuje się konkursu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Wyłączenia stosowania trybu – konkurs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Udzielający zamówienie dopuszcza możliwość udzielenia zmówienia na realizację świadczeń zdrowotnych z pominięciem trybu określonego w niniejszym Regulaminie (konkursu ofert)  jeśli: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i konieczność niezwłocznego udzielenia zamówienia na realizację świadczeń zdrowotnych, a ze względu na długotrwałość i czasochłonność procedury wyłaniania Przyjmującego zamówienia – może dojść do zachwiania ciągłości i kompleksowości udzielania świadczeń, bezpieczeństwa zdrowotnego pacjentów;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i konieczność zapewnienia zastępstwa;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udzielania świadczeń zdrowotnych jest krótszy niż 3 miesiąc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na piśmie w w/w przypadkach wraz z uzasadnieniem składa do Dyrektora – Zastępca Dyrektora d/s Lecznictwa/ Kierownik komórki organizacyjnej. Wybór Przyjmującego zamówienia odbywa się w trybie analizy rynku usług medycznych i negocjacji ce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ach określonych w rozdz. VII oraz  VIII ust.1 niniejszego Regulaminu - Udzielający zamówienia zawiera z Przyjmującym zamówienia umowę o udzielanie świadczeń zdrowotnych, art. 27 ustawy o działalności leczniczej stosuje się odpowiedni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X. W sprawach nieuregulowanych niniejszym Regulaminem zastosowanie mają odpowiednio przepisy Ustawy o działalności leczniczej i Kodeksu Cywil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zbark Warmiński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8.10.2025 r.                               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1" w:hanging="495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0"/>
      <w:ind w:firstLine="431"/>
      <w:jc w:val="both"/>
      <w:outlineLvl w:val="0"/>
    </w:pPr>
    <w:rPr>
      <w:rFonts w:ascii="Arial" w:hAnsi="Arial" w:eastAsia="Times New Roman" w:cs="Times New Roman"/>
      <w:b/>
      <w:sz w:val="20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29:00Z</dcterms:created>
  <dc:creator>ins. ds medycznych</dc:creator>
  <dc:description/>
  <cp:keywords/>
  <dc:language>en-US</dc:language>
  <cp:lastModifiedBy>Natalia Ficek</cp:lastModifiedBy>
  <cp:lastPrinted>2021-04-26T11:30:00Z</cp:lastPrinted>
  <dcterms:modified xsi:type="dcterms:W3CDTF">2025-10-08T09:18:00Z</dcterms:modified>
  <cp:revision>7</cp:revision>
  <dc:subject/>
  <dc:title/>
</cp:coreProperties>
</file>