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rPr>
          <w:sz w:val="22"/>
          <w:szCs w:val="22"/>
        </w:rPr>
      </w:pPr>
      <w:r>
        <w:rPr>
          <w:sz w:val="22"/>
          <w:szCs w:val="22"/>
        </w:rPr>
        <w:t>UMOWA - projek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warta w dniu ........................ roku w Lidzbarku Warmińskim pomiędz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Zespołem Opieki Zdrowotnej w Lidzbarku Warmińskim, </w:t>
      </w:r>
      <w:r>
        <w:rPr>
          <w:sz w:val="22"/>
          <w:szCs w:val="22"/>
        </w:rPr>
        <w:t xml:space="preserve">11-100 Lidzbark Warmiński, </w:t>
        <w:br/>
        <w:t xml:space="preserve">ul. Kard. St. Wyszyńskiego 37, zwanym w dalszej treści umowy </w:t>
      </w:r>
      <w:r>
        <w:rPr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Udzielającym zamówienia”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br/>
        <w:t>NIP: 743-16-41-641, Regon: 000308459, wpisanym do Krajowego Rejestru Sądowego prowadzonego przez Sąd Rejonowy w Olsztynie pod numerem 0000001994, 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Dyrektora –  Agnieszkę Lasową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,  zwanym w dalszej treści umowy </w:t>
      </w:r>
      <w:r>
        <w:rPr>
          <w:b/>
          <w:bCs/>
          <w:sz w:val="22"/>
          <w:szCs w:val="22"/>
        </w:rPr>
        <w:t>„Przyjmującym zamówienie”</w:t>
      </w:r>
      <w:r>
        <w:rPr>
          <w:sz w:val="22"/>
          <w:szCs w:val="22"/>
        </w:rPr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widowControl/>
        <w:numPr>
          <w:ilvl w:val="0"/>
          <w:numId w:val="2"/>
        </w:numPr>
        <w:autoSpaceDE w:val="tru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Header"/>
        <w:widowControl/>
        <w:numPr>
          <w:ilvl w:val="0"/>
          <w:numId w:val="2"/>
        </w:numPr>
        <w:autoSpaceDE w:val="tru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Header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W dalszej części umowy zwanymi Stronami</w:t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a w wyniku przeprowadzonego konkursu ofert zgodnie z art. 26 i 27 ustawy z dnia 15 kwietnia 2011 r. o </w:t>
      </w:r>
      <w:r>
        <w:rPr>
          <w:color w:val="000000"/>
          <w:sz w:val="22"/>
          <w:szCs w:val="22"/>
        </w:rPr>
        <w:t>działalności leczniczej (tj. Dz.U. z 2022 r. poz. 633 z późn.zm., dalej zwaną ustawą)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1</w:t>
      </w:r>
    </w:p>
    <w:p>
      <w:pPr>
        <w:pStyle w:val="Normal"/>
        <w:widowControl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zedmiot umowy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>Przedmiotem umowy jest udzielanie świadczeń zdrowotnych diagnostycznych z zakresu biochemii / mikrobiologii</w:t>
      </w:r>
      <w:r>
        <w:rPr>
          <w:rStyle w:val="Znakiprzypiswdolnych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</w:t>
      </w:r>
      <w:r>
        <w:rPr>
          <w:sz w:val="22"/>
          <w:szCs w:val="22"/>
        </w:rPr>
        <w:t>, zleconych przez Udzielającego zamówienia, zwanych w treści umowy „badaniami” których rodzaje i ilości określają odpowiednio załączniki Nr 1 Biochemia / Nr 2 Mikrobiologia do umowy*, stanowiący jej integralną część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 xml:space="preserve">Szczegółowe wymagania i warunki udzielania świadczeń zdrowotnych diagnostycznych z zakresu biochemii / mikrobiologii* będących przedmiotem umowy zostały określone </w:t>
        <w:br/>
        <w:t xml:space="preserve">w dokumencie Szczegółowe warunki konkursu /SWK/, ofercie Przyjmującego zamówienie </w:t>
        <w:br/>
        <w:t>z dnia….., stanowiące integralną część umowy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organizacji udzielania świadczeń diagnostycznych z zakresu biochemii / mikrobiologii *, w tym miejsca, dni, godziny udzielania świadczeń określone zostały </w:t>
        <w:br/>
        <w:t>w dokumencie „Szczegółowe warunki konkursu” oraz ofercie Przyjmującego zamówienie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Udzielający zamówienia zastrzega sobie prawo zlecenia badań w ilościach uzależnionych od rzeczywistych potrzeb, liczba badań określona odpowiednio w załączniku 1,2 do niniejszej umowy jest szacunkowa i jej nie zrealizowanie nie stanowi podstawy do roszczeń odszkodowawczych wobec Udzielającego zamówienia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mujący zamówienie zobowiązuje się do realizacji badań nie ujętych w załączniku Nr 1 Biochemia / Nr 2 Mikrobiologia ,które znajdują się w ofercie Przyjmującego zamówienie, po cenach wymienionych w cenniku Przyjmującego zamówienie. </w:t>
      </w:r>
    </w:p>
    <w:p>
      <w:pPr>
        <w:pStyle w:val="Normal"/>
        <w:autoSpaceDE w:val="false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rzyjmujący zamówienie jest zobowiązany dostarczyć  Udzielającemu zamówienia cennik badań</w:t>
        <w:br/>
        <w:t xml:space="preserve"> i jego aktualizacje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Realizacja umowy odbywać się będzie sukcesywnie, zgodnie z potrzebami Udzielającego zamówienia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zyjmujący zamówienie zobowiązuje się do integracji z programem laboratoryjnym ProfLab ATD-Software Udzielającego zamówienie zgodnie ze standardami wymiany elektronicznej dokumentacji medycznej w terminie 30 dni od podpisania umowy. Brak integracji powoduje obciążenie karami o których mowa w §6 ust 4. lub może powodować rozwiązanie umowy przez Udzielającego zamówienie za miesięcznym wypowiedzeniem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57" w:hanging="35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yjmujący zamówienie zobowiązuje się do ochrony danych osobowych przetwarzanych </w:t>
        <w:br/>
        <w:t xml:space="preserve">w związku z udzielaniem świadczeń zdrowotnych diagnostycznych zgodnie z obowiązującymi przepisami, w szczególności  </w:t>
      </w:r>
      <w:r>
        <w:rPr>
          <w:sz w:val="24"/>
          <w:szCs w:val="24"/>
        </w:rPr>
        <w:t xml:space="preserve">Rozporządzeniem Parlamentu Europejskiego i Rady (UE) </w:t>
      </w:r>
      <w:r>
        <w:rPr>
          <w:color w:val="000000"/>
          <w:sz w:val="24"/>
          <w:szCs w:val="24"/>
        </w:rPr>
        <w:t xml:space="preserve">2016/679 z dnia 27 kwietnia 2016 r. </w:t>
      </w:r>
      <w:r>
        <w:rPr>
          <w:sz w:val="24"/>
          <w:szCs w:val="24"/>
        </w:rPr>
        <w:t>w sprawie ochrony osób fizycznych w związku z przetwarzaniem danych osobowych i w sprawie swobodnego przepływu takich danych oraz uchylenia dyrektywy 95/46/WE (ogólne rozporządzenie o ochronie danych)</w:t>
      </w:r>
      <w:r>
        <w:rPr>
          <w:sz w:val="22"/>
          <w:szCs w:val="22"/>
        </w:rPr>
        <w:t>.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2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trwania umowy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Umowa zostanie  zawarta </w:t>
      </w:r>
      <w:r>
        <w:rPr>
          <w:b/>
          <w:sz w:val="22"/>
          <w:szCs w:val="22"/>
        </w:rPr>
        <w:t>od 01.12.2025 r. do 30.06.2026 r.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3</w:t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artość umowy</w:t>
      </w:r>
    </w:p>
    <w:p>
      <w:pPr>
        <w:pStyle w:val="Default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aksymalna wartość umowy wynosi:</w:t>
      </w:r>
    </w:p>
    <w:p>
      <w:pPr>
        <w:pStyle w:val="Default"/>
        <w:numPr>
          <w:ilvl w:val="0"/>
          <w:numId w:val="1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zakresie badań biochemicznych:</w:t>
      </w:r>
    </w:p>
    <w:p>
      <w:pPr>
        <w:pStyle w:val="Default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artość netto: ...........................zł (słownie: ...............................................................), wartość podatku VAT…… zł, wartość brutto: ………………………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zakresie badań mikrobiologicznych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artość netto: ...........................zł (słownie: ...............................................................), wartość podatku VAT…… zł, wartość brutto: ………………………</w:t>
      </w:r>
    </w:p>
    <w:p>
      <w:pPr>
        <w:pStyle w:val="Normal"/>
        <w:spacing w:lineRule="auto" w:line="360"/>
        <w:ind w:left="10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eny jednostkowe brutto badań mogą ulec zmianie w przypadku zmian przepisów praw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cenach jednostkowych brutto zawierają się wszystkie koszty związane z wykonaniem przedmiotu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że ceny jednostkowe brutto określone w załączniku nr 1,2 do umowy obowiązują przez cały okres trwania umowy </w:t>
      </w:r>
      <w:r>
        <w:rPr>
          <w:sz w:val="22"/>
          <w:szCs w:val="22"/>
          <w:lang w:eastAsia="ar-SA"/>
        </w:rPr>
        <w:t>z zastrzeżeniem ust. 2 oraz gdy ceny obniży Przyjmujący zamówienie.</w:t>
      </w:r>
    </w:p>
    <w:p>
      <w:pPr>
        <w:pStyle w:val="Normal"/>
        <w:widowControl/>
        <w:spacing w:lineRule="auto" w:line="360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4</w:t>
      </w:r>
    </w:p>
    <w:p>
      <w:pPr>
        <w:pStyle w:val="Normal"/>
        <w:widowControl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arunki płatności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stawą rozliczeń stron stanowią ceny jednostkowe brutto określone w ofercie Przyjmującego zamówienie.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leżne Przyjmującemu  zamówienie wynagrodzenie miesięczne zostanie obliczone jako iloczyn cen jednostkowych brutto wynikających odpowiednio z załącznika 1,2 i liczby faktycznie zrealizowanych świadczeń ( badań).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łata należności za wykonanie usługi stanowiącej przedmiot umowy nastąpi na podstawie prawidłowo wystawionej przez Przyjmującego zamówienie faktury po zakończeniu miesiąca kalendarzowego, w którym wykonano świadczenie. Faktura winna być wystawiona w terminie do 5 dnia miesiąca następnego.</w:t>
        <w:br/>
        <w:t xml:space="preserve">Integralną część faktury stanowi miesięczne  zestawienie wykonanych świadczeń zdrowotnych diagnostycznych zawierające: imię i nazwisko pacjenta, PESEL pacjenta, rodzaj badania, lekarza zlecającego /podmiot zlecający/ kod podmiotu zlecającego równoznaczny z określeniem punktu pobrań,  datę wykonania badania, cenę, ilość, </w:t>
      </w:r>
      <w:r>
        <w:rPr>
          <w:color w:val="000000"/>
          <w:sz w:val="22"/>
          <w:szCs w:val="22"/>
        </w:rPr>
        <w:t>wartość oraz ilościowe zestawienie wszystkich badań wykonanych w danym miesiącu bez rozbicia na poszczególnych pacjentów</w:t>
      </w:r>
      <w:r>
        <w:rPr>
          <w:color w:val="FF4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la każdej części osobno.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rmin płatności wynosi 60 dni od daty otrzymania przez Przyjmującego zamówienie prawidłowo wystawionej faktury wraz z zestawieniem, o którym mowa w ust. 3.</w:t>
      </w:r>
    </w:p>
    <w:p>
      <w:pPr>
        <w:pStyle w:val="Normal"/>
        <w:widowControl/>
        <w:autoSpaceDE w:val="false"/>
        <w:spacing w:lineRule="auto" w:line="36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atność nastąpi po ocenie przez Przyjmującego zamówienie zgodności danych określonych </w:t>
        <w:br/>
        <w:t xml:space="preserve">w zestawieniu. </w:t>
      </w:r>
    </w:p>
    <w:p>
      <w:pPr>
        <w:pStyle w:val="Normal"/>
        <w:widowControl/>
        <w:autoSpaceDE w:val="false"/>
        <w:spacing w:lineRule="auto" w:line="36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Do rozliczeń finansowych nie będą przyjmowane badania wykonane u pacjentów skierowanych przez lekarzy ZOZ, jeśli materiał biologiczny będzie pobrany w innych punktach pobrań niż  Laboratorium Szpitala ZOZ.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 datę płatności uznaje się datę obciążenia rachunku Udzielającego zamówienia.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5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yjmujący zamówienie zobowiązuje się do poddania kontroli NFZ w zakresie, w jakim na podstawie niniejszej umowy realizowane są świadczenia finansowanie ze środków publicznych.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yjmujący zamówienie przyjmuje obowiązek poddania się kontroli w zakresie realizacji umowy przeprowadzonej przez Udzielającego zamówienia i inne uprawnione organy.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braku możliwości wykonania świadczeń zdrowotnych diagnostycznych będących przedmiotem umowy, Przyjmujący zamówienie winien niezwłocznie zawiadomić Udzielającego zamówienia, zapewnić ich wykonanie przez inny podmiot spełniający warunki SWK, przy zachowaniu cen zgodnie z  niniejszą umową, po uprzednim uzyskaniu zgody Udzielającego zamówienia.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problemów związanych z realizacją świadczeń Przyjmujący zamówienie winien niezwłocznie poinformować Udzielającego zamówienia (kierownika laboratorium/ dyżurnego diagnostę/ lekarza dyżurnego) telefonicznie, e-mailem.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yjmujący zamówienie nie może przenieść na osobę trzecią praw i obowiązków wynikających </w:t>
        <w:br/>
        <w:t xml:space="preserve">z niniejszej umowy bez uzyskania uprzedniej pisemnej zgody Udzielającego zamówienia. 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6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 xml:space="preserve">W przypadku niewykonania lub nienależytego wykonania umowy przez </w:t>
      </w:r>
      <w:r>
        <w:rPr>
          <w:sz w:val="22"/>
          <w:szCs w:val="22"/>
        </w:rPr>
        <w:t>Przyjmującego zamówienie, Udzielający zamówienia ma prawo obciążyć Przyjmującego zamówienie karą umowną, za każde naruszenie umowy, w wysokości dwukrotnej wartości niewykonanych lub nienależycie wykonanych świadczeń zdrowotnych diagnostycznych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Niewykonanie zleconego świadczenia uprawnia Udzielającego zamówienia do obciążenia Przyjmującego zamówienie całkowitym kosztem usługi zleconej podmiotom trzecim- niezależnie od kary umownej, o której mowa w ust. 1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 xml:space="preserve">W przypadku rozwiązania umowy bez wypowiedzenia przez Udzielającego zamówienia z winy leżącej po stronie Przyjmującego zamówienie, w szczególności w przypadkach określonych </w:t>
        <w:br/>
        <w:t xml:space="preserve">w </w:t>
      </w:r>
      <w:r>
        <w:rPr>
          <w:bCs/>
          <w:sz w:val="24"/>
          <w:szCs w:val="22"/>
        </w:rPr>
        <w:t>§</w:t>
      </w:r>
      <w:r>
        <w:rPr>
          <w:bCs/>
          <w:sz w:val="22"/>
          <w:szCs w:val="22"/>
        </w:rPr>
        <w:t xml:space="preserve"> 8 ust. 2, </w:t>
      </w:r>
      <w:r>
        <w:rPr>
          <w:sz w:val="22"/>
          <w:szCs w:val="22"/>
        </w:rPr>
        <w:t xml:space="preserve">Przyjmujący zamówienie jest zobowiązany do zapłacenia kary umownej w wysokości 1% wartości brutto wskazanej w </w:t>
      </w:r>
      <w:r>
        <w:rPr>
          <w:bCs/>
          <w:sz w:val="24"/>
          <w:szCs w:val="22"/>
        </w:rPr>
        <w:t>§</w:t>
      </w:r>
      <w:r>
        <w:rPr>
          <w:bCs/>
          <w:sz w:val="22"/>
          <w:szCs w:val="22"/>
        </w:rPr>
        <w:t xml:space="preserve"> 3 ust. 1 umowy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braku integracji </w:t>
      </w:r>
      <w:r>
        <w:rPr>
          <w:sz w:val="22"/>
          <w:szCs w:val="22"/>
        </w:rPr>
        <w:t>z programem laboratoryjnym ProfLab ATD-Software</w:t>
      </w:r>
      <w:r>
        <w:rPr>
          <w:bCs/>
          <w:sz w:val="22"/>
          <w:szCs w:val="22"/>
        </w:rPr>
        <w:t xml:space="preserve"> o którym mowa w §1 pkt.7, Udzielający zamówienia obciąży Przyjmującego zamówienie karą umowną w wysokości </w:t>
      </w:r>
      <w:r>
        <w:rPr>
          <w:sz w:val="22"/>
          <w:szCs w:val="22"/>
        </w:rPr>
        <w:t>0,3 % wartości brutto umowy za każdy dzień opóźnienia od daty ustalonej na integrację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płata kar umownych nie wyłącza odpowiedzialności odszkodowawczej- uzupełniającej na zasadach ogólnych kodeksu cywilnego, jeżeli kara nie pokrywa wartości poniesionej  szkody.</w:t>
      </w:r>
    </w:p>
    <w:p>
      <w:pPr>
        <w:pStyle w:val="Normal"/>
        <w:widowControl/>
        <w:spacing w:lineRule="auto" w:line="36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bCs/>
          <w:sz w:val="22"/>
          <w:szCs w:val="22"/>
        </w:rPr>
      </w:pP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7</w:t>
      </w:r>
    </w:p>
    <w:p>
      <w:pPr>
        <w:pStyle w:val="Normal"/>
        <w:widowControl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dpowiedzialność za szkodę wyrządzoną przy udzielaniu świadczeń w zakresie udzielonego zamówienia ponoszą solidarnie Udzielający zamówienia i </w:t>
      </w:r>
      <w:r>
        <w:rPr>
          <w:sz w:val="22"/>
          <w:szCs w:val="22"/>
        </w:rPr>
        <w:t>Przyjmujący zamówienie.</w:t>
      </w:r>
    </w:p>
    <w:p>
      <w:pPr>
        <w:pStyle w:val="Normal"/>
        <w:widowControl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8</w:t>
      </w:r>
    </w:p>
    <w:p>
      <w:pPr>
        <w:pStyle w:val="Normal"/>
        <w:widowControl/>
        <w:spacing w:lineRule="auto" w:line="36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Rozwiązanie umowy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mowa ulega rozwiązaniu: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 upływem czasu na który była zawarta.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kutek oświadczenia jednej ze stron o wypowiedzeniu umowy, z zachowaniem jednomiesięcznego okresu wypowiedzenia, ze skutkiem na koniec miesiąca kalendarzowego,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skutek oświadczenia jednej ze stron bez zachowania okresu wypowiedzenia </w:t>
        <w:br/>
        <w:t>w przypadku, gdy druga strona rażąco narusza istotne postanowienia umowy.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skutek oświadczenia Udzielającego zamówienie z zachowaniem jednomiesięcznego okresu wypowiedzenia, ze skutkiem  na koniec miesiąca kalendarzowego, z powodu braku </w:t>
      </w:r>
      <w:r>
        <w:rPr>
          <w:sz w:val="22"/>
          <w:szCs w:val="22"/>
        </w:rPr>
        <w:t>integracji z programem laboratoryjnym ProfLab ATD-Software o którym mowa w §1 ust.7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bCs/>
          <w:sz w:val="22"/>
          <w:szCs w:val="22"/>
        </w:rPr>
        <w:t xml:space="preserve">Stronom umowy przysługuje prawo rozwiązania niniejszej umowy bez wypowiedzenia </w:t>
        <w:br/>
        <w:t>w przypadku rażącego lub uporczywego naruszania przez drugą stronę  postanowień niniejszej umowy.</w:t>
      </w:r>
    </w:p>
    <w:p>
      <w:pPr>
        <w:pStyle w:val="Normal"/>
        <w:widowControl/>
        <w:spacing w:lineRule="auto" w:line="360"/>
        <w:ind w:left="720" w:hanging="0"/>
        <w:jc w:val="both"/>
        <w:rPr/>
      </w:pPr>
      <w:r>
        <w:rPr>
          <w:bCs/>
          <w:sz w:val="22"/>
          <w:szCs w:val="22"/>
        </w:rPr>
        <w:t xml:space="preserve">Strona umowy  wezwie na piśmie drugą Stronę umowy do realizacji umowy zgodnie </w:t>
        <w:br/>
        <w:t>z wymaganiami, wyznaczając 7 –dniowy termin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 bezskutecznym upływie terminu, o którym mowa w ust. 2 Strona umowy ma prawo do  </w:t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 xml:space="preserve">rozwiązania umowy bez wypowiedzenia. 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9</w:t>
      </w:r>
    </w:p>
    <w:p>
      <w:pPr>
        <w:pStyle w:val="Tekstpodstawowy21"/>
        <w:numPr>
          <w:ilvl w:val="0"/>
          <w:numId w:val="3"/>
        </w:numPr>
        <w:spacing w:lineRule="auto" w:line="360"/>
        <w:jc w:val="left"/>
        <w:rPr/>
      </w:pPr>
      <w:r>
        <w:rPr/>
        <w:t xml:space="preserve">Osobą nadzorującą realizację umowy oraz upoważnioną do bieżących kontaktów z </w:t>
      </w:r>
      <w:r>
        <w:rPr>
          <w:bCs/>
        </w:rPr>
        <w:t>Udzielającym zamówienia, a także przyjmowania reklamacji je</w:t>
      </w:r>
      <w:r>
        <w:rPr/>
        <w:t xml:space="preserve">st: </w:t>
        <w:br/>
        <w:t xml:space="preserve">…………………………………………………………………………………………………,  </w:t>
        <w:br/>
        <w:t>tel: ................................., mail: ………………………………………….. fax: ………………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sobą nadzorującą realizację umowy i upoważnioną do bieżących kontaktów z </w:t>
      </w:r>
      <w:r>
        <w:rPr>
          <w:bCs/>
          <w:sz w:val="22"/>
          <w:szCs w:val="22"/>
        </w:rPr>
        <w:t>Przyjmującym zamówienie</w:t>
      </w:r>
      <w:r>
        <w:rPr>
          <w:sz w:val="22"/>
          <w:szCs w:val="22"/>
        </w:rPr>
        <w:t>, a także zgłaszania reklamacji jest:</w:t>
        <w:br/>
        <w:t>Monika Stanko - sprawy   merytoryczne</w:t>
        <w:br/>
        <w:t>tel: ................................., mail: ……………………………………… fax: ………………</w:t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10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Wszelkie ewentualne spory powstałe na tle niniejszej umowy lub w związku z nią jeśli nie zostaną załatwione polubownie, będą rozstrzygane przez  Sąd właściwy dla siedziby Udzielającego zamówienia. </w:t>
      </w:r>
    </w:p>
    <w:p>
      <w:pPr>
        <w:pStyle w:val="Normal"/>
        <w:widowControl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11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ez pisemnej zgody Udzielającego zamówienie, Przyjmujący zamówienie nie może dokonać przelewu wierzytelności (cesji) wynikających z umowy na rzecz osób trzecich. Przyjmujący zamówienie nie może również zlecić "zarządzania" płatnościami, udzielenia pełnomocnictwa do przyjęcia płatności lub innych form płatności, zmierzających do obejścia przepisów umowy o zakazie cesji oraz powodujących, że należności wynikające z niniejszej umowy wymagalne będą przez inne podmioty niż Przyjmujący zamówienie.</w:t>
      </w:r>
    </w:p>
    <w:p>
      <w:pPr>
        <w:pStyle w:val="Normal"/>
        <w:widowControl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12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b/>
          <w:b/>
          <w:bCs/>
          <w:sz w:val="24"/>
          <w:szCs w:val="22"/>
        </w:rPr>
      </w:pPr>
      <w:r>
        <w:rPr>
          <w:sz w:val="22"/>
          <w:szCs w:val="22"/>
        </w:rPr>
        <w:t>W sprawach nieuregulowanych niniejszą umową zastosowanie mają odpowiednie przepisy Kodeksu cywilnego oraz przepisy ustawy o działalności leczniczej i inne mające zastosowanie do przedmiotu umowy- przepisy prawne.</w:t>
      </w:r>
    </w:p>
    <w:p>
      <w:pPr>
        <w:pStyle w:val="Normal"/>
        <w:widowControl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13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trzech jednobrzmiących egzemplarzach, jeden dla Przyjmującego zamówienie i dwa dla Udzielającego zamówienia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umowy jest: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ta Przyjmującego zamówienia z dnia……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pełniony Zał. 1 Biochemia / Nr 2 Mikrobiologia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>Zał. nr 1 do umowy</w:t>
      </w:r>
    </w:p>
    <w:p>
      <w:pPr>
        <w:pStyle w:val="Normal"/>
        <w:widowControl/>
        <w:spacing w:lineRule="auto" w:line="36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JMUJĄCY ZAMÓWIENIE</w:t>
        <w:tab/>
        <w:tab/>
        <w:t xml:space="preserve">                   UDZIELAJĄCY ZAMÓWIENI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2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>ZOZ.V</w:t>
    </w:r>
    <w:r>
      <w:rPr>
        <w:sz w:val="18"/>
        <w:lang w:val="pl-PL"/>
      </w:rPr>
      <w:t>.</w:t>
    </w:r>
    <w:r>
      <w:rPr>
        <w:sz w:val="18"/>
      </w:rPr>
      <w:t>2</w:t>
    </w:r>
    <w:r>
      <w:rPr>
        <w:sz w:val="18"/>
        <w:lang w:val="pl-PL"/>
      </w:rPr>
      <w:t>6</w:t>
    </w:r>
    <w:r>
      <w:rPr>
        <w:sz w:val="18"/>
      </w:rPr>
      <w:t>0-</w:t>
    </w:r>
    <w:r>
      <w:rPr>
        <w:sz w:val="18"/>
        <w:lang w:val="pl-PL"/>
      </w:rPr>
      <w:t>136</w:t>
    </w:r>
    <w:r>
      <w:rPr>
        <w:sz w:val="18"/>
      </w:rPr>
      <w:t>/ZP/</w:t>
    </w:r>
    <w:r>
      <w:rPr>
        <w:sz w:val="18"/>
        <w:lang w:val="pl-PL"/>
      </w:rPr>
      <w:t>25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 xml:space="preserve">Załącznik  nr </w:t>
    </w:r>
    <w:r>
      <w:rPr>
        <w:i/>
        <w:lang w:val="pl-PL"/>
      </w:rPr>
      <w:t xml:space="preserve">4 </w:t>
    </w:r>
    <w:r>
      <w:rPr>
        <w:i/>
      </w:rPr>
      <w:t xml:space="preserve">do </w:t>
    </w:r>
    <w:r>
      <w:rPr>
        <w:i/>
        <w:lang w:val="pl-PL"/>
      </w:rPr>
      <w:t>SW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b w:val="false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right="0" w:firstLine="708"/>
      <w:textAlignment w:val="baseline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St2z0">
    <w:name w:val="WW8NumSt2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StopkaZnak">
    <w:name w:val="Stopka 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Subtitle"/>
    <w:qFormat/>
    <w:pPr>
      <w:widowControl/>
      <w:suppressAutoHyphens w:val="true"/>
      <w:jc w:val="center"/>
    </w:pPr>
    <w:rPr>
      <w:b/>
      <w:bCs/>
      <w:sz w:val="24"/>
      <w:szCs w:val="24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false"/>
      <w:jc w:val="both"/>
    </w:pPr>
    <w:rPr>
      <w:sz w:val="22"/>
      <w:szCs w:val="22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lang w:val="en-US"/>
    </w:rPr>
  </w:style>
  <w:style w:type="paragraph" w:styleId="Tekstpodstawowy31">
    <w:name w:val="Tekst podstawowy 31"/>
    <w:basedOn w:val="Normal"/>
    <w:qFormat/>
    <w:pPr>
      <w:autoSpaceDE w:val="false"/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20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erOdd">
    <w:name w:val="Footer Odd"/>
    <w:basedOn w:val="Normal"/>
    <w:qFormat/>
    <w:pPr>
      <w:widowControl/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Cs w:val="23"/>
      <w:lang w:eastAsia="ja-JP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21:00Z</dcterms:created>
  <dc:creator>User_ADM_05</dc:creator>
  <dc:description/>
  <cp:keywords/>
  <dc:language>en-US</dc:language>
  <cp:lastModifiedBy>Natalia Ficek</cp:lastModifiedBy>
  <cp:lastPrinted>2023-05-25T12:04:00Z</cp:lastPrinted>
  <dcterms:modified xsi:type="dcterms:W3CDTF">2025-11-13T11:25:00Z</dcterms:modified>
  <cp:revision>9</cp:revision>
  <dc:subject/>
  <dc:title/>
</cp:coreProperties>
</file>